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 TAC TO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TT1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: Christopher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Claim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claims no warran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or losses of data, property, money or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ab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elf explanatory as to operation on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TTT and press Enter to load this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riginated from a much simpler and smal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c Tac Toe that was a suggested exercise for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the 'C' language. For more practice I hav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public release and may be the only.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 for a new version possible additions mayb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different difficulty levels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upport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this program and frequently play it a $5-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would be appreciated. Also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f bugs, or suggestions for future versions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payable to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opher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429 N. 54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dale, AZ  85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