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 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� �� �����</w:t>
      </w:r>
      <w:r>
        <w:rPr/>
        <w:t>. ���� ��� ��</w:t>
      </w:r>
      <w:r>
        <w:rPr/>
        <w:t>ࠫ �  �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</w:t>
      </w:r>
      <w:r>
        <w:rPr/>
        <w:t>ᮬ��</w:t>
      </w:r>
      <w:r>
        <w:rPr/>
        <w:t>" ���� ��</w:t>
      </w:r>
      <w:r>
        <w:rPr>
          <w:rtl w:val="true"/>
        </w:rPr>
        <w:t>אַ</w:t>
      </w:r>
      <w:r>
        <w:rPr/>
        <w:t xml:space="preserve"> � ��������</w:t>
      </w:r>
      <w:r>
        <w:rPr/>
        <w:t>. � ⮣�� 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ਫ���</w:t>
      </w:r>
      <w:r>
        <w:rPr/>
        <w:t>... ��, ������� �</w:t>
      </w:r>
      <w:r>
        <w:rPr/>
        <w:t>த� �� ��</w:t>
      </w:r>
      <w:r>
        <w:rPr/>
        <w:t>, � 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, ⮫</w:t>
      </w:r>
      <w:r>
        <w:rPr/>
        <w:t>쪮 䨣��� �룫��� ���</w:t>
      </w:r>
      <w:r>
        <w:rPr/>
        <w:t>-� ����...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?! �� �� �� �� </w:t>
      </w:r>
      <w:r>
        <w:rPr/>
        <w:t xml:space="preserve">ᠬ </w:t>
      </w:r>
      <w:r>
        <w:rPr/>
        <w:t xml:space="preserve">⠬ � ������, � </w:t>
      </w:r>
      <w:r>
        <w:rPr/>
        <w:t>䨣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 �� ������</w:t>
      </w:r>
      <w:r>
        <w:rPr/>
        <w:t>. ����� ���� ⠬ ������� ����� 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⮫</w:t>
      </w:r>
      <w:r>
        <w:rPr/>
        <w:t xml:space="preserve">쪮 �멤��� � </w:t>
      </w:r>
      <w:r>
        <w:rPr/>
        <w:t xml:space="preserve">- �� </w:t>
      </w:r>
      <w:r>
        <w:rPr/>
        <w:t xml:space="preserve">㦥  </w:t>
      </w:r>
      <w:r>
        <w:rPr/>
        <w:t>᭮��  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</w:t>
      </w:r>
      <w:r>
        <w:rPr/>
        <w:t xml:space="preserve">謠� 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,  ��  ���� �� ���</w:t>
      </w:r>
      <w:r>
        <w:rPr/>
        <w:t>ᥣ�� � ��஬ ���� ��</w:t>
      </w:r>
      <w:r>
        <w:rPr/>
        <w:t>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</w:t>
      </w:r>
      <w:r>
        <w:rPr/>
        <w:t>. ��, ���, ����� ������� �� 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ࠧ�� �� �� ࠧ�� � ���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⠪ � ���</w:t>
      </w:r>
      <w:r>
        <w:rPr/>
        <w:t>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楫� ���� </w:t>
      </w:r>
      <w:r>
        <w:rPr/>
        <w:t>- ������� �� ������. �����</w:t>
      </w:r>
      <w:r>
        <w:rPr/>
        <w:t>뢠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⠪, �⮡� </w:t>
      </w:r>
      <w:r>
        <w:rPr/>
        <w:t>祫���祪 ��</w:t>
      </w:r>
      <w:r>
        <w:rPr/>
        <w:t>ࠫ�� �� ������ � �� �</w:t>
      </w:r>
      <w:r>
        <w:rPr/>
        <w:t>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ਫ���  </w:t>
      </w:r>
      <w:r>
        <w:rPr/>
        <w:t>- �� ��</w:t>
      </w:r>
      <w:r>
        <w:rPr/>
        <w:t>஢�� ��த�� �� �����</w:t>
      </w:r>
      <w:r>
        <w:rPr/>
        <w:t>, �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⥬� �� �����</w:t>
      </w:r>
      <w:r>
        <w:rPr/>
        <w:t>蠬�</w:t>
      </w:r>
      <w:r>
        <w:rPr/>
        <w:t>,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E  - </w:t>
      </w:r>
      <w:r>
        <w:rPr/>
        <w:t xml:space="preserve">ᤢ����� </w:t>
      </w:r>
      <w:r>
        <w:rPr/>
        <w:t>䨣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   - ����� </w:t>
      </w:r>
      <w:r>
        <w:rPr/>
        <w:t>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  - </w:t>
      </w:r>
      <w:r>
        <w:rPr/>
        <w:t xml:space="preserve">ᤢ����� </w:t>
      </w:r>
      <w:r>
        <w:rPr/>
        <w:t>䨣��� ��</w:t>
      </w:r>
      <w:r>
        <w:rPr/>
        <w:t>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 - ����� </w:t>
      </w:r>
      <w:r>
        <w:rPr/>
        <w:t>䨣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- ����� </w:t>
      </w:r>
      <w:r>
        <w:rPr/>
        <w:t>䨣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- </w:t>
      </w:r>
      <w:r>
        <w:rPr/>
        <w:t>㢥����� �</w:t>
      </w:r>
      <w:r>
        <w:rPr/>
        <w:t xml:space="preserve">஢��� </w:t>
      </w:r>
      <w:r>
        <w:rPr/>
        <w:t>(᪮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  - ᫥����� </w:t>
      </w:r>
      <w:r>
        <w:rPr/>
        <w:t xml:space="preserve">䨣�� </w:t>
      </w:r>
      <w:r>
        <w:rPr/>
        <w:t>(�����</w:t>
      </w:r>
      <w:r>
        <w:rPr/>
        <w:t>뢠��</w:t>
      </w:r>
      <w:r>
        <w:rPr/>
        <w:t>/�� �����</w:t>
      </w:r>
      <w:r>
        <w:rPr/>
        <w:t>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� �������⥫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�</w:t>
      </w:r>
      <w:r>
        <w:rPr/>
        <w:t>४���� ⥪���� ���� � ���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�������/�</w:t>
      </w:r>
      <w:r>
        <w:rPr/>
        <w:t>몫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�� � ��������</w:t>
      </w:r>
      <w:r>
        <w:rPr/>
        <w:t xml:space="preserve">: IBM PC XT, AT, PS/2 �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⨬� ��������� �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ࠬ� </w:t>
      </w:r>
      <w:r>
        <w:rPr/>
        <w:t>EGA ��� VGA 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6 Kb 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