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ound is a simple game in which the goal is to surv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period of time without crashing your wall into another. 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crash into include those of the surrounding playfield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pponent, or those of your own.  You must have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to ru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options for choice of opponent: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 or play against the computer.  The computer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good strategy, although there are several loophole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game more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 is dependent upon three factors: the actual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percentage of blocks on that screen which were fill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n which you have at the completion of that roun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eight rounds (i.e. different screens, speeds and var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nique, and after that point random screens are chos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play.  Points are awarded only for screens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, but the screen is advanced in either case.  There is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men per game.  A small file, 'highscor.sur' contain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of the person with the highest score, which is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(If the file is not present, it is initially cre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 is a follows: first, a screen will appear, after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wait for a key press before beginning. 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 will begin and continue until someone has won.  The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fter the round, so as to allow players to observe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 until another key is pressed.  In the one player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  (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eft) A           D  (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(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layer game utilizes the above keys, in addition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 (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eft) K           ;  (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(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suprise, complicated screen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so persevere and try to complete the entire thing!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fairly complicated mazes, etc..).  Also, on the faste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locks is not necessarily better (if you don't end up winn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!); so as a hint, there is a way to beat the computer within 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locks on every single screen -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d this game, let me know.  I have several idea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variations and improvements.  One might be 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ddition of diagonal directions, (although, I did jus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ari version and it was not really all that great).  Anoth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customization option, where one could control the starting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 the screen, etc.. Finally, I do have some new algorithm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for the computer strategy, and of course, the mo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feel free to give this program to anyone, shar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etc...  The only restrictions a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highscor.sur, this readme) should be included, and th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odified in any way.  You can contact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yant Big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24 Brocket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rkston GA 30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