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tratego-lovers, this is a new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 now supports COM1, COM2 and COM3. COM4 will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hange is that you now can choose your own communications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responding number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 2  will let you play STRATEGO on comport 2. (if you choose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specify the port to use, STRATEGO will assume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en you have any troubles, I did some chan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art. (another little change is the intro-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see below,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l Wijman, Nuenen, 19 Juli 199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TEGO, release for Novell and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 is a strategic game for the Novell network and for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TRINST.BAT to install Stratego, this program will copy al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you enter, e.g. F:\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e in the stratego directory to start the g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PATH to the directory where you install STRAT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 finds the files it needs it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flag the files as Shareable, Execute only, and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ust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OARD   HGC : The board-picture for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OARD   EGA : The board-picture 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TRO   HGC : The intro-picture for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TRO   EGA : The intro-picture 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   EXE : Loader f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O EXE : The executable file to start 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ST  BAT : The Stratego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O 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strate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RATEGO(.EXE), it will start with showing the intro-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press a key to move on to the menu, or wait a few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 number for communications port ( i.e. 1 for COM1 et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atego requires Hercules, EGA or VGA graphic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minimum of 256KB memory is required to run stratego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memory could result in a missing intro-pictu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missing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/Set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second menu, with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ork connection, to choose this option, you must be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ork. It will show a list of users connected, of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e. That user will get a "STRATEGO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rs must have "CASTON" to receive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user must start stratego too and choose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then choose the user in the list from who he go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connection an asterisk will be shown at the right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Now the users can set up a board by returning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the "Play/Setup"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S232 connection, to choose this option, you must have 2 computer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 "NULL-MODEM c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ble has the following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   ����ͻ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�����ͻ  ��͵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pins   �  ���ͼ �����͵3 � 25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     �  �           �  �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or � 4�ͻ       �͵4 �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5�ͼ       �͵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6�ͻ       �͵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8�͹       �͵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0�ͼ       �͵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connected to both computers on the firs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omputers are linked together, you can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hen will wait until the other computer is also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. When the connection is made, you mus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and choose can choose the "Play/Setup"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lay vs Computer, this option is not build in yet, any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!!! (for message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quit this menu and return to the main menu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, press &lt;F1&gt; to setup a new board, or to change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board, press &lt;F2&gt; and enter a filename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file with a size of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board, press &lt;F3&gt; and enter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you want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is board by pressing &lt;F1&gt; and choose "Edit current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 game, press &lt;F4&gt; (you must have connection)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in the main menu, this will return you to DOS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notes or anything else about this g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not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oBoard BBS - Eindhoven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2400-PEP / 350MB - 24 hou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(0)40-511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: Jarl Wij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Jan Sm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tart with a version that includes PLAYER vs COMPUTER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any experience on this kind of programming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lp, suggestions, examples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if you have anything that can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s : Jarl Wijman &amp; Jan S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S Leonardo da Vin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dhoven 1990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For those who don't know, The Netherlands is sometimes called Hollan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