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STORMS by Ryan Burrus you get a phone call informing you that your un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scientist Professor Nightshade, has passed away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his will, whoever can discover his greatest inven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nheritance of $7.4 million dollars.  To win the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, you must explore your uncle's house, his lab, and suc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 as a joke shop, the town graveyard and an amusement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