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CULES USERS NOTE:  STOPSIGN will not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USERS NOTE:  STOPSIGN should run withou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GA, but if you experience difficulties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TABL program from your DOS supplemental program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TOP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play, just type 'STOPSIGN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will appear on the screen.  If you hav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isplay and the display is not clear, try typing '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ents and bug reports will be apprecia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is 71600,521.  My GE Mail address is D.HO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encourage you not to give up, but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become convinced that the puzzle is impossible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and I will send you a disk that will cause the puzz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itself.  Send th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. Ho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960 SW Palatin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nly.  Specify 5 1/4 or 3 1/2 disk.  I'll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STOPSIGN as well as the current ver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cessor, A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