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A R  F L E E T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EATURES OF VERSION 1.5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ast released version was Version 1.1. Versions 1.2-1.4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stel in-hous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(see changes to Battle Manual below for detaile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OUS TORPEDO FIRE (BARRAGE) [Alt]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weapons control to fire torpedoes automatically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rgeted without requiring a specific fi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M MANUAL OVERRIDE TOGGLE [Alt]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switch temporarily to manual navigation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nav target (eg. for engaged in combat on your w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SAVE [Alt]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save the game in progress without going in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ia the Compu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TO DOS [Alt]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exit directly to your DOS prompt rather than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-On Options menu as when you use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NET BASES DATABASE TABLE [C]/[I]/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data about the bases that have been established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you locate the nearest base with needed sup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MODIFICATION CAPABILITY (see Officer's Manual Chang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view and change the password of any of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TIME DELAY COMMAND (in Planetary Invas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alter the delay between messages during a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D FI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quest (or order) other Krellan ships &amp; starfort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re, making capture of the enem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 ON ANOTHER PLAYER ([L] in Sign-On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gn-On Options menu, you can log on a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rellan ship Ship's Data box now also shows the amount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 displays now shows time to two decimal places (ie. 1/100 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to Keyboard Control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effects take into account CPU spe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fter completing a planetary invasion, the summary screen now show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gions that participated (ie. were in orbit), their streng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 honors earned for the inv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will be informed when a legion is destroyed during your invas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(ie. when the last cohort is destro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ingle key response for menu commands is now highlight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 as well as being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move the Target Designator while the Nav. Targeter Box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In the star maps, if you try to move the TD into th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the Targeter Box, the Targeter Box will automatically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ull damage indicator has been added to Main Display in the Dam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the Target Designator Box (TDB) appears in the Tactica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 teleporters or scanners command, a TARGET ID box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Tactical Display. In this box will appear the iden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bject inside the TDB as you move it. This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lines the process for teleporting materials 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the material and personnel transfer boxes under teleporter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ID number of the target is displayed instead of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try to leave orbit or starfort without having set your esc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formation, you will be given the opportunity to do so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go through the menus to reach the Escort Form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ship reorients itself to a 0 deg. heading (in the sta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 system) when it enters orbit. This is so the Orb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gle indicators and the LRS match up with the System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, which makes it easier to determine departure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Krellan ship names are now given in English translations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original Krellanese to aid in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destroy a starbase, a table will appear showing th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ypes of ships inside the starbase that were also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select to display the orders on the Space Forces t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c Command, it will keep displaying orders until you de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ode. Previously, pressing any key would remove th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a rendezvous is set up with another ship, you will be told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it will take to reach you, and the estimated time of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system colors (at the DOS prompt) are restored when you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alternative screen i/o method has been provided for problem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non-graphics adapters are no longer suppor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methods for handling boarding and orbit control/inva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eliminated to save memory. You must have CGA or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to us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NGES TO THE OFFICER'S MANUAL, Vol.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.2 YOUR MISSIONS (p.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BLE I, YOUR COMMAND for the rank of Sub-Commander should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sions". At this rank you only command your ship and esc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2.1 THE RIGHT HARDWARE (p.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FLEET II requires at least 473,000 bytes of FREE memory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when you run the DOS program CHKDSK). We recommen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FILES=20 and, BUFFERS=5 (512K) or BUFFERS=10 (640K),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.SYS file on the root or boot-up directory. It is bes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all large TSR programs, even if you have 640K RAM or more.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the DOS program SHARE is NOT installed. It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ed that if you have a VGA graphics card that you set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emulation mode before running STAR FLEET II (see your VGA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 for instructions). It is not necessary, but will give b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RUN UNDER MICROSOFT's WINDOWS OR SIMILAR SHELL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2.2 INSTALLATION (p.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a single high-density 3-1/2" or 5-1/4" blank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game on. The manual erroneously has a 1.2mb afte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2.3.1 Star Fleet Security System (p.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urity check will only appear after you have selecte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ission (from the Sign-On Options menu). Resuming a saved 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ther Sign-On activites do not require the security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last name (p.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ing of this has been changed to "Enter your name"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"Manager" with password "Fleet", you will b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modify the password or permanently delete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from the fleet (see 2.3.2.2).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When you exit from the Manager function, you will b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Enter your name" prompt, so you don't have to re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2.3.2 Sign-On Options Menu (p.5) For new recruits only: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hosen your password, you will be taken directly to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s (see 2.3.2.1) before going to the Sign-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enu. Be sure that the correct keyboar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: "L" allows you to log on another player without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2.3.2.1 Change the Default Settings - Option [C] (p.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 - Norm (fast direct output); Alt (BIOS method - s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 III: KEYBOARD COMMANDS (p.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s have been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B] - Continuous torpedo fire toggle when bombardment is not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H] - Helm Manual Override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Q] - Quick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X]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 IV: INVASION CONTROL KEY COMMANDS (p.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has been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X]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KRELLAN COMMAND &amp; BATTLE MANUAL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2.0 Main Display (pp.5-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LL PN (hull penetrated) warning comes on when the hull pene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reaches 50%. A hull damage indicator bar has been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status area (#12) of the main display, which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a box labeled "DAMAGE". Bright yellow in the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percent of hull damage (increments for every 1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B" indicator has been moved to above the alert status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xt to the "SS" indicator (#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inuous torpedo fire indicator "cont" has been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torpedo status indicators (#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s shown to two decimal places (area 3) instead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3.2 Keyboard Commands (p.13,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B]: Planetary Bombardment / Barrage (Continuous Torpedo Fi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orbit and bombardment is set (salvo or continuous), the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bombardment command as specified in the manual. At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if you are in red alert, then this command is the Barr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Torpedo Fire toggle. When active, a flashing "cont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next to the weapons status indicators on the main display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, each torpedo tube will fire as soon as it is loaded an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rget.  If you drop out of red alert, then this comm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cancelled, or you turn it off manually by togg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H]: Helm Manual Override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s your currently set navigation target and allows you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navigation control (4.2). When the override switch is act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av target will flash in bright white. When it is turne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p will immediately resume course towards the set nav targe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s particularly useful for engaging in combat while on your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destination, such as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Q]: Quick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ables the game to be saved at any point without having to go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selection process (7.4.2). If you have not previously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mission, you will be prompted for the filename a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Save command. However, if the game has already be save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save the game using the previous nam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confirmation. Once the game is saved, you will rece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ox informing what path and name the game was saved under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save it under a different name than previously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use the standard Save command ([C]/[S]/[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[X]: 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vides an immediate end to the current game and exits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unlike the Quit command (7.4.5), which returns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Options menu. After executing this command, you must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really do wish to exit. Be careful, exiting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 everything that has happened since the game was last sav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way to end a mission in progress is to use [Alt][Q]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, then [Alt][X]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4.3 NAVIGATION TARGETER (Automatic Navigation) (p.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set automatic navigation (using the Target Designator Bo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tem, Navigation Star Map and War Map, and NOT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the only exception is setting a Pursuit Target (4.6.6.5)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done from the Main Display). Also, you can call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er option and then move the TDB to the target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way around as stated in th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.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hird-last paragraph: "To examine another location...Targe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move the TDB to the other location. To ente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4.4.3 Establishing Orbit (p.20) &amp; 4.4.4 Docking (p.2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o longer have to be in the main display to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orbit or docking when you arrive at you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4.5 HYPERSPACE TRAVEL (p.2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fth line: "When your ship reaches the edge of the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VELOCITY OF 0.9, it will automatically jump into hypersp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et. NOTE THAT IF YOU REACH THE EDGE WITH A VELOCITY LESS THAN 0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DUE TO SUBLIGHT ENGINE DAMAGE) YOUR SHIP WILL OSCILLATE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 POSITION WITHOUT MAKING THE JUMP INTO HYPERSPACE. If you are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..hyperspace immediately AFTER REACHING A VELOCITY OF 0.9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4.6.6.2 Orbit [N]/[H]/[O] (p.3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Shift][up]&amp;[down] keys change the orbit you are in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altitude as stated in paragraph 2. eg. if you are in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, then [Shift][down] puts you in the medium orbit, whe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][up] while in the medium orbit would put you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orbit (the orbital altitude will be anywhere in the ran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r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4.6.6.4 Emergency Hyperspace Maneuver [N]/[H]/[H] (p.3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yperspace manuever shunts 20 units of power (instead of 50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only allow this maneuver if you have at least 50 un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vailable (inluding emergency cells). Your escorts, if any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eft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5.1 DAMAGE CONTROL (p.37,3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(5.1.1) and Repair (5.1.2) options have been elimin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when Damage Control is selected, the Status tab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nd you can allocate repair teams as in the Repa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light engines will show amber status if their oper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falls below 90%, since that is the point at whic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is degraded enough to prevent a jump into hype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5.2.1.1 Mission Descriptions - Establish Base (p.4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will also be supplied with torpedoes and sensor prob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ting supply ships. When you orbit, the base can provide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need, not just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5.2.2 Boarding Parties (p.4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pture a starbase, any UGA ships inside the starbase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stroyed by their crews before they surrender. Howe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credit for their destruction. Any captured UGA shi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base becomes non-combatant, ie. they will never fire thei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ptured starbase can be used to resupply energy and suppl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y have been visited by supplyships, you will also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orpedoes and probes there. You can dock with a captured star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you would with a star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5.2.2 Boarding Parties / Kill option (p.4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lect this mission for your teams to board a surrendered sh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enemy marines will fight back instead of laying dow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. You should send over a full strength boarding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5.2.2 Boarding Parties / Hit and Run option (p.42,4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option, the Boarding Display will NOT appear.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ing team of 10 shock troops is sent over and you will receive a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5.2.2 Boarding Parties (p.4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NOTE at the top of the page - you must hav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conduct boa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5.2.3 Personnel Transfer [E]/[T]/[P] (p.46)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4 Material Transfer [E]/[T]/[M] (p.4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bel "TARGET" in the display box (Fig.19) has been replac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ID number of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6.1 Phaser Control [W]/[P] (p.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phasers are de-energized (eg. when Red Alert is cancelled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in the phasers bank (usually 100 units) is returned to main reser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10%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gure 22. Computer Control Command Menu (p.5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 Bases has been added as Section 7.3.4, and Intelligence with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boxes becomes Section 7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7.1.2 COMBAT STATUS - Krellan [C]/[C]/[E]/[K] (p.5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breviation for Torpedoes in the table has been chang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rp" to "Tor" to avoid confusion with the abbrevi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ships ("trp") in the s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7.3.4 Planet Bases [C]/[I]/[B] (p.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display the following information abou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ellan planetary bases in the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       : The planet id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Loc &amp; SyLoc: The regional and system locations of the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w &amp; ShkTrp: The number of regular crew and shock troops man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e, including your landing parties as well as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ips' landing parties. A base on a Krellan populated pla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rmally consists of 100 crew and 50 shock troops.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ersonnel are available as crew repla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       : The amount of energy stored available for your use.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es have an infinite sup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s     : The amount of supplies available. If the planet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lies available, then this is an infinit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ps        : The number of replacement torpedoes in sto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es       : The number of replacement sensor probes in sto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     : The LP/base status (7.3.1). An additional statu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UNMANNED". Unmanned bases can still provide mater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is in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7.3.4, 7.3.4.1, 7.3.4.2 changed to 7.3.5, 7.3.5.1, &amp; 7.3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7.4.1.1 Mission Tally (p.59,6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laves earned for capturing a planet is 10 times the 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the planet and not always 100 (eg. for TL 7 planet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 70 slaves). You will also earn at least 100 Krels for capt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 (the actual amount depends on the worth of the plan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 Imperial Fleet HQ). In Version 1.2+, you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alized for the destruction of cities and loss of legions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es section appear Escorts Lost, which for the Krellan side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rs, and Ships Lost, which means all other ships (battlecrui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nsports). In your personal tally, your own battlecruiser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Ships Lost" you can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9.3.4 Communications/Krellan Ship &amp; 9.3.6 Starfort (p.6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essage option has been added: "Hold Fire". Below Prefect r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trictly a request that they do not fire at the enem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gain the glory or effect a capture. Battlecrui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kely to ignore your request, but destroyers &amp; starfor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ing, at least until they receive a hit or enter hyperspac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hips with you being a Prefect, or any ships/forts with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Admiral or higher, this is considered an order, not a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tay in effect until you cancel it or they enter hype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.1.1 Space Forces (p.6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last sentence in the first paragraph from "Press an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orders window." to "Press [O] again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window.". The program now keeps the orders mode activ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, even if you change to a new page of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.1.1 Space Forces / Data Option (p.7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g.27, the (100%) after Supplies should be replaced by the new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GO. After the cargo value may be an identifier: P means power uni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means supply units (ordance &amp; equipment for troops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.1.1.1 Krellan Command Philosophy (p.7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lecruisers are only required for an invasion if the planet is Tech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or 7, or has planetary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.3.2.1 Orbiting an Enemy Planet (p.7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options for non-graphic computers - you must hav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conduct invasions or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.4.1 (Escorts) Formation (p.77,7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corts dock or enter orbit as a group at your request, their 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"none", but their previous formation is saved (and design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S" next to the formation number). When you leave orbit or undock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 if you want the escorts to resume their previous form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ign a new formation while docked or in orbit, the old 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3.3 Invasion Control / 3) Zone Maps (p.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s of the background for the small zone maps stated in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r the CGA version. In EGA, a red background indicates enemy contro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hite indicates the zone has been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3.3.1.3 (Invasion Control) Quit (p.9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returns you to the Main Display (main bridge) and does not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ut of the program. It is equivalent to pressing [Esc] from the 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3.3.1.5 (Invasion Control) Delay (p.9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et the delay interval between message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sion. A box will appear showing the current delay (default is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). Use the [+] and [-] keys to increase or decrease the delay by 0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increments respectively. [Enter] implements the displayed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thout changing the value, press [Esc]. You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without calling up this command by simply pressing the [+] or [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which will display the box showing the new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 II: INVASION CONTROL KEY COMMANDS (p.9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hould be ad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][X]    Exit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+] &amp; [-]   Increase or decrease the message delay time by 0.5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ction 15 (p.1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of the first paragraph should read "...the universe at his or 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al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5.1 Stars and Planets (p.1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GA colony is defined as a UGA planet of Tech Lev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wer and Supplies Management (p.1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-last paragraph, it should read: " Emergency cel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arged at the rate of 2% of full capacity every 0.05 days...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of your main energy supply will be increased by 10%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bula Class Supply Ship (p.1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rpedo capacity has been increased to 64 and the obliterator p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has been decreased to 4. The maximum capacity of energy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 in cargo i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mmoth (Avenger) Class Supply Ship (p.1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is class should be Mammoth Class, not Avenger. The Ave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Krellan battlecruiser. The maximum capacity of energy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 in cargo i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tector Class Starfort (p.1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docking capacity of a starfor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battlecruisers, 12 destroyers, 10 transports (troop or supp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ship types has its own unique dock, so a starfort with 0 batt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isers or transports, but 12 destroyers, cannot admit another destr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 XII: Characteristics of the Enemy Fleet (p.1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aser range of 7 listed under Starliner should be under Star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ighters have a maximum energy cargo capacity of 10000 uni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other cargo v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dex (p.14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 bases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 crew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suit/navigation 36 (not 3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GA colony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