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ITILE rev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, 1990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new, 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via email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phone at (503) 928-5259 (not after 9pm Pacific Tim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.  The sources are primarily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mall amount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ackage, which MUST include the files SOLITILE.EXE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ITILE.DOC (this file)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 is subject to the conditions of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of tiles consist of 144 individual tiles.  There ar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in any given place.  There are ten possible layou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nine being provided.  The you may add to, delet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ese layo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starts with a random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   The list (displayed down the right side of the display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ten possible actions you can direct the game to per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in addition to playing the game. 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ctivated by clicking on them with the mouse, o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ppropriate sof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of the two buttons is always shown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ptional argument for specifying the bo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-b 34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34728 could be replaced by any number from 0 to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etween the -b and the board number is no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there is an optional argument for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ayout (the default is stored in SOLITILE.DA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-l &lt;layou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ayout number&gt; must be a digit from 0 to 9,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s as shown in the NEW LAYOUT menu (in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lcome screen is displayed first.  You may proceed to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rimary "modes" the game can be in: PLAY an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ode is the default.  SETUP mode is entered by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menu.  Any changes made within the SETUP menu may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SOLITILE.DAT, and they will become the new defaul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you start up SOLI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GAME CONTROL DURING "PLAY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ing both BUTTONs together will de-select the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matches for the first t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lower left of the display, informing you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more matches.  At any time during this "help cycle"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will abort the "help 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LAY mode, the 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Try Again    restarts the game with the same layout and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 This is used if you get stuck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try at solving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New Board    starts a new game with a new board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specify the board number, or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k a random number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Save Board   saves your current game, so you can come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later.  It's saved in a file called SOLITILE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Load Board   loads your save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DOS Command  switches the display to text mode and execu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of COMMAND.COM (assuming that it is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current PATH).  This allows you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and run some other programs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re is enough memory), and then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EXIT, return to your SOLITILE game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Undo         allows you to put back tiles you've taken off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 from an accidental removal, or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paths.  Tiles are put back i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verse order from which they were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Setup        enters the SETUP menu, wher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done.  See Section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Exit To DOS  quits the game, returning control o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, until next time, in the Solitil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GAME CONTROL DURING "SETUP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parameters of the game, such as Layout,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and any Layout Edits, can be configured by the user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n a file called SOLITILE.DAT.  To do 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enter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select the "New Layout" you wish to be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lect the "Back Color" you wish to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perform any layout edits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pecify or modify the WIN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select "End Setup".  You will be prompted with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ve changes?".  Press the Left Button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will be updated.  These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 the default conditions on startup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"Setup" mode, the menu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New Layout   lets you select a new starting layout for the t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nine supplied with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Edit Layout  lets you modify or delete the current layo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a completely new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Back Color   lets you modify the color used for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can specify a number from 0 to 63, or cy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colors until you find one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Menu Back Color lets you modify the color used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enus and information boxes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umber from 0 to 15, or cycle through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you find the one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Menu Text Color lets you modify the color used for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nus and information box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from 0 to 15, or cycle through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you find the one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Win Directory lets you specify a directory with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 will record any boards you solve.  If no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is specified (the default) then the w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recorded.  You can use an absolu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 relative path to specify it.  I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use an absolute path. 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exist, it will be created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n a game.  Within the WIN directory,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n sub-directories will be created, 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layout.  Within those sub-directori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ved (WON) games will be stored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the board number.  You can then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back at a later date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Y WIN menu (F6 in the SETUP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Replay WIN   Allows you to select a previously won boar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layout, which you can then replay,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you solved it.  You can end the replay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, and try a different path to a 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End Setup    exits back to the "main" PLAY mode menu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made changes to the SETUP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ed to save the changes in SOLIT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LAYOUT, you can add or delete tiles in the current layou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your edits, you MUST have exactly 144 tiles in the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intend to save it).  You can also delete and insert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Delete All Tiles  deletes all the tiles in the current lay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ing you a "blank slate"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your NEW layout.  (This is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after an "Insert New Layout"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Insert New Layout if there's room, moves all layou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ayout to the last one, to mak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new layout where the current on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Delete Layout     deletes the current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Change Name       changes the name of the current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End Edit          terminates EDIT mode, returns to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is now supported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dify any of the LAYOUTs, and later wish to re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ayouts (that came with the game), you must rename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ITILE.DAT file, since that is where the modified LAYOU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and anything in the SOLITILE.DAT file overrides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uilt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everal times.  Many people, when they run out of mov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will select "NEW BOARD", starting all over on a completel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Instead, you should select "TRY AGAIN".  Since you'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the board at least once, and got stuck, you'll reme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hidden tiles were, and which parts of the board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on.  You can use your knowledge of where hidden tiles ar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earlier in the game, and you can use your knowledge of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viously got stuck to work towards those areas first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ards are impossible (but not very many)!  Part of the fu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trying to decide (or prove) that a board is poss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After you play the game for a while with this strategy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o very quickly spot the likely difficult spots in a bo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SOME OF TH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list of the first 50 boards for The Bridge lay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 estimate of their difficulty.  Your mileage may v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quickly solve a board that I struggled wi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reverse will be true, simply due to the chanc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iles to remove first.  However, this is how they w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MPOSSIBLE   20 IMPOSSIBLE   40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HARD         21 HARD         41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easy         22 HARD         42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Medium       23 Medium       43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IMPOSSIBLE   24 ?impossible? 44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Medium       25 Medium       45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?impossible? 26 easy         46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easy         27 easy         47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edium       28 easy         48 Med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?impossible? 29 easy         49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IMPOSSIBLE   30 Mediu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Medium       31 ?impossibl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?impossible? 32 HAR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Medium       33 eas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?impossible? 34 ?impossibl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IMPOSSIBLE   35 eas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HARD         36 Mediu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easy         37 Mediu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easy         38 IMPOSSIB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Medium       39 Mediu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listed as "IMPOSSIBLE" are either proven to be so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logic), or very strongly believed to be so (through no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logic, and some experienced gut feel).  The ones li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impossible?" are believed to be impossible because of my in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beyond a certain point.  It's very likely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ctually possible, but I've given up on them.  The "H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are boards that I had to replay AT LEAST 4 or 5 tim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.  "Medium" boards I solved with only 2 or 3 retries, and "eas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I either solved on the first try, or after a few UNDO's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65,536 different boards for each layout, it's unre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ic to expect to build a complete list of all the board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However, if you would care to extend the above list,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you do.  If you'd like to receive "my" solu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(at least those I've solve) send your request with $5 and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m to you on a disk.  (Requires release 2.4 or later to RE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nd The Bridge the most challenging (and fun) of my layou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t almost exclusively, so I don't have many solu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gn a new LAYOUT that you're particularly proud of, I'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.  If you send me one, please state whether you'r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include it in a future release of SOLITILE.  If you're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DO include it, you'll receive a free upgrade of that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must warn you, though, that the designing of good layou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, but not overly difficult, is not as easy as you'd thi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known bugs at this time (release 2.7), although I'm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will pop out as soon as I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EATURES ADDED SINCE RELEASE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-structuring of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ouble-clicking mouse buttons at most times will de-selec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WIN directory, with saving of won games and the ability to re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mprovement of the layout editing mode, to allow the mous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nd to clarify the process a little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OS Command shell, to allow some DOS command processing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HANGES SINCE RELEAS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LAYOUT EDIT mode, the cursor would leave itself behi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o the bottom of the display. This is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n esoteric bug was fixed having to do with pressing UNDO (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) while in the midst of a "SHOW MOVES"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ccasionally, a little garbage would appear on the display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were moved quickly while doing a "LOAD BOARD".  Thi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HANGES SINCE RELEAS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bitility to modify the colors of the MENU and informatio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ANGES SINCE RELEASE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ursor wrap-around from left to right and top to bottom when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with the keyboard cursor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n enlarged cursor to make spotting the cursor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