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NEESNOO SNAK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version 5.0 of SNEESNOO SNAKE (TM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happy to have completed version 5.0 and apologize for any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equent inconvenience to those who have been patiently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orders filled.  I think that you will enjoy playing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 that it provides many hours of challenging fun and exc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T with only a 1.2MB floppy drive, you shoul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nto a new directory on your hard drive.  This is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f the shipped disk is 360KB and the program writes a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isk.  Sometimes when a 1.2MB drive writes to a 360KB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ead errors occur.  You should always invo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rive containing the .DAT an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50.DOC comprises an ASCII file totaling 37 pages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s 15 pages long and the Index takes up the remaining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 If you are not going to use the Index, you can save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by stopping the print-out after 15 pages, or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 personally find indices helpful and so have included i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is also provided to facilitate access to th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play the game immediately by invoking SNAKE50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ation file.  Doing so will increase your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stand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mmand, PRINT SNAKE50.DOC, to print ou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 you want to terminate printing use PRINT /T. 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les, just substitute their file names for SNAKE50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note and then I must get busy shipping my many back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, PACKING.LST, has been included to verify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erial in this package.  Please check this list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directory listing of the files in this package. 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stop a determined computer vandal, verify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and creation dates makes their task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ing you for your support,  I re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 Tru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L. Rosenberg,  8-23-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