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0000000008  S n e e   S n o o  A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                            00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00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00000       000        00   00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   00   00    00   00       00 00     0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  00   00    00   00       0000      00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0    00   00    00   000      00  00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     00    00     000   00   00     00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Bruce L.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quality ShareWare game by EXAC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verview of the Game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Philosophy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mprovements in Version 5.0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Future Vers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Credits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OPERATION OF THE GAME OF SNEESNOO SNAKE (TM)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tart-up Screen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Beginning Scree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Main Menu Screen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Game Instructions Screen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Game Screen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Score Display Screen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ange Options Screen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INFORMATION ON HOW TO IMPROVE YOUR GAME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nake snatching hint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uggestions for operating the CONTROL KEYS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rouble Shooting Q&amp;A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 TECHNICAL INFORMATION ON SNEESNOO SNAKE (TM)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uman factors theory of the game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eration of the speed-changing algorithm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vision History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 COMMERCIAL INFORMATION REGARDING SNEESNOO SNAKE (TM)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Intellectual Property Rights and other Information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$10,000 International SNEESNOO SNAKE (TM) Contest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Registration Form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  INDEX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verview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is a fun, fast-moving, colorful arcade sty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with excellent sound effects.  In this game a snake ru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ound on the screen and the player tries to catch it.  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ches it by moving a "bag" around the screen using the keybo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, getting the bag over the head of the snake, and clo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.  If the head is in the bag when it is closed, the play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ches the snake and gets points.  Catching a poisonous 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gives more points than catching a nonpoisonous Snee Snak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player closes the bag when the snake's head is outside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arby; the player gets bitten.  If the player is bitten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runs away and the player loses points, more for the 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for the Snee.  Also, after a number of poisonous Snoo bit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layer dies and the score for the game is lo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tatus bar appears at the bottom of the playing screen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s important information on the game, such as the score,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and remaining playing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players who do not die, names and scores are kept in a sc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which is maintained on disk and displayed at the end of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.  The player is asked for his name at the end of each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ore is based on the number of points scored per minut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is the rate of catching snakes.  This means that to ge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 score, the player must constantly catch snakes as quick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and avoid being bitten.  See Section 2.4 for det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Philosop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he driving forces behind this game was to produc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llenging, tracking-type game which does not involve violen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ot-the-enemy mentality.  We see too much violence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levision and in the movies.  SNEESNOO SNAKE (TM) is a sub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which encourages clever strategies as well as perceptu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tor speed and accuracy.  SneeSnoo is not "the enemy"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lled;  but a clever adversary whose ways must be learn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is a challenge on several levels of tactics and strategy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embodies the principle of duality in a w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alogous to the YinYang of Eastern philosophy.  Snoo and Ya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the male/energizing side of nature, whereas Snee and Yin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emale/nurturing side.  The same snake manifests both Sn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noo just as each person manifests both Yang and Y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ributes.  As you become more skilled in this game you may fi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, there is no longer a separate keyboard, screen, gam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on playing it; but only oneness, a magical whole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cendent dance of nature and technology.  Mentally healthfu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ame eschews war-minded shoot-em-up atavism.  Use the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  INTRODUCTION                               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ike many arcade style games, SNEESNOO SNAKE (TM)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-oriented, not a graphics-mode game.  This means that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played on all types of display adapters, monochro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cules, CGA, EGA, or VGA.  It also works on color adap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being used with black and white (amber or green too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s.  Due to the CGA's ability to change screen sur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s, it is especially colorful on machines with a CGA adap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 and a color monitor.  Because of the speed of movement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difficult to play on portable computers with lo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istence LCD screens.  Older LCD screens tend to have sl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ual response.   Changing the LCD foreground and backgrou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nd/or character density can help visib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ause SNEESNOO SNAKE (TM) adapts its speed to the spee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PU, you can play it on any MS-DOS/PC-DOS machine, from a slow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 IBM PC to a fast 386 machine.   It requires 128 Kby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RAM, and one floppy, hard, or RAM disk drive.  The snake.d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s saved on the same disk and directory from which the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mprovements in Version 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5.0 of SNEESNOO SNAKE (TM) is significantly improved o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rlier versions.  It now has much better key action for f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 movement, speed compensation so that it will run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speed no matter how fast the PC,  a continuously sel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ning, auto-demonstration mode with robot players who typ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own names, improved screens, direct exit from pla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boss coming) to DOS prompt, and more.  In the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monstration mode you can simply watch the robot snatch snak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NEESNOO as a spectator sport) or you can help the robot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keyboard.  This feature can be used as a training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Revision History for more details on Version 5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ggestions and comments from a number of enthusiastic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(TM) Snatchers have led to this improved version.  Than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Future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become a registered user, you will receive the late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of the game.  Also, after I receive 5,000 registra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be informed of the details of the $10,000.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tional SNEESNOO SNAKE (TM) Contest (see CONTEST later).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improvements to Snake are under development,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enture-style game levels, joystick and mouse suppor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vidually selectable score files, rewriting in object-ori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, and more.  Although this Shareware game is copyright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ssion is given for short-term noncommercial us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ion.  Development of improved future versions depend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the user, for support.  Please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  INTRODUCTION                       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7  Cred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y Wall, my Pascal instructor at Atlantic Community Colleg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erves credit for suggesting development of a game as a te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ject and for encouraging commercialization of our projects. 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 indebted to Tom Zurinskas, Dave Schubert, Wayne Wolfe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m D'Ottavi for suggestions which led to substantial improvement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game.  Next, thanks go to my five sons, Daniel, Joh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m, Karl and Paul for their constructive, creative idea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erving as test players of the game.  Neil Rubenking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chael Day, representing Borland International on the Compuser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ard gave much patient help in the area of improv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action for moving the bag.  Finally, my wife, An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erves thanks for tolerating the late night noise of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ers running SNEESNOO SNAKE (TM) during the shake-d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 very real sense, the ongoing development and evolu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game is a cooperative endeavor for which I am grateful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people and others whom I may have neglected to men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of us is truly smarter than any of u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OPERATION OF THE GAME OF SNEESNOO SNAKE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ction describes the various screens of the program, g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ful information regarding them, and provides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operation of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tart-up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game is invoked by keying SNAKE50 at the DOS prompt,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is presented for toggling sound on or off.  If you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place where people might be bothered by the sound, cho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off" option.  Following this, the start-up screen appea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s you to wait while the computer's speed is test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needs to test the speed so it can adjust itself to run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ct speed on all PCs.  While you are waiting, a Sn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runs around in the lower part of the screen.  On IBM P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Ts, the speed test takes about 24 seconds.  On faster machin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me is proportionately less.  When the speed has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ed, the results are displayed on the screen.  The sp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ative to an IBM PC XT is shown.  This is usually about 20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ss than the value given by Norton's SI rating.  It is specif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kinds of computer functions used by the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M)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Begin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he speed test, the main introductory screen is show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ottom of this screen an "AUTO-DEMO" prompt appears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do nothing, the right-pointing arrow advances to the righ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k-by-tick, toward the AUTO-DEMO text block.  When the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 OPERATION OF THE GAME             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ches it, the program automatically goes into a demon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.  It will continue in the demonstration mode until you ex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ressing a key when the AUTO-DEMO prompt is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reen.  While the DEMO game is playing, you can also exi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by pressing the 0 key on the number keys on the top 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 the home keys or exit directly to the DOS prompt by hit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.  Once in the MENU, you can enter the AUTO-DEMO mode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5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show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BEGINNING SCREEN:  Takes you back to the intro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GAME INSTRUCTIONS:  Rules of the game, what keys 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FURTHER INFORMATION:  Commercial info, price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PLAY GAME:  Just what it says; Snatch SNEESNOO SNAKE (TM)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AUTO-DEMO:  Watch the robot, a self-running dem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DISPLAY SCORES:  View the top 20 scores and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CHANGE OPTIONS:  Turn off sound and/or reset top 20 sco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 FAREWELL:  See the farewell screen and quit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  QUICK EXIT TO DOS:  Get directly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Game Instruction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a herpetologist for Megalop Zoo.  Your assignment i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o to the Foetid Forest of Amazonia and catch the rare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(TM).  Poisonous Snoo's head is a white capital A with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ts above and it's body segments are cyan open asterisk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venomous Snee's head's a red happy face and it's body seg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green zeros.  You control movement of a bag, which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angle formed by four yellow vertical rectangles.  To c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nake you close the bag.  SneeSnoo can enter from any si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sing the bag with the Snee head inside , gets 1 point, or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 if a Snoo.  If outside bag, but within striking distanc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bites and you drop 1 point, 2 points if venomous.  F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nomous bites and you DIE!!  Your score is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points per minute.  You have a time limit.  Time in seco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is shown on the score bar.  Good Luck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 O N T R O L    K E Y 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, T, U, I keys move bag u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 or N keys move bag dow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 or H keys move bag lef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 or J keys move bag right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 closes bag.   During play ESC exits to DOS; 0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 OPERATION OF THE GAME             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Gam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and the bag are allowed to move anywhere on the pla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.  A typical view of the playing field with the snak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 and the status bar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0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      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       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�#     #�#         8  SNEE SNAK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�#     #�#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B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=11.7 Time= 37 Bites Left= 3 Speed=46.3 ESC=DOS 0=MENU Send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laying field for the game includes all of the screen, ex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line, which is the game status bar as shown abo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in the status bar are updated every three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most element on the status bar is the Score, which i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points per minute.  The second element is playing time (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s) remaining.  The third element is the number of poison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oo bites remaining until you die.  The fourth element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speed.  The fastest possible speed is 100.  The last thr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are remin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6  Score Display Scre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ample portion of the score display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 ARE  THE  SCOR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Top  20  SneeSnoo Snake Snatcher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I Zavfuz, robot #  1, scored 36 points/min; final speed = 49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I Rutsew, robot #  1, scored 35 points/min; final speed = 45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I Kilfes, robot #  2, scored 20 points/min; final speed = 3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..................... scored  0 points/min; final speed =  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..................... scored  0 points/min; final speed =  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creen shows a sample of computer-generated robot nam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scores from a demonstration ga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r score is in the top twenty, the game will prompt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 OPERATION OF THE GAME             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name.  After your name is entered, the scor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with your name and score in the proper place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.  If you got the highest score, your score will appear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of the list.  If your score was not in the top twenty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stating this will appear and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screen without being shown the score display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ange Option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on the options screen asks if you want sou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responding to this, it tells you what display adapte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using and gives you two lines to confirm this.  Finally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s you whether you want to reset the score file, snake.dat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ay you want to reset, the program confirms your deci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destroying history.  If the file snake.dat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is smart enough to detect that fact without cras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reate a "tabla rasa" snake.dat file for the scores.  Af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t the options you are taken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INFORMATION ON HOW TO IMPROVE YOUR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hree sections provide helpful informatio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ing your game.  Reading and understanding the techn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in Section 4 should also be help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nake snatching h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on the screen - The easiest locations are the corn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est location is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to look - Sometimes in tracking games it helps to not loo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ly at the target.  Defocusing or looking off to the si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ms to improve the ability to snatch the sn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ing the bag -  Everyone has her/his own way of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keys.  Specific suggestions and hints are included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ection 3.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ment of the snake - The snake moves 5 increments i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on before it changes direction.  The horizontal chang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on does not occur at the same time as the vertical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direction.  The total length of the snake is 13 characte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up to 3 possible changes in direction along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ngth.  Note that the snake usually moves diagonally, rar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vertically or horizont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and shape of the bag - The bag is 7 horizontal spaces wi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5 vertical spaces high.  You have a better chanc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ing a snake during horizontal mo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venomous (Snee) vs. venomous (Snoo) snakes - You get 1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for bagging a nonvenomous snake; but 4 points if it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  HOW TO IMPROVE YOUR GAME          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nomous.  So, for high score, you should go for the venom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s; but you risk dying.  If you get bitten by a nonvenom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 Snake, you drop one snake.  If it's a venomous Snoo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op two snakes and after 5 bites from the Snoo Snake you di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is over.  When you die, your score is not record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ance the SNEESNOO SNAKE (TM) can strike is 2 horizon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left or right of bag periphery or 2 vertical spaces abov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adjustments - You might get a better score if you 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self and become selective, rather than taking every snatc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rtunity that comes along.  Remember the one who get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score without dying is the win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etition - SNAKE50 is fun to play by yourself; but the re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llenge is to play against others.  The data fil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highest 20 scores.  Let the AUTO-DEMO run for a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et some robot scores on the list to play against.  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st your buddies; form a SNEESNOO SNAKE (TM) club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ganize a local contest.  Send in your $8.00 registration fe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5000 register, the $10,000.00 International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M) Snatching contest will be announ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uggestions for operating the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he problems with key-activated games is differenc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ment of cursor keys.  Also, it is difficult to activa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sor keys without sometimes losing one's finger placement. 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watched my contortionist son, Adam, controlling games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forefinger and ringfinger intertwined with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hand fingers, so he would not have to lose his anch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s and hit the wrong keys.  I decided that there ha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etter way to provide a positional anch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SNEESNOO SNAKE (TM) 5.0, the control keys were selected s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he bag motion could be controlled with the forefing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hand from the home typing positions (left forefin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ing on the F key and the right forefinger resting on the J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).  The following paragraph gives detailed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ing the bag movement the way I do it.  (Adam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 of my metho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follow along using your left hand.  If the rear, left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lm rests on the forward edge (facing you)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with the forefinger resting on the F (move bag lef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, then an extension of the forefinger upward and a sl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vot counterclockwise of the hand around the palm res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ring the finger to the R (move bag up) key.  A slight pal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vot clockwise and an extension of the forefinger will br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ger tip to the G (move bag right) key.  A palm pivot clockw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 contraction of the finger will bring the finger tip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(move bag down) key.  Either thumb is always in posi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vate the spacebar as is normal in touch typing.  Exact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principles apply to the action for the right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  HOW TO IMPROVE YOUR GAME          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y controlling the game with your left hand anchor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d above, I think that you will get used to it quickl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higher scores.  Or, if you come up with a better way, use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op me a line on your techniq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rouble Shooting Q&amp;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Q.  When the head was in the bag, I hit the SPACEBAR to cl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but the snake still bit me, how com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A.  The head was really outside the bag when you closed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nake can move between the time you decide to hi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BAR and the time the bag actually closes.  You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ticipate this reaction time delay when you try to ba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Q.  My score is high early in the game and then goes dow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A.  Your score is not the total number of points since the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; it is how quickly you can bag snakes.  It is sta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points scored per minute".  This is why if you bag a lo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s very early in the game and then slack-off, you could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very high early score and then a much lower score at the e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score is computed as the number of snake points (1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ging nonpoisonous, 4 for bagging poisonous) less the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 points lost due to getting bitten.  This result is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vided by the elapsed time.  Your score is recompute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on the scorebar at the bottom of the game screen e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seconds.  So if you have a score of 25 snake points per min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end of the first minute and neither get bitten nor sn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nake during the remainder of the second minute, you can w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score gradually drop to 12.5 snake points per minute du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 minute of the two-minute game.  If you want a hi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, you can't let up for a single secon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Q.  How come the snake keeps biting m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A.  Work on your accuracy and ability to anticipate whe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will move.  Pace yourself and don't get trigger-hap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Q.  My score never gets on the top 20 list.  Wh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A.  You need to improve your skill or reset the scor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ption 7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Q.  My boss caught me playing this game at work.  How can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out of troubl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A.  ESC, escape key, immediately exits the game and return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DOS prompt.  Next time select the no-sound option, so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 can't hear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Q.  I can't see the moving snake and bag very well on my lap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 screen.  How can I improve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A.  Try changing the display from black-on-white to white-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or vice versa or change the color translation pal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Q.  The display isn't very good on my composite black and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  HOW TO IMPROVE YOUR GAME          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running with a CGA card.  How can I improve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A.  Go to DOS and run the MODE BW80 command.  Upgrade to an RG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a composite color monit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Q.  How can I print the top 20 score scree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A.  Access the score screen from the MAIN MENU, hold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IFT key down and then press the PrtScr key.  Make sure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 is turned on, has paper in it, and is ON-LINE. 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use a screen capture program, like SNIPPER.COM, which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via PCMagNe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 TECHNICAL INFORMATION ON SNEESNOO SNAKE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uman factors theory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involves an adaptive, two-dimensional pursuit trac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sk.  The player tries to follow a randomly moving target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icle (bag) and when the target is within the reticle presse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ton to capture it.  SNAKE50 is much more than a simple pursu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cking task such as steering a car along a highway. 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es of motion of the target can exceed the bandwidth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control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limit of human eye-hand tracking closed-loop frequenc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is 0.6 Hz or 1.7 seconds per cycle.  This is relativ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ow.  It is much slower than the maximum key tapping rate of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ger, which is about 5 times per second (5 Hz) or 0.2 seco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 cycle.  For the engineers in the crowd, a typical continu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operator mathematical transfer function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K * (exp ( -0.17S ) / ( 0.63S + 1 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 is the Heaviside (or LaPlace) oper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an equation can be used to simulate how a human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a dynamic system, like flying an airplane or steer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.  But humans behave much more cleverly than the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ation.  They can learn the periodicities in the control ta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nticipate the next motion which might occur.  It is possi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ticipate SNEESNOO SNAKE (TM)'s mo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can move much faster than the human can follow it,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seen when the snake runs away.  Thus, its speed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provide a reasonably difficult tracking ta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1  Programming the Robot Tracker/Sn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as not easy to make a robot tracker/snatcher which perfor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poorly as a human does.  With judicious use of the RAND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and bag closing errors I was able to arrive at a detu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bot which approximated human scores.  However it is easy to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ynamic differences between a robot and a human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ypical eye-hand simple reaction time of the human is 1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lliseconds or about two-tenths of a second.  By know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mans' maximum tapping rate, visual reaction time, the siz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g in number of snake increments, the increment rat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andom snake-motion algorithm, and the ability of the hum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rack the snake's periodicities, a creative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M) Snatcher Programmer might be able to figure out a rob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 algorithm which would more realistically simulate a hum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the gam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eration of the speed-changing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select PLAY GAME, the initial speed of the game is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oderately fast (SPEED = 50).  SPEED shows the spee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in percent of the maximum, which is 100.  As you pla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, the current operating value of SPEED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 bar at the bottom of the screen.  If you are skill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50 automatically speeds up.  If you are a beginner, it s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 to a level where you can comfortably play it.  It speed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a faster rate than it slows down, so it pushes each play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 or her own skill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rates of speed change.  The switch over occurs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= 60.  Below 60 the rate of change is faster, above 60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lower.  A SPEED of 80 is difficult, 90 is very difficult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0 is nearly impossible.  The program's decision to change SP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nges on the number of snake points you score in a 3 second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od.  If above the criterion, the speed increases, if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iterion the speed decreases and if equal to the criter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does not change.  This adaptive action is a kind of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lligence which keeps you working near your upper trac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5.0 04/22/90 - MAJOR RELEASE.  Changed bag movement ke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home keys and sped-up key action via INT09 handler.  Bag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smoothly at 60 spaces per second.  Added auto-demon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which uses a robot player and show-cases the entire progr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can be used for an unattended display.  The robot player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tracks and catches the snake but also types in its nam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ore list.  Added a speed adjustment routine which enab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to be played at the correct speed on any PC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lved a major redesign which changed from using the DE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to using the MOD function to move objects every Nth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ycle.  If the machine speed is 10, then the objects move e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*Nth cycle.  Improved the main introductory screen which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s Snee and Snoo Snakes doing their dance.  This invol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esign to make the snake procedures more modular.  Chang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nce sound for the poisonous Snoo to simulate a rattle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nd.  Changed the blue scorebar background to black for bet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ibility on B/W monitors.  Improved colors on th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s.  ESC is now programmed to exit directly to DOS from bo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ormal and AUTO-DEMO playing fields and the menu. 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is due for a major rewrite, for which I plan to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ascal's Object-Oriented-Programm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4.0 12/04/87 - Incorporated a demonstration mode us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bot player.  This version suffered from key action problem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limited distribution without a .DOC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2 09/12/87 - Minor improvem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1 08/02/87 - MAJOR RELEASE.  Distributed via sev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s.  Changed key for closing bag to Spacebar instead of F10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10 is awkward to use on the PC Jr. and keyboards with fun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across the top.  Limited maximum delay to 240, since,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ices, the game was slowing down too mu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0 07/05/87 - Made snake a linked list instead of a 2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ay.  Made game speed increase as skill increases. It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s to both machine speed and the persons' skill.  This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improvement in the game.  Restructured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9 06/03/87 - Improved bag movement procedure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menting movement by 1, nbj (Number of Bag Jumps) tim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ermits the bag to move to the screen extremes.  Changed ba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8 02/01/87 - Changed back to the standard keypre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ead(kbd,ch) actions, which along with cbreak are wor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ll.  Position of cbreak is critical, see comments in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for procedur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7 01/31/87 - Finally got good keyboard action. Must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break := false;" before the chkkbd; keydo; routine and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break := true;" after it.  This has the effect of deactiv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hecking, $C-, during keyboard sensing. In $C+ the keybo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gets emptied in order to look for a ^C.  Improv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ath display and shortened it.  Changed so after dying go b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menu instead of to DOS.  This required using "if d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EXIT;" several times to retrace the original path thr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procedures back to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6 01/25/87 - Instead of "if keypressed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(kbd, .. " am using procedure KEYDO which uses inline c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noticeable improvement in keyboard action, however.  Vari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ments suggested by Wayne Wolfe.  Bag brightens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gshut and takes on color of snake head when snake bagged. Ad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suppression for both mono or c/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5 01/19/87 - Made snakebiz and bagbiz independen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other.  Both are now called from procedure playga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akebiz does not call bagbiz; but bagbiz calls snakebiz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dance after b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4 01/17/87 - Added fanfare for bagging venomous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30 01/16/87 - Bag symbol changes to appropriate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 and color when bitten.  Plotbag changed so only pass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4 parameters.  Use of Quickeys.com speeds up curs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out added for function 7 normal exit and F1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20 01/15/87 - Changed bag back to V2.0 way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iminating 1 or 2 additions/subtractions in each bag mov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lving the number in each bag plot.  Changed as many inte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bles to byte as possible to increase speed.  Made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il array 10 chars long.  Shortened sound dura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d trail array and deltx etc.in playgame to elimin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 bits of snake on initial star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10 01/14/87 - Changed Trail from 2 - 1D arrays to 1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D array.  This sped-up game.  Changed bag to 3D array; but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game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00 01/13/87 - Make snake deadly at times, if bitt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ice then die; but get 4 points if bag it.  Speed-up menu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introductory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9 01/09/87 - Hide cursor during playgame.  Col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rder added.  Should change so don't use recursion, i.e.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biz calls bagbiz which calls snakebi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8 01/08/87 - Improved score bar update.  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bag increment "bagjmpy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1/08/87 - Scores updated every 2 seconds. Score bar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6 01/04/86 - Minor screen changes, added DOC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score file reset to options are.A.  Score file now decla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ce.  Fixed problems when aborting a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5 01/02/87 - Added F1 to abort game if boss com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4 12/24/86 - Made improvements suggested by D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b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3 12/22/86 - Made improvements suggested by 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urinska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0 12/1/86 - Thanks are due to my Pascal instructo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y Wall, who suggested writing a game for a term pro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  TECHNICAL INFORMATION                      PAG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 COMMERCIAL INFORMATION REGARDING SNEESNOO SNAKE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Intellectual Property Right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game was written in TurboPascal 5.5 (R) Borl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tional.  It consists of about 1700 lines of code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ot- freeware!  You may try it on a temporary basis and share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others.  If you use it a lot, then please registe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rage development of further games by the author.  It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ered by user groups for a nominal fee and placed on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lletin boards (BBS's).  Consideration will be given to off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commercial firms regarding licensing on a royalty basi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an $8.00 check to register, get latest version on disk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notified about the $10,000.00 INTERNATIONAL SNEESNOO SN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M) CONTEST.  This contest will be held after 5,000 people s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8 each.  It's up to you!  This offer is for personal use only.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a license for commercial use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inquiries and checks to (See Section 5.3 for Order Form)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uce L. Rosenber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N. Chelsea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lantic City, NJ 0840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suggestions for improvements or ideas for games can be m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bove address,  via voice phone evenings at (609) 345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712, or leave message on Compuserve to 73547,402 or on BIX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ucifer.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$10,000 International SNEESNOO SNAKE (TM) Con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st rules are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ntestants must be registered users of the latest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(TM)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etails of the contest will be sent to all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number of registrants exceeds 5,000 people.  It's up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NEESNOO SNAKE (TM) players.  If you want the contest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, you have to register.  It's up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ollowing notification, all registrants who wish to appl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ntest must complete the official application form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lose a notarized printout of their snake.dat file conta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ttestedly authentic highest scores with the most rec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ers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he data from these returns will be summarized and retur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ll applicants.  This enables the applicants to see how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compare to oth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ll those deciding to compete must send an entry fee (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  COMMERCIAL INFORMATION                    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determined) to cover costs of conducting the contest o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ve the prize pay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The total prize will be $10,000.00, one-quarter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40,000.00 gross receipts from the 5,000 registrations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split three ways as follows: 1ST PRIZE $5,000.00; 2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ZE $3,000.00; and 3RD PRIZE $2,000.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he contest will be conducted in Atlantic City, NJ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stants must pay for their own transportation and lo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Further details and registrant counts will be includ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releases of SNEESNOO SNAKE (T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ocument was prepared using Wordstar 5.5C (R) MicroP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  COMMERCIAL INFORMATION                     PAGE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IRMATIVE!  I want to register my copy of SNEESNOO SNAKE (TM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have read the information contained in Sections 5.1 and 5.2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ested the software, and would like to support the eff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Exact Solutions and see the $10,000 International SNEESN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 (TM) Contest hap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: ___________________________, ______  Zip: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: ___________________________________  Regis #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f Order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[ do ]  [ do not ] plan on entering the contest (Sec. 5.2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.00 per copy  (5.25in diskette) x  ________ copies =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 per copy  (3.5in diskette) x  ________ copies =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Normal shipping is 1st Class U.S. mail,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price.  For shipment by UPS, add $4.  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ternational users please send money order in $U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continental U.S., add $5 for postage.      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ew Jersey residents must add 7% sales tax.         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Check, No. ________ or Money Order _____ for  $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nd make payable to:  EXACT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 N. Chelse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tlantic City, NJ 0840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write your comments and suggestions the back of this for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really want your feedback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DISTRIBUTORS:  If you did not receive a copy of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of SNEESNOO SNAKE (TM) direct from Exact Solu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complete the registration form and mail it to me. 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"Source", put the company or person from whom you got i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line "Version" put the version number of the game.  P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 before distributing copies of SNEESNOO SNAKE (TM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  COMMERCIAL INFORMATION                     PAGE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, 2, 6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ion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, 2, 3, 7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m, 3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, 2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iv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s, 2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nture-styl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sar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IRMATIV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plan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azonia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b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ou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icipate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1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n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ade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ive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s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avism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lantic, 3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stedl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entic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4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MO, 3, 4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monstration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nue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kwar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, 4, 6, 11,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, 2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, 1, 2, 3, 4, 5, 6, 7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biz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g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ging, 6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jmpy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gshu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, 1, 4, 5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'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, 1, 2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, 3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, 1, 2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, 2, 6, 7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es, 1, 4, 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ing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n, 1, 7, 8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X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, 2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-on-whit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, 2, 8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, 1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er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, 1, 3, 4, 5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ghten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ifer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di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, 2, 3, 4, 7, 8, 9, 10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ch, 1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ches, 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ch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gh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reak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'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,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2, 4, 6, 8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, 6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,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-orient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lsea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kb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ver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ver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wis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-loop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, 1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, 1, 4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, 11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g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2, 8, 9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ful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fortab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, 2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, 4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izatio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t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ion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ition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-generate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e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ing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tio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l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st, 2, 7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stants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ental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ortionis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ion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, 4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ing, 6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perati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3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clockwis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, 3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on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w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, 7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ce, 1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, 2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e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ly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in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sion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ocus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x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, 4, 5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erv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,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2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un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, 2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, 1, 4, 5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, 2, 7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, 4,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1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2, 4, 5, 6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1, 3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, 4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, 2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2, 3, 4, 5, 8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, 4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it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, 2, 8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ation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, 3, 4, 6, 8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ing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Ottavi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s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er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aps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od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i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, 10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avor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iz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4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husiastic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, 4, 5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hew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, 4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ing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, 5, 7, 8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on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olutio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, 2, 4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eme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ye-hand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far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EWELL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, 2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, 2, 3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st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ou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-mov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back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1, 2, 6, 7, 8, 11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ger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ger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6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, 3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ying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etid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, 3, 4, 6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, 5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fing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s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2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war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,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, 4, 13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, 2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, 1, 2, 3, 4, 5, 6, 7, 8, 9, 10, 11, 12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, 2, 6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, 1, 4, 6, 7, 8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, 1, 4, 7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2, 3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, 1, 3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, 3, 4, 7, 9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, 4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, 6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ual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-mod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tefu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2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s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v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y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es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, 1, 4, 8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'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ful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visid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ful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petologis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, 1, 6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, 6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wa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g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2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4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z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s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, 6, 8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, 2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, 2, 11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ing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, 6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bt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1, 3, 4, 6, 9, 10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d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lin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ie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, 1, 4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or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ectu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c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, 2, 3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twin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ory, 3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rse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r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diciou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r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yt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p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2, 4, 7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1, 2, 3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do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press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1, 4, 6, 7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activat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fe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lac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,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d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4, 5, 7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, 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, 3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g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, 4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5, 6, 8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6, 7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, 7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2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,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, 8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, 3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k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, 2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, 2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al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, 3, 4, 6, 8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, 9, 10,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fest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, 2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y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, 1, 2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lop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alit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all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o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4, 5, 6, 8, 9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, 3, 7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or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, 1, 4, 5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2, 4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s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, 1, 2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, 4, 5, 7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, 2, 4, 6, 7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, 1, 3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, 1, 2, 3, 8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, 1, 8, 9, 11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1, 6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, 1, 2, 4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j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b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lect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3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J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commercial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poisonous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venomous, 4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, 7, 11,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on'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riz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abl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ice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-soun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h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1, 2, 4, 5, 8, 10, 11, 12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turi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-orient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-Oriented-Programm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, 6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i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e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, 4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 1, 2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nes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'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quarter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go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, 3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rtunit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3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4, 6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11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, 2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, 3, 7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, 1, 4, 8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, 2, 6, 10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e, 7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, 3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ien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abl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, 2, 3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MagNe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, 1, 4, 5, 8, 9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ptual-motor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ities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y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istenc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, 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osoph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vo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men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, 2, 4, 7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1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, 1, 2, 3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game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, 1, 2, 4, 5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, 2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ba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4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, 1, 4, 5, 6, 8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ous, 1, 4, 5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r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abl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al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1, 5, 6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g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ze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7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3, 4, 6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2, 3, 4, 5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, 2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t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tel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, 6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Sc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y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, 1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e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a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, 1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tlesnak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tion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, 3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istical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, 8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u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ursion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sign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, 3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nt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n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2, 7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s, 2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l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de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1, 4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s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, 4, 6, 8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s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uctur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icl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ac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, 8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ing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, 3, 4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poin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fing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sk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t, 2, 4, 5, 7, 9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senberg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yalt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enk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, 4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, 2, 3, 7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, 3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, 1, 3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tsew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, 1, 2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bert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, 1, 2, 4, 5, 6, 7, 8, 9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bar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d, 1, 5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, 1, 4, 5, 6, 7, 8, 9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1, 2, 3, 4, 5, 6, 8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2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5, 8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, 3, 4, 5, 8, 9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, 1, 3, 6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, 6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, 1, 2, 4, 8, 9, 11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m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n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abl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running, 2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, 2, 5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6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, 1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ke-down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men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ing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-em-up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-the-enem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ned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-term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, 6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, 3, 4, 5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, 1, 4, 5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-case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, 1, 4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ate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6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ed, 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ck-off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, 2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er, 2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ing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er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l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, 1, 2, 3, 4, 5, 6, 7, 8, 9, 10, 11, 12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biz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s, 1, 2, 6, 7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's, 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ke-mo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, 2, 4, 6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er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ers, 2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tching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e, 1, 3, 4, 5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ESNOO, 1, 2, 3, 4, 5, 7, 9, 10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ee'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, 1, 4, 5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'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S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, 6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1, 3, 4, 6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,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, 7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tator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d-up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1, 2, 3, 5, 7, 9, 10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, 10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-changing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-up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rt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up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d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, 1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ering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ie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ing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, 1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antial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ered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, 2, 3, 6, 7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d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ion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a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tics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, 3, 4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ping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, 6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, 6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qu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visio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, 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, 2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ory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, 5, 6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mb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-by-tick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1, 3, 4, 5, 6, 8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, 9, 11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, 1, 2, 3, 4, 7, 9, 10, 13, 14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era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, 4, 5, 6, 8, 9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, 4, 6, 8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, 6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-typ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ning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enden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ation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, 1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-happy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ly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, 8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ascal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ascal's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enty, 5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, 3, 4, 6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dimensional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minut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tenths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, 5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SHIR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ttended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, 5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war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1, 2, 4, 8, 9, 11, 1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2, 3, 8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2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, 1, 2, 6, 7, 8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,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5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omous, 4, 6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2, 10, 11, 12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, 4, 6, 7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ly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, 9, 10, 11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e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, 4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en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NEESNOO SNAKE (TM) V5.0 Documentation, (C) 1990 Bruce Rosen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ent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ility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,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, 3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, 6, 8, 1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-minded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, 2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e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1, 6, 7, 8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ne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, 1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1, 8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2, 4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-on-black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, 3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fe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ner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3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, 10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7, 10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ong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s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n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nYang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vfuz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s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inskas, 3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6  INDEX                                      PAGE 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