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NEESNOO SNA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ersion 5.0 of SNEESNOO SNAKE (T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have completed version 5.0 and apologize for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 inconvenience to those who have been patiently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rders filled.  I think that you will enjoy play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that it provides many hours of challenging fun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50.DOC comprises an ASCII file totaling 37 pag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15 pages long and the Index takes up the remain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If you are not going to use the Index, you can save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y stopping the print-out after 15 pages, or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personally find indices helpful and so have included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is also provided to facilitate access to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lay the game immediately by invoking SNAKE50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file.  Doing so will increase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, PRINT SNAKE50.DOC, to print 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want to terminate printing use PRINT /T. 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, just substitute their file names for SNAKE5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 and then I must get busy shipping my many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, PACKING.LST, has been included to verify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in this package.  Please check this lis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irectory listing of the files in this package.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top a determined computer vandal, verif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creation dates makes their task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ing you for your support,  I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L. Rosenberg,  6-15-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