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RUMTILE you'll need a color monitor.  Text mode is us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so a CGA will do, however readability is usually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.  A mouse is required; the keyboard is not used at a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are used on mice so equipped; for two button m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can be simulated by pressing both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About 100K of free memory is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keyboard not being used, some screen sa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from time to time.  Either disable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RUMTILE or just tap a key when the screen go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-complete set of instructions is included within the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tter explains the game.  The on-line instru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initial menu or while playing the gam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"HELP" button.  Below is a brief overview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TILE is a variation on Rummy that uses four-color til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pile consists of 106 tiles, 26 of each color, 2 of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lor, plus two wild tiles.  You and the computer initially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be the first to play all tiles from your hand.  T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s runs and/or sets.  Runs are formed with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numbered tiles of the same color.  Sets are 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iles of same numerical value but of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you must play at least 25 points (counted by su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 of the tiles).  Once you have started, you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les to augment runs and/or sets already on the 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arrange tiles between runs and sets if it will help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les.  If you cannot play a tile during your turn, you draw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tiles can be used to fill in for a tile in any run or se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turn, the wild is frozen to the board.  On subsequent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the wild unless you first "cover" it.  Covering a w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replacing it with an equivalent non-wild t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play against one or two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ne opponent makes the game to last longer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dds variet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