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ce for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Ost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ob Har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for Riches Version 1.0 was created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on an 286 class IBM AT computer. It requires a VGA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get your bank account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r to put your opponent below 2000 dollars in deb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maneuvering your worm around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cross over the game border or either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s. Extra cash can be obtained by catching one of the bo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neybags which will randomly appear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100 dollar penalty for crashing your wor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yers control their worms using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layer uses the W,X,A, and D keys and the red p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keypad. To quit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ed this game please register it by sending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the address below. If you register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future programs we mak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comments about this softwar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Ost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Gar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