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88-1990 by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 is a sliding block puzzle - the objective is to order numbe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numbers only entire row (or column) at a time.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Shift key and one of the 4 arrow keys (Num keypad only).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) indicated by the sqare window will rotat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You can also move the square window around using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useful sequence of moves press 0. This will set up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Then keep pressing pair Shift-Up, Shift-Left until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upper left corner. The position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4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row 1 2 3 has exchanged position with column 1,4,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3x3 case there are not many such useful sequences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invaluable for 4x4 and larg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x3 puzzle is fairly easy to solve, most people can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0 to 30 minutes, although I've seen some struggle for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the strategy is developed for 3x3 and using it you can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 in under 15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SIZE OF ROTO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strategy to solve 3x3, you can move to 3x4, 4x4 or an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To change the size press S, you will be prompted for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. The new sizes require new strategies for solution,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s found a general purpose strategy which works for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find it impossible to solve even 5x5 puzzle (excep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NEW GAME AND QUITTING (N,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new game press N. This will generate random solva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solved state by pressing 0 (zero)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strategies by moving backwards, from solved to scram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playing (you hear your boss walking in) pres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ETITIVE PLAYING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s may compete in speed or number of steps to solve 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shown on the top line. Note that time is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eystroke - once you have reached the solution, don'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ntil the opponent has validated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layer can restore original position by pressing O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s and timer are reset to 0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agree to solve the puzzle without the waiting player w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of the active player. There is no danger of cheeting (e.g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it 0), since the other player can look at the original posi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lay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BACK, REPLAY SEQUENCE (-,+,A,Z,R,X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ile busily shuffling the sqaures around you may fi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, without you noticing what was the key trick.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ack one or more moves by pressing '-' key. You can als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y pressing '+' key (also for convenience Backspac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to the beginning of the sequence by pressing A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y pressing Z. To resume play at the position before starting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press X (eXit replay). To make the current play-back positi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, press B. To replay entire sequenc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(any key stops auto play-back). You can set the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number 2 to 9 (2 is slow, 9 fast), press thi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ile it is running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PRACTICE POSITION (E -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arger matrices you may want to create specific position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ategies. First press 0 to set-up ordered position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move sqare window around. You can also "dra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current square by holding Shift key and a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easily build special positions you wish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just press Enter, this puts you back into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editing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GETS TOO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easy at any size, you can try T command (symbol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 for Alphabetic or Numerical symbols - sel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how many letters, you choose from 1 to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will be filled with random strings of letters,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rder them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or personal use only, you cannot sell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 please leave you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ttention at the MSI BBS (508) 875-8009 (at 2400-9600 baud, 8,N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there other puzzles and gigabytes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write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Bi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ingham, MA,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