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i-Adventur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 Mini-Adventures are novella-type role playing games that le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 story's outcome by deciding what path the plot takes. This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hing new to literature but has played an active role in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games. QuestWare adventures are perhaps 90% short-story, 10%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On many screens throughout the story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etter that will determine the path that your characte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ythical land. One path may be safer than others, yet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to the outcome of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 There are 3 places in this game that will cause instant death. Be 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ld men you may happen upon. Seth is very old and senile and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hange you or give too much change; or may give you no service at all.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erant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 This version contains adult subject matter in certain places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offend you, then don't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AT computer we suggest you use a utility to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ote: Since this is my first game program,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r criticism pertaining to either the programming or game p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 GAME (this includes any bugs you may find). Donations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k Kem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(72330.3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or write me 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Diego, CA  92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