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  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____|__  | 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|       |_| 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__|   o   |    Professi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|___|___|    MEMB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, sometimes called Poker Squares, is a solit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game that rewards both lucky guessing and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f odds. Card games, by their very nature,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suited for computer adaptations, since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care of tedious tasks such as dealing the cards,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legal moves, and score-keeping, leaving the p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oncentrate on the game itself. After writ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to draw high-resolution cards for use in my Klond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 decided to explore other solitaire card gam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 Poker Solitaire 1.1 was released on November 198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jor revision of the original Poker Solit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graphics routines are better and faster,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is much more polished, and new variations and sc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have been included. While there are some IBM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s of Poker Solitaire available both as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or shareware programs, I feel that this is by f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ne around. I hope you will enjoy Poker Solitaire 2.0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the development of high-quality shareware program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enclosed registration form and the $15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 A little plug: if you enjoy solitaire games, chan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like my other games, Klondike (current version 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1990 is 3.0) and Pyramid (current version is 1.0).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on CompuServe, GEnie, or several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2.0 runs on an IBM-PC or compatib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S-DOS 2.0 or greater, with at least 384 KBytes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an EGA or VGA display adapter and monitor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-compatible mouse is strongly recommended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f you want to use the mouse, the mouse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called MOUSE.SYS or MOUSE.COM) must b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un Poker Solitaire; please refer to you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instructions. Make sure that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EXE, POKER.PCL and POKER.HLP are all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you are running Poker Solitaire from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make sure that the disk is not write-protected,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rites configuration information and the high sco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egular pack is used. Shuffle the pack and deal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-five cards one by one, placing them in a 5 x 5 squ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rd may be placed anywhere within the square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, a card cannot be moved. The object of the gam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s high a score as possible, counting each row an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oker hand. Two scoring systems, the America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, are prevalent. The American system follows the r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nds in the game of Poker, while the English sys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relative difficulty of forming the hands in Po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t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               American   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yal Flush              100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aight Flush            75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r of a Kind            50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ll House                25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ush                     20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aight                  15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ee of a Kind           10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Pairs                  5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Pair                   2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raight is hard to make, for if you play for it you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othing at all or merely a pair. A full house is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thus worth less points in the English scoring system)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fford to play for it and make Three of a Kind or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 if you fail. Flushes are very easy to make (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worth less than Three of a Kind in the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. The usual strategy is to try for flush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and full houses or fours on the rows. You may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won the game if you total 200 (American) or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glish)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opular variations, both of them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2.0. On Variation No. 1, each car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vertically, laterally or diagonally adjacent to 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placed. On Variation No. 2, all 25 cards are sp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e up and then placed on the grid. Each varia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using either the American or English scor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making for six different games! Variation No.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the hardest of the three possible modes,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a restriction on where you can put the cards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No. 2 is the easiest, since you know beforeh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cards you will be u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</w:t>
        <w:tab/>
        <w:tab/>
        <w:tab/>
        <w:t xml:space="preserve">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PLAY -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game and Variation No. 1 are played muc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, except that on the standard game you can place 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empty square on the grid, while on Variation No. 1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must be placed on a square adjacent to a previously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Variation No. 2 plays a bit differently,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 with separ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Game and Variation No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a card face up, either place the mouse cursor o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left mouse button, or simply pres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Using the right mouse button has the advan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have to place the cursor over the card,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ing moving back and forth between the 5 x 5 gri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ard has been turned up, place it on the grid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where you want to put it,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. Note that when you plac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nywhere within the grid it changes from the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shape either to a pointing hand (if the top car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is face up) or to an hour glass (to indicate th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of the Pack is face down and you must first turn it 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 during play,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by placing the mouse cursor over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and button' (on the lower right hand corner of the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ing the left mouse butt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: displays a help file. Use the cursor keys (U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s, Page Up, Page Down, Home, and End)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file, and press the [Escape] key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view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displays Copyright and Version informa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gistration number if you have a registered co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y mouse button to return to the game aft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one viewing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: moves the last card placed on the grid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. Undo can only be used immediately after you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rd on the grid; if you turn the top car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 face up Undo cannot be used any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: allows you to choose from five different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. Choose the design you want by plac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over it and pressing the left mouse butt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right mouse button when done.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card number is highlighted in light b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T: allows you to select which vari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. Choose the variation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number you want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 Press the right mouse button when don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variation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10: displays the Top Ten scores. No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 different Top Ten lists, one for each variation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oring system combination. Press any mouse button to ge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ck to the game after you are done viewing the Top T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ING: allows you to select the desired scoring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or English. Select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system you want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 Press the right mouse button when don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scoring system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: brings up the Configuration menu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ustomize your copy of Poker Solitaire.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'Mouse', can be set to 'Yes' (always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; 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when you start Poker Solitaire), 'No' (always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, even if a mouse driver is present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sk' (if a mouse driver is found, ask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game whether or not you want to use the mous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option, 'Sound', can be set to 'Full' (so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eps are enabled), 'Partial' (songs disabled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beeps enabled), or 'Off' (both songs and b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). Finally, the third option, 'Error Messages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et to 'Yes' (displays a context-sensitiv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ach time an error occurs), or 'No' (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error messages, errors are indicated by b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ound is either Full or Partial). To select an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e mouse cursor over it and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. Currently selected options are highlighted.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right mouse button when done. If you are playing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floppy-disk, do NOT write-protect the disk, otherwi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ig will not be able to write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interrupts the current game and starts a new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sked to confirm by selecting either 'Yes'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No' from a dialog box. Use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 quits Poker Solitaire. You are asked to confir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either 'Yes' or 'No' from a dialog box.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ouse button to enter you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</w:t>
        <w:tab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ariation No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Variation No. 2, the first 25 cards from the Pac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randomly on the 5 x 5 grid. Your objectiv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range the cards in order to score the high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ints. Use the Pack area as a temporar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For example, to move the card that is current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(1,1) on the grid to location (3,5), first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t (3,5), move it to the Pack, and then select the ca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,1) and move it to (3,5). To select a card to be moved,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over it and press the left mouse butt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ard will be highlighted. To move the selected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ouse cursor over the location where you want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 to and press the left mouse button agai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card and decide not to move it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it and press the left mouse button, and the car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-selected. Note that the right mouse button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the card that is temporarily on the Pack area. So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elect that card, simply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without having to place the mouse cursor over the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move a card to the Pack area, select tha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ress the right mouse button. This allows you to st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grid area all the time, instead of moving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between the grid and Pack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work as described before, except for UNDO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ny card and place it anywhere on the gr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for an UNDO command. In its place is th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Select DONE when you are satisfied with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arranged on the grid, and the computer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PLAY -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game and Variation No. 1 are played much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, except that on the standard game you can place a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empty square on the grid, while on Variation No. 1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must be placed on a square adjacent to a previously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Variation No. 2 plays a bit differently,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 with separ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NumLock option is automatically turned o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y using the keyboard. You can then use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to play. Use 1 - 5 to indicate the row an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and 0 to indicate the p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Game and Variation No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urn the top card of the Pack face up, type 'P' (for Pa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card has been turned up, place it on the grid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row number (1 to 5) and then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gain 1 to 5). The card will then be placed on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 If you type the wrong row number, press the [Escap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cancel it and start over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 during play,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by typing the highlighted letter from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and button' (o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: displays a help file. Use the cursor keys (Up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s, Page Up, Page Down, Home, and End) to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file, and press the [Escape] key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view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: displays Copyright and Version information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registration number if you have a registered co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y key to return to the game after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ing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: moves the last card placed on the grid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. Undo can only be used immediately after you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rd on the grid; if you turn the top car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 face up Undo cannot be used any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: allows you to choose from five different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. Choose the design you wan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number, and press the [Enter] ke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ne. The currently selected card number is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ight b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T: allows you to select which vari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. Choose the variation by typ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and press the [Enter] key when don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selected variation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10: displays the Top Ten scores. Note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 different Top Ten lists, one for each variation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ing system combination. Press any key to get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game after you are done viewing the Top T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ING: allows you to select the desired scoring syst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erican or English. Select by pressing 'A' for Ameri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'E' for English, and press the [Enter] key when d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ly selected scoring system is highligh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: brings up the Configuration menu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ustomize your copy of Poker Solitaire.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'Mouse', can be set to 'Yes' (always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; 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when you start Poker Solitaire), 'No' (always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, even if a mouse driver is present)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Ask' (if a mouse driver is found, ask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each game whether or not you want to use the mous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option, 'Sound', can be set to 'Full' (so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eeps are enabled), 'Partial' (songs disabled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beeps enabled), or 'Off' (both songs and b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). Finally, the third option, 'Error Messages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et to 'Yes' (displays a context-sensitiv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ach time an error occurs), or 'No' (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error messages, errors are indicated by bee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ound is either Full or Partial)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the desired option for Mouse, Sound an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, in that order. Press either 'Y', 'N' or 'A'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; 'F', 'P' or 'O' for Sound; and 'Y' or 'N'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Messages. Press the [Enter] key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one. Currently selected options are highlight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are playing from a floppy-disk, do NOT write-prote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isk, otherwise Config will not be able to writ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: interrupts the current game and starts a new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sked to confirm by selecting either 'Yes'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No' from a dialog box. Type either 'Y' or 'N'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 quits Poker Solitaire. You are asked to confir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either 'Yes' or 'No' from a dialog box.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'Y' or 'N' to enter you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No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Variation No. 2, the first 25 cards from the Pack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randomly on the 5 x 5 grid. Your objectiv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rrange the cards in order to score the highe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ints. Use the Pack area as a temporar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For example, to move the card that is current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(1,1) on the grid to location (3,5), first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t (3,5), move it to the Pack, and then select the ca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,1) and move it to (3,5). To select a card to be moved,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row and then the column number of the card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 The selected card will be highlighted.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card, first press the row and then the colum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cation where you want to move the card to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card and decide not to move it, select it ag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 will be de-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mmands work as described before, except for UNDO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ny card and place it anywhere on the gr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for an UNDO command. In its place is th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Select DONE when you are satisfied with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arranged on the grid, and the computer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license to try this program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days. If you continue to use this program after th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is over, you must register by send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$15 + $5 shipping and handl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M Softwar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tation A, P.O. Box 205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Poker Solitaire, you receive a disket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, a printed manual, and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instructions on how to store it into your cop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then be displayed instead of the '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' message on the opening screen and on th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and the Shareware screen that is displayed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e game will be supressed. Note that these ar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registered and unregistered copies;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is fully functional, not 'cripplewar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-line options can be specifi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Poker Solitai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ouse          selects the mouse as the input devic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when you load Poker Solita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mouse        selects the keyboard as the input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sk            asks whether or not you want to use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option is ignored if a mouse driv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when you load Poker Solitaire. [Defaul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ullsound      turns full sound (both songs and error bee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. [Defaul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artsound      turns partial sound (error beeps, but no so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sound        turns both songs and error beep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glish        selects the English scoring system. [Defaul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merican       selects the American scor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ar[n]         selects Variation [n], where [n]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0 to 2. [Default is -var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ack[n]        selects card back [n], where [n]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1 to 5. [Default is -back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rrormsgon     turns error messages on. [Defaul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rrormsgoff    turns error message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-line switches have precedence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selected through the Config command. So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currently configured to use card back 2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scoring system, but you load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ker -back5 -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ack 5 and the english scoring syste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was developed using Borland's Turbo Pascal 5.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ower Software's Turbo Professional 5.0, and Ge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crocomputing's PCX Programmer's Toolkit and PCX Effe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thank everybody at CompuServe's Borland Forum.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and support has been invaluable. I also wish to than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dividua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Neil Rubenking, author of PianoMan, used to add the song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 Scott Bussinger, author of the BackPlay unit, used to 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ianoMan tunes in the backgr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Michael Day, author of the MOUSE unit, used to ad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support rout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im Godfrey, author of the GRAFTEXT unit, us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emely fast graphics-mode screen wri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nd, last but not least, Mael Martins, for the count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rs of beta-testing and for putting up with me whenever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into the 'hack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POKER SOLITAI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should be present on the Poker Solit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diskette/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EXE       Execu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PCL       High-resolution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HLP       On-lin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.DOC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S_READ.ME!    General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does not contain all files listed abov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fresh copy on CompuServe (PSOL20.EXE on IBMNEW Lib 6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(PKRSOL20.LZH on the IBM-PC RoundTable), or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Bulletin Board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khNet</w:t>
        <w:tab/>
        <w:tab/>
        <w:tab/>
        <w:t xml:space="preserve">    209-683-20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s Computerized Exchange    617-229-23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Millenium</w:t>
        <w:tab/>
        <w:t xml:space="preserve">    208-664-29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anadu</w:t>
        <w:tab/>
        <w:tab/>
        <w:tab/>
        <w:t xml:space="preserve">    217-384-2127</w:t>
      </w:r>
    </w:p>
    <w:p>
      <w:pPr>
        <w:pStyle w:val="PreformattedText"/>
        <w:bidi w:val="0"/>
        <w:jc w:val="left"/>
        <w:rPr/>
      </w:pPr>
      <w:r>
        <w:rPr/>
        <w:tab/>
        <w:t xml:space="preserve">     AJAX</w:t>
        <w:tab/>
        <w:tab/>
        <w:tab/>
        <w:t xml:space="preserve">    201-256-7499</w:t>
      </w:r>
    </w:p>
    <w:p>
      <w:pPr>
        <w:pStyle w:val="PreformattedText"/>
        <w:bidi w:val="0"/>
        <w:jc w:val="left"/>
        <w:rPr/>
      </w:pPr>
      <w:r>
        <w:rPr/>
        <w:tab/>
        <w:t xml:space="preserve">     PC Help Desk</w:t>
        <w:tab/>
        <w:tab/>
        <w:t xml:space="preserve">    205-882-6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Solitaire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inition suppli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e software to an updated progra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exceptions as stated below. 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s and bad ones!) 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ndry or to a specific group.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has the ultimate money-back guarantee --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 P.O. Box 5786, Bellev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 98006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FORM                                      PKRSOL20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gister Klondike 3.0, Poker Solitaire 2.0, and Pyramid 1.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ll out this form and send it with a check or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A  P.O. Box 20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mpaign, IL  61825-2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Klondike 3.0 @ $15 each</w:t>
        <w:tab/>
        <w:t xml:space="preserve">       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Poker Solitaire 2.0 @ $15 each     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copies of Pyramid 1.0 @ $15 each</w:t>
        <w:tab/>
        <w:t xml:space="preserve">       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Klondike 3.0 upgrade (free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**</w:t>
        <w:tab/>
        <w:tab/>
        <w:tab/>
        <w:t xml:space="preserve"> $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tal enclosed</w:t>
        <w:tab/>
        <w:tab/>
        <w:tab/>
        <w:t xml:space="preserve">       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_</w:t>
        <w:tab/>
        <w:t xml:space="preserve">       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|_| 5 1/4''  |_| 3 1/2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get this program?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Registered users only. Limit one per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Outside the US, please enclose $10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