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NYET2 - Das Spiel f�r Anspruchsvoll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TEST-Version 2.2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0 M.Kriegel &amp; H.K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zugsquelle und Updat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Line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 Knic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220 Alfeld(Le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l. 05181/1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areware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gramm NYET2 ist nach dem Shareware-Konzept entwick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en. Das Programm ist deshalb in der vorliegend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Pr�fversion frei kopierbar und darf ohne Verle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heberrechten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wird Ihnen so die M�glichkeit gegeben, das Programm zu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auf Ihre Verwendungsm�glichkeit hin zu pr�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ierung hat viel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eine Geb�hr von 69 DM (bzw. 39 DM) k�nnen Sie sich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sen. Sie erhalten f�r diese Geb�hr folgende Leist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die neueste Programmversion (registrierte Version, oh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chr�nkungen die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viel mehr Spiel-Level (insgesamt 120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einen Update-Service f�r k�nftig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dates kosten nur DM 10.-, Sie erhalt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Benachrichtigung wenn neue Versionen ersche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YET2 TEST-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M.Kriegel &amp; H.K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E G I S T R I E R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Line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 Knic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20 Alfeld (Le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te zutreffendes ankreuzen bzw aus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te senden Sie m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Exemplar(e) von NYET II PLUS zum Preis von          DM 69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YET II PLUS wird geliefert auf 3,5" (720KB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 5,25" (360 KB) Disk in einer anspruchs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ellen Verpackung mit gedruckter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Exemplar(e) von NYET II zum Preis von               DM 39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 dieser Version erhalten sie NUR ei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25" (360KB), allerdings ansonsten eine selbs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�ndlich uneingeschr�nkte, registrier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Versandkosten betragen                              DM  5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Ich habe einen Scheck ueber den Betrag beige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Ich zahle per Nachnahme Aufpreis                    DM  5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Ich habe das Geld in bar beigefu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Ich haette NYET II gern auf 3,5  Zoll  Aufpreis     DM  3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YET II PLUS wird (s.o.) IMMER auf 3,5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25" ausgeliefert, OHNE AUFPRE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ne Anschrift: 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bezeichnung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h habe NYET II in der Pr�fversion erhalten v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: .......... Unterschrift: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zur Bestellung auch die Datei ORDER.TXT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liegt in druckfertigem Format v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Zeitungsbericht �ber NY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ET II wurde im PC-MAGAZIN PLUS Ausgabe 1/1990 auf Seite 50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ige Zitate aus dem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nn man sich NYET II anschaut, fragt man sich, wieso Tetris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reich wurde. Denn selbst die gegen Kopiergeb�hr erh�ltliche Pr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ietet mehr Spielspa� und Abwechslung als das Original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jetu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der Einfallsreichtum der beiden Programmierer ist so gro�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in der Vollversion jede Ebene eine neue Erfahrung biet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 Vorhaben ist gr�ndlich gelungen, denn nicht umsonst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 dieses Beitrags seit einigen Wochen kaum noch ansprechb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PLUS-Urteil: 8 PUNK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n PCpur Ausgabe 2/90 Seite 85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 Programm hei�t NYET2,... und macht einen Riesensp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die Programmierer haben sich noch ganz andere Gemeinheiten ein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lassen. So beginnt zum Beispiel urpl�tzlich der Fu�boden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Decke zu streben, oder die Steuerung des Spiels �ber 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uf einmal genau spiegelverkeh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das Spiel durch Eingabe von NYET2D und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taste. Auf einigen Monochrom-Monitoren gibt es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Darstellung der Farben (einige Spielstein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, bzw. werden unterstrichen dargestellt),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das Spiel mit NYET2D /M und dr�cken die Eingabe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llten keinerlei Probleme mehr auftauch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Herculeskarten geben Sie zum Starten NYET2 /H e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l des Spiels NYET2 ist es m�glichst viele Spiellevel zu �ber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bei m�glichst viele Punkte zu erreichen (einmalig, was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Spielprin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oben erscheinenden Spielsteine (es gibt 7 verschied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nach rechts und links verschoben werden, sie k�nnen gedr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sie k�nnen fallen 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in das n�chste Level zu gelangen, mu� eine vorgegeben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 beseitigt werden. Eine Reihe verschwindet dan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mit Steinen gef�llt ist. Die oberhalb dies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lichen Steine r�cken nach unten auf. Ist die vorgegeben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ihen geschafft wird der Bonus berechnet, daf�r gilt: J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 Reihen von oben her vorhanden sind, desto h�her ist der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ngt es, den letzten Stein so zu setzen, da� dana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teine (oder Hindernisse) mehr auf dem Spielfeld sind, so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S�TZLICHEN Bonus von 5000 Pun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weitere M�glichkeit einen Zusatzbonus zu bekommen gibt es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inen Spielstein so in eine L�cke fallen l��t, da� dadurch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 auf einmal gef�llt werden. Dies gibt einen Bonus von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n. Diese Boni werden in der Highscoretabelle unter TETRI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jedem zweiten Tetri erh�lt man einen Nobby. Nobby ist der kl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grinsende Mann. Nobbies werden unter dem Kasten mit der Pun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ung angezeigt. Man kann maximal 3 Nobbies auf einmal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Nobbies kann man folgendes machen (wenn man welche ha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       Aktion          Wert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-    5000 Punkte      1    Aufbesserung des Punkteko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  -    5 Zeilen weg     1    Ist man dicht an den ob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ielfeldrand gekommen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hafft man sich so wieder 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-    Aktionen aus     1    alle Aktionen (Steine be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eilen  scrollen etc.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s zum Levelende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-    N�chstes Level   2    Notausgang ins n�chs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Wert versteht man die Anzahl der Nobbies die f�r die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gezogen werden (bzw. die Nobbies die man haben mu� um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on durchzuf�h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jeder f�nften Runde kommt man in eine BONUSRU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dieser Bonusrunde ist es, die ankommenden Steine so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ieren, da� am Ende alle Spielsteine verschw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ies auch klappt, ist die Reihenfolge, in der die 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, fest vorgegeben, d.h. es gibt IMMER eine M�glichkei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so zu legen, da� keiner �brig bl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ngt es, die Steine verschwinden zu lassen, gibt es einen Bonu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Pun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. Steu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Hauptmenue kann unter F4 (Steuerung �ndern) die Steuerung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 werden. Nach Anwahl von F4 sind nacheinander die Tast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der Spielsteine nach links, zum Rotieren, zum Beweg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und zum Fallenlassen zu bet�tigen. Diese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DAUERHAFT erhalten bis Steuerung �ndern erneu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auer: Beim Spielstart mit F1 oder F2 werden ALLE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diese beinhalten das Startlevel, die Steuerung,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aus und Sound (Ger�usche) an/a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Tasten sollten NICHT zur Steuerung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3, F5 bis F8 und ESC - da sie w�hrend des Spiels b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SHIFT, CTRL (STRG), ALT, ALT GR, CAPS LOCK, NUM LOCK,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(ROLLEN), DRUCK (PRTSCREEN), da diese nicht abge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Spiels funktioniert ESC als "Boss-Key", falls man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Arbeit spielt und pl�tzlich �berrascht wird. Man ge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 SIMULIERTES DBASE-Verzeichnis. Man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nat�rlich auch als eine Art eingeschr�nkte DOS-Shell an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man mal eben etwas zwischendurch erledigen m�chte. Mittel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ngt man ins Spiel zur�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steht weiterhin die M�glichkeit, in einem anderen Level al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zu starten. Dies ist aber nur m�glich, wenn Ihnen das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entsprechende Level bekannt ist. Dies Passwort wird jewe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des Levels unten angezeigt, allerdings nur dan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INS begonnen haben, da man sich ja sonst einfach von Lev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"durchmogeln"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in einem anderen Level zu starten, w�hlen Sie dieses einfa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menue mittels F5 bzw. SHIFT-F5 an. F5 erh�ht das Level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senkt es um 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Passwort eines Levels kann auch in allen davor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begonnen werden, ist also z.B. das Passwort f�r Level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bekannt, kann man mit diesem auch in den Levels 2-18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Passworteingabe wird zwischen Gro�- und Kleinschreib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vorliegenden TEST-Version lauten die Passw�rter f�r di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 LEVEL2 LEVEL3 ... LEVEL19 LEVE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. Zwei-Spieler-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auch zwei Spieler gegeneinander (miteinander) 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eln sind genauso, wie zuvor beschrieben, mit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Punktzahl, Anzahl der zu eliminierenden Reihen usw. f�r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i werden rechts vom Spielfeld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ch jedem Level wird zwischen Spieler eins und zwei gewechs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nahme: Nach jedem f�nften Level gelangt man, wie oben erw�h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BONUSRUNDE. Diese Bonusrunde wird jeweils direkt im Anschlu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Level gespielt, d.h, wenn z.B. Spieler zwei die f�nfte 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standen hat, ist NICHT sofort Spieler eins an der Reih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r zwei spielt erst einmal sein Bonus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aktive Spieler wird durch heller dargestellt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diese Version all Ihren Freunden und Bekan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offe, da� Sie an dem Spiel Gefallen finden und sich bald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 bei uns meld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w�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e Programm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ger K�hle &amp; Michael Kri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n der vorliegenden Test-Version funktioniert das Eintrag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core-Liste nicht immer, dieser Fehler kommt jedoch in de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rten Version GARANTIERT nicht vor. Ich bitte um Nachsicht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kleine Einschr�nku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