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N   N    U   U    M   M    PPPP     U   U    ZZZZZ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NN  N    U   U    MM MM    P   P    U   U       Z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N N N    U   U    M M M    PPPP     U   U      Z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N  NN    U   U    M   M    P        U   U     Z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N   N    UUUUU    M   M    P        UUUUU    ZZZZZ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CCCCC  H   H    A     L      L      EEEEE  N   N  GGGGG  EEEEE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C      H   H   A A    L      L      E      NN  N  G      E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C      HHHHH  AAAAA   L      L      EEE    N N N  G  GG  EEE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C      H   H  A   A   L      L      E      N  NN  G   G  E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CCCCC  H   H  A   A   LLLLL  LLLLL  EEEEE  N   N  GGGGG  EEEEE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rry Ball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PUZ CHALLENGE is an implementation of the traditional puzz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Loyd first introduced in 1878.  It has historical appeal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oung and not-so young, at home and abroad.  NUMPUZ CHALLENG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portunity to learn and develop spatial problem solv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ategies in a visually and audibly stimulating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llenging" the player with varying puzzle sizes and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mbling.  The archive contains the top ten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e puzzle and allows for competitive and friendl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zzling skills and the feature that shows you the "best"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 to date further reinforces the competitive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OF WARRANTY AND 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UZ CHALLENGE was written in good faith to provide an 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through which to work and enjoy this traditional puzz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warranty, express or implied, for performanc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machine, or for damage to a machine that may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r during the use of this program.  The risk for any da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rom or during the use of this program lies with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 that a "bug" occurs during the use of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orward as complete a description of the bug/proble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Aret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7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hattan, KS 66502-00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About The Program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The History of NUMPUZ CHALLENGE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How Many Possible Puzzles Are There?.................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Installation of NUMPUZ CHALLENGE on YOUR computer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mpatibility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Starting NUMPUZ from your working disk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NUMPUZ Feature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Main Menu Features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Move Menu Features...........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Entering a name into the top ten.....................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NUMPUZ Tutorial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Description of Function Keys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Toggling Sound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Getting HELP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Selecting Practice Puzzles..........................7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Moving Numbers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Returning to the Main Menu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Checking out the Competition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Selecting a Challenge Puzzle.......................9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Making the Top Ten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ALPHAPUZ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From Beginner To Expert: Some NUMPUZ Strategy..........11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Special Notes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new Challenge puzzle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rocessors and "fast" computers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-Play mode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d-Play mode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ing From the Bos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Summary of Command Keys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Your Thoughts Are Valuable...............................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 About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PUZ CHALLENGE is a computer implementation of a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zzle.  NUMPUZ CHALLENGE presents the player with a squa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that are mixed or scrambled.  The objective is to sol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zzle by moving the numbers (left, right, up or down)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der reading left to right and top to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zzles can range in size from 3 to 6 square; th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allenge" puzzles are only 4, 5 or 6 square.  Practice puzz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the player to develop his/her skill at solving the puzz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Challenge puzzles allow for comparison between play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solution for a Challenge puzzle is available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en attempts on a puzzle.  The moves us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 may be viewed for insight to more efficient solu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actice puzzles allow the player to select both the siz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scrambling the puzzle receives.  This flexibilit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rogress from smaller puzzles with very little scramb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arger puzzles with much more scrambling.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ambling the puzzle receives depends on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 key is pressed in response to the "scrambling"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who become expert at NUMPUZ will appreciate the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utomatically creates a new Challenge puzzle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size when the ratio of the #10 to the #1 sco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an or equal to 1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 The History of NUMPUZ CHALLEN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ditional puzzle that NUMPUZ CHALLENGE is based on,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ed in 1878 by Philadelphia inventor and chess master S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yd.  Originally called the 15 Puzzle, it also became know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ss Puzzle, Jeu de Taquin and Diablotin and more recent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 as the Patience Puzzle.  Its popularity in Europe grew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pidly that in Germany employers threatened dismissal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 caught playing the puzzle during business hours (he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"Boss Puzzle").  The French labeled the puzzle Jeu de Taqu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"The Teasing Game".  Diablotin refers to its "devilis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ction.  Throughout Europe tournaments were held and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zes offered for the solution to "simple" problem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ne half of all possible problems can not be solv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ournaments used these problems, the prizes were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rded.  As is shown below, even when considering the solv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for the traditional puzzle, the number of problem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well over 10 trillion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 How many possible puzzles are there?  **See Note Below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3 x 3 has 181440 solvable scram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4 x 4 has 10.461394 trillion solvable scram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5 x 5 has 7.755605 x 10^24 solvable scram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6 x 6 has 1.859966 x 10^41 solvable scram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The number of "possible" scrambles is twice the actu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"solvable" scrambles.   The numbers above reflect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olvable puzzles.  ALL of NUMPUZ's scrambles are solvabl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that one's enjoyment of NUMPUZ CHALLENGE is vir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es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hematicians in Loyd's day, showed tha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ions in a particular "scramble" determines whe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amble is solvable.  An inversion is an 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number (i.e. "5") preceding a number that is small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(i.e. "3").  If the sum of all such inversions is an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then that scramble is solvable; but if there ar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dd number of inversions, then that scramble is not solv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cramble posed by Loyd and tournament dir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lved "swapping" the "14 and "15" tiles.  Since the "15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s one number smaller than itself ("14") that scram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nsolv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 Installation of NUMPUZ CHALLENGE on YOUR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NUMPUZ CHALLENGE on your computer, insert th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in the A: drive (top or left floppy drive o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), close the latch, change the default system dr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by typing "A:" (without the quotes) and press RETURN or E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installation batch file by typing "GO drive" (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) and press RETURN.  Where "drive" is the drive NUMPU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 on once it installed.  Generally this will be B: or C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 Compatib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PUZ CHALLENGE was written on a Zenith PC with EGA, running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1.  It will run on either monochrome or color monitors.  I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ome reason, you encounter problems in trying to load/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PUZ, i.e. you get an error message, then your machine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100% compatible or you may need to reconfigure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REFER TO THE DISCLAIMER AND WARRANTY ABOV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 Starting NUMPUZ from your working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made a back up copy of the master disket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stalled NUMPUZ to either a floppy disk or a hard driv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tart NUMPUZ by inserting the working copy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rive, or in the case of hard drives, changing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directory to the directory containing the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NUMPUZ followed by either RETURN or ENTER.  NUMPU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s several other files which MUST be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from which NUMPUZ wa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  NUMPUZ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the user friendly features NUMPUZ o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ow you the player can take advantage of them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ed by availability with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 Main Menu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"Sound effects" (tones and songs) may be toggl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2].  If the sound is "OFF", the menu songs will not 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ound is "ON" and no key is pressed for 1 minute,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ng will play.  Most sounds can be turn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Several screens of helpful and strategic 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by pressing [F10].  Each screen allows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ing to the main menu by pressing [ESC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The top ten scores for each Challenge puzzle may be vie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ressing the [F7], [F8] or [F9] keys for the Challe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, 5 or 6 top ten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[ALT]-[X] will exchange the two archives NUMPUZ acces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offers a choice of two Challenge puzzl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at any given time.  A "bleep" will soun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has occu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 Move Menu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Sound may be toggled from both the move menu and while a puzz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being scrambled.  With sound "ON", the not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number is heard as it is moved and if no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1 minute, the song "When You Know The Notes To Sing" (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he Sound of Music") is 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When working on a Challenge puzzle, NUMPUZ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moves and the efficiency of moves to be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to make the top ten for that siz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p 10=##### @ ###"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When solving Challenge puzzles, the [ESC] key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prior to complete solution, to rese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of the puzzle; OR use the [BKSP] key to back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previous moves.  When moving numbers, NUMPUZ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rt enough to see redundant moves such as "U" then "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trim those moves from your solution, BU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iciency will drop when you "backtrac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To return to the main menu before finishing a puzzle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[HOME] key.  The menu item changes from "Main Menu=HOM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"You Sure?=HOME" and is on a red background (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nsity white for monochrome monitors). Wait about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 before pressing the [HOME] key again.  This g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yer the opportunity to abort the "return"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[HOME] key was inadvertently pressed the firs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Pressing [ALT]-[F7] will audibly scan the puzzle.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will sound in order as you would read the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uzzle.  Only active when SOUND is 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Pressing the [SPACE] bar will allow you to hear the t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just one number.  You will hear a bleep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now enter the puzzle number of the ton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r.  Enter the number and press &lt;CR&gt;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r the tone.  Only numbers in the current puzzl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.  Incorrect numbers will be "bleeped"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try again.  Only active when SOUND is 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On both practice and Challenge puzzles, numbers that ar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"HOME" position are displayed in green on the ye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 while numbers that are not home are whit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llow (With monochrome monitors, the numbers that are "HOM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isplayed in high intensity white while the oth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 intensity).  This is a visual aide to inform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number should be moved only after some "looking ahea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Once a minimum of ten attempts have been mad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llenge puzzle, you may view the moves in the b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 "to date", by pressing CTRL-F10.  The pers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and the date and time of his/her scor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mpanied by the solution, which NUMPUZ takes care o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uzzle is reset after the best solution i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you can proceed to improve upon it :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 Entering a name into the top t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Type the name in any combination of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nd digits 0-9, but do not exceed 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typed letters may be deleted by using the [BACKSPAC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delete one letter at a time or the [ESC] ke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pe out the entire name.  These two key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 to pressing &lt;CR&gt; to enter the name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take is noticed after pressing  &lt;CR&gt;, enter "N"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That's &lt;name&gt;[Y]"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  NUMPUZ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NUMPUZ, the first screen you see is the his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PUZ CHALLENGE,  any keystroke will move you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hich is the "Challenge" to solve the displayed 4x4 puzz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just 54 moves (YES! It can be done!).  This puzzle i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llenge 4 puzzle in the first archive.  The NUMPUZ CHALLE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me" song accompanies this screen.  When the song finishe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move on to the menu screen, which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1  | Goto DOS              | F2  | Toggle Sound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3  | Practice Puzzles      | F4  | Challeng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5  | Challenge 5           | F6  | Challenge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7  | Challenge 4 Top Ten   | F8  | Challenge 5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9  | Challenge 6 Top Ten   | F10 | NUMPUZ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-X to Exchange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 Description of Function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&gt;[F1] returns control to DOS.  This is the QUIT or EXIT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&gt;[F2] toggles NUMPUZ sound effects on/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&gt;[F3] allows selection of puzzle size and the amount of scram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uzzle receives, and will branch to the letter puzz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PUZ when you press "A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&gt;[F4], [F5] &amp; [F6] selects the current pre-scrambled Challe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zzle for the size indicated, i.e [F4] = the current 4 x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llenge puzz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&gt;[F7], [F8] &amp; [F9] displays the top 10 players and scor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hallenge puzzle size, i.e. [F7] = Challenge 4 Top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&gt;[F10] displays several screens of help information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description and strateg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 Toggling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irst entering NUMPUZ, the default setting for the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.  To turn the sound off, press the [F2] key.  The [F2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link indicating that sound has been togg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 Getting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press the [F10] key.  The screen should split in the mid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ve towards the sides of the screen revealing a screen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ELP information about the function keys, with a "Press any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xt screen or [ESC] to go to the main menu:" prompt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information.  Press the [ESC]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(don't) or any other key to display the nex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).  The background color changes with each screen an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opens to the one under it.  From the last screen contro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turned to the main menu when a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and the main menu screen closes in over the 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 Selecting Practice Puzz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, press [F3] to select practice puzzl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lears and the following prompt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of the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Square Size (3, 4, 5 or 6): or `A' for ALPHAPUZ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ither the "4" key above E-R or the "4" on the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.   The screen clears again and a grid 4 squares squ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, then filled with the numbers in the puzzle (1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) with the lower right corner remaining empty or blank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nd on, a musical scale was heard as the puzzle was fi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IMER mode note in section 7.0 Special No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uzzle is completely initialized, the scramb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ambl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p w/any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PUZ is now "mixing up" the numbers in the puzzl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is on,  the "scrambling" is heard.  Sound may be togg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puzzle is being scrambled ([F2]), turning the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d off accordingly.  For a very mixed up puzzle, 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PUZ scramble for about 30 - 60 seconds before pressing a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key within 5 - 10 seconds of receiving this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less mixed up puzz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mixing is being done in "memory",  this proc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en.  When a key is pressed, NUMPUZ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te" of the puzzle and, if the sound is on, the to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number is heard as it is displayed.  The sound may 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ind slightly as the numbers are displayed. (See special not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crambled puzzle is fully displayed, NUMPUZ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cent of the puzzle that is "correct"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: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.11 %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gives an idea of how well the puzzle was scram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updated after each move made in solving the puzz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scrambled puzzle is completely displayed, the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appears on the right hand side of the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DOWN =[ 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LEFT =[ 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RIGHT=[ 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UP   =[ 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=[HOME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a Ke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[ ] enclose arrows on the screen. These characters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when printing this file, so they have been omit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ay be added on the printed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 Moving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in the puzzle can be moved by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al key (arrow keys) for the direction a number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oved.  ***Numbers are ALWAYS moved into the "blank"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a number up into the blank space, press the "up" arr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and the blank should "trade places".  Likewis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 number to the left, use the "left" arrow.  When the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is along either side, the top or bottom, moving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directions is not possible (i.e. blank on to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"D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numbers are in proper order (ascending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left to right and top to bottom), endi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NUMPUZ plays the menu song and scale for that puzz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und is on, and returns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  Returning to 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back to the main menu from the move menu without solv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zzle, press the [HOME] key.  When the [HOME] key is press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line changes from "Main Menu = [HOME]" to "You sure?=[HOME]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as a red background.  The [HOME] key must be pressed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NUMPUZ returns to the main menu, but a delay of about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is needed before doing so.  In the event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HOME] key was accidentally pressed, this delay will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the chance to decide whether that is what is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ed.  To stay in the move menu, press any key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OME].  The prompt returns to "normal" and solving the puzz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su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  Checking out the Compe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scores of other players on a Challenge Puzz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F7], (from the main menu).  This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ten scores for the Challenge 4 puzzle.  Thi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a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NO NAME  32767 @   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and scores are displayed on a red screen with th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information on a yellow background.  If sou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portion of "We Are The Champions" is played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, press any key.  [F8] will display the top te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llenge 5 puzzle and [F9] will display the top ten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llenge 6 puzzle. 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  Selecting a Challenge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press [F4] to select the Challenge 4 puzzle.  NUMPU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grid and the already scrambled puzzle. 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llenge 4 puzzle is selected, the "scramble" is the s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's may see if their skill is improving over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ake a "friendly" Challenge with a friend to see who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 the same puzzle in the fewest mo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nd may be toggled from the move menu by pressing [F2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it to preference, then go ahead and solve the Challe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puzzle.  As numbers are moved, the current % done is upd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s the number of moves and the efficiency.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zzle is solved,  NUMPUZ plays the theme song ("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Know The Notes To Sing"),  and the scale if sound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hecks the top ten archive to see if the score qualif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top 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9   Making the Top 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rst attempt on the Challenge 4 puzzle,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should look like that above.  Chances of getting i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good!  When a score is in the top ten, NUMPUZ ask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8 characters or less, upper or lower case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gits 0-9 only).  Type the name as it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. If a mistake is made and the &lt;CR&gt; has not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essed, use either the [BACKSPACE] or the [ESC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ype it.  If &lt;CR&gt; has been pressed, enter "N"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at's {name}[Y]?" prompt.  Pressing "Y" or "y"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as it appears, any other key allows re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verifying the name as it appears, NUMPUZ inser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 in the top ten list and displays the updat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core was not in the top ten a "sorry...try agai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ould have appeared followed by  a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r score is a new #1 score, two things happen: 1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ng "Pop Goes The Weasel" is played (you "dethroned" 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easel") and 2) your solution is saved to a "best"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files are named ARC?BEST.NPZ (?=Challenge puzzle siz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tain THE BEST score on a particular scramble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computer.  You can trade these files and com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 and talent with other registered users.  When you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score, you've earned a place in history!!!...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being anyw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 ALPHAPU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F3 from the main menu, you receive a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which size of practice puzzle you want; o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"A" key to play a 5 x 5 puzzle full of letters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numbers!  But Wait!... there are two letters left ou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zzle because they wouldn't fit!  Before you can scramb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 the puzzle you have to identify the missing letters (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thought you knew the alphabet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dentifying the missing letters, wait a few seconds whi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zzle is scrambled, then press any key to display the scram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zzle.  Letters that are "HOME" are green or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es sound for each letter if you have the sound on.  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 archive for ALPHAPUZ, but you can Challenge a frie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ow many words you can create within the puzz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  From Beginner To Expert: Some NUMPUZ Strateg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explains how a novice player of NUMPUZ CHALLE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progress from "beginner" to "expert" status and possi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into (or stay in) the Top Ten.  First, some defin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- A number's "home" position is where it is locat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d puzzle.  In the puzzle below (see "TRIPLET"),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except 7, 8, and 12 is ho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PLET - Any 2 x 2 square of numbers with the blank a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1 |  2 |  3 |  4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5 |  6 |    |  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9 | 10 | 11 |  8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13 | 14 | 15 | 1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triplets in the puzzle above, (2,3,6) (3,4,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,10,11) (7,11,8).  Triplets may be rotated in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wise or counterclockwise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- Two or more ordered numbers that are moved toge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5 | 12 |    |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7 | 13 | 15 | 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10 | 11 |  9 |  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14 |  8 |  6 |  4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(1-2-3-4) can be moved into place by rot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outside layer of numbers counterclock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NUMBERS - Positioning numbers already in order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 way as to save that order while other numbers are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place.  In the following puzzle, 9-10 and 12-15 are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triplet (11,14,13) can be rotated to align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.  The moves "L, D, R, R, U, L, L, L" can be used to sol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zzle from this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1 |  2 |  3 |  4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5 |  6 |  7 |  8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10 | 11 | 14 | 1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9 |    | 13 | 1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that are stored are most often one above the ot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occasionally it may be necessary to stor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-by-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Helpful Hi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pair up numbers or string numbers together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euver the entire string into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but one number is in a row, "store"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before "rotating" the last number into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possible, move numbers toward their home (i.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) position or into strings and ordered triple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avoid moving numbers away from their home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ing the puzzle from low to high is NOT required, just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s home in as few moves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Special 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hallenge puzzle scores become clustered, NUMPU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s a new Challenge puzzle.  This takes a few minu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NUMPUZ serenades the player by playing its songs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w Challenge puzzle is rea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 with coprocessors and 286/386 machine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ence a lag between moving a number and hearing th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at number, particularly during the initializ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uzzles.  Switching to the slowest mHz setting will hel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just turn the sound off(F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Quick-Play mode is available for those who would rather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menu or who do not want to play practice puzz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-Play mode is entered ONLY when starting NUMPUZ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playing only the Challenge puzzles (4, 5 and 6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PUZ.  To enter Quick-Play mode: Type "NUMPUZ" fo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puzzle to play (4, 5, 6 or A), i.e. "NUMPUZ 4"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Challenge 4 using Quick-Pla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PUZ X5" would play the alternate Challenge 5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PUZ A" would play AlphaPu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users who enjoy seeing how fast they can sol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zzle, NUMPUZ has a timing feature on practice puzz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puz.  To use this feature, start NUMPUZ with "TIMER=#"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ine:  NUMPUZ TIMER=2.  This activates the ti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ny practice or Alphapuz worked during the current ses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# after the "=" indicates your skill level with hig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refering to higher skill.  Valid values are 1-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timer feature is used, the user is given a 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of time in which to solve the puzzle.  Thi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s on how long the puzzle was scrambled and is als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of the puzzle size chosen and the skill of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remaining is displayed during solving and if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es, NUMPUZ "crashes" (audibly) and NUMPUZ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.  If you beat the clock, an appropriat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dded feature in TIMER mode is skill adjustmen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players "results".  If in the current session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 crashes 10 times on any size puzzle, NUMPUZ adju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kill level down 1 level to give the player a bit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.  If the player beats the clock by more than 30 seco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times during the current session on any size puzzl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ll level is adjusted up to take away some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PUZ "ac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ing NUMPUZ from the boss is very simple.  From any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NUMPUZ, just press [CTRL]-[END].  You will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clear screen.  Type "EXIT" followed by 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me NUMPUZ.  Execution resumes as if you started "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" - progress on a puzzle cannot be rest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  Summary of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 Available from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Description                Main    Move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Exit NUMPUZ CHALLENGE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Toggle Sound                 *       *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Practice Puzzles   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 Challenge 4        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 Challenge 5        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 Challenge 6        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 Challenge 4 Top Ten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 Challenge 5 Top Ten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    Challenge 6 Top Ten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Help               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X   Exchange Archives  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7  Play Notes in Puzzle         -       *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Return to Main               -       *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Restore/Goto Main/Erase      -       *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  Play One Puzzle Note         -       *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SP    Backup One Move              -       *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10  Display best solution        -       *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dicates that this key is effective in this program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NOT A SELF-SOLVE MODE WHERE I CAN MATCH WITS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?  Reason #1: People experience enough anxiety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to work with a computer and figuring out how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its capabilities as a creative and intellectual t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reinforces the "dumb machine - dumber human" anxiety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 computer beat you at a game that is tough enough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right.  Reason #2: Computer interaction requires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skills than human interaction, playing against a hu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llenger  facilitates  the development  and  maintena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like "sportsmanship" and "camaraderie".  Its very difficult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"slurpy" with a computer after an afternoon of "NUMPUZZLI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PUZ CHALLENGE can provide enjoyment and challenge for a whole fam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#3:  I haven't come up with or across an algorithm to 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zzle, other than a very cludgy "all possibilities considered"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 YOUR THOUGHTS ARE VALUABLE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joy NUMPUZ and have any thoughts or comments on the implem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tion of this traditional puzzle, please feel free to wr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t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7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nhattan, Ks 66502-00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registering (if you haven't, please do!) NUMPUZ CHALLE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and yours find this traditional puzzle an endless sour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tainment and challe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rry Ballou     (August 5, 199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