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clea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Philip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 by: Pau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nd any of his associates (such as Musical Chairs BBS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laim absolutely NO responsibility for any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as well as ANY other damages as a result of this program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is program in any way, shape, or form and then distribute i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program as it is SHAREWARE. The author has spent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n this program, so please register this program! (Se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more information.). Anyone who may be offended(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) in any way, shape or form, should NO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ading the main program you are agreeing to the abov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the above, DELETE ALL RELATED FIL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/386/486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640x480x16, with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 mission controller during the middle east war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rders to destroy all strategic military installations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ualties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 switch to the directory in which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type NUKE,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EBER, THIS PROGRAM IS CASE SENSITIVE! MAKE SURE YOUR CAPS LOCK IS O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sked for a name. Type your last name if you wish, or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You will be sent the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given a menu with 3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Check For Your Mail (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 Control Centre (The gam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Exit To DOS (Exactly what it s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'a' and carefully read your mission orders if you have not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. All the information you need to know will be presented to you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are basically simple to understand in the game itself.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 on the right where you will be asked for something, and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for those who skipped the Disclaimer (if you d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 NOW!). You are required to register it after 1 week of use.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development of new and better programs. Please send $5.00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r Software Stud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ip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 Castledene Cre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rborough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1T 1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uggest sending a cheque, as money gets lost in the mail alot (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a postman?!). Please make your cheques out to 'Philip 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MORE Ber Software Studio's PROGRAMS ON A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ICIAL DISTRIBUTION SITE OF NUK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usical Chai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ronto 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6) 438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+ Gig W/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0's of Sound Bl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