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aching Tools from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th and Me" develops a life long love of math as animated 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r child builds early math skills. Speech available on I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s: 3 to 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 Apple, IIGS (*2,*3)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29.95, 49.95 (II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_________________                AMOUNT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ding and Me" develops a life long love of reading a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wns help your child build early reading skills. NEW!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IBM and IIGS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s: 4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 Apple, IIGS(*2,*3), IBM (*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39.95, 49.95 (II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__________________               AMOUNT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ge-Blaster Plus" covers 1st and 2nd semester algebra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ncludes a challenging graphing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s: 12 to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 Apple, IBM, COM (*1,*4)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49.95, 59.95 (MAC), 29.95 (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__________________                AMOUNT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ll It Plus" makes spelling a favorite subject. Master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misspelled words and more than 20 spelling rule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available on IB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s: 10 to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 Apple, IBM, COM (*1,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49.95, 29.95 (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________________                  AMOUNT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ammar Gremlins" develops language skills by creating an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or understanding and applying rules of gramma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s: 9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 Apple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________________                  AMOUNT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d 'N Roll" takes an innovative approach to improving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 by entertaining your children as they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s: 9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 Apple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_________________                  AMOUNT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 Math Blaster Plus" introduces state-of-the-art graphic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imation to motivate children to build basic math and problem-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s: 6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: IBM, MAC, Apple (*5), IIGS (*5), COM (*1,*4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iga (*5), Atari ST (*5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49.95 (IBM, Amiga), 59.95 (MAC), 29.95 (Atari), 29,95 (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____________________                  AMOUNT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Personal Trainer for the SAT" offers practice tes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personalized training schedules to help you ge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on the 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s: COLLEGE BOUND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 IBM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49.95, 59.95 (M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_____________________                 AMOUNT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th Blaster Mystery" teaches strategies for solving ma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develops problem solv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s: 10 to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 Apple, IBM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_______________________                 AMOUNT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rd Attack Plus" teaches new words and definitions as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vocabulary skills essential to reading and writing.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ish versions available. IBM has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s: 10 to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 Apple, IBM, MAC (*1,*6), COM (*1,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49.95, 29.95(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_________________________               AMOUNT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meworker: The Student Organizer" is a word processor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help  you improve your grades and better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s: 12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 Apple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__________________________               AMOUNT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ed Reader" helps students increase reading speed an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. Double, triple or quadruple your reading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s: 14 to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 Apple, IBM, MAC, COM(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49.95, 29.95 (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___________________________               AMOUNT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Non-Plus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IIGS/IBM versions offer high-quality speech, require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Commodore 64/128 versions of Math Blaster, Word Attack,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Alge-Blaster, and Speed Reader now available for 29.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ving of 20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*5 Original Math Blaster Pl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6 Mac version has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TOTAL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 SALES TAX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MESTIC ONLY)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1ST PROGRAM, 1.50 EACH ADD'L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son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rrance, CA 90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our TOLL FREE HOTLINE between 7:30 am and 5:00 pm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0) 545-7677   Sales      (800) 556-6141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And be sure to tell them you saw it on a Tin Shack Dem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n Shack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18) 992-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place for the latest demo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epartment please SHIP M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SCHOOL NAME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/ZIP/COU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5 1/4     ______3 1/2   _______IBM/PC    ______A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MAC       ______AMG     _______C64/128   ______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payment: _____check _____money order ____Visa  _____Masterc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t. #_______________  Exp. Date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Signature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