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IA - An Adventure of Epic Propor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harts at the 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ia is intended for Public Domain, and may not be sold or marketed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permission and written consent from the author Robert Alan Koene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tain  all copyrights  to this  program, in either  the original 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, and no violation, deletion, or change of the copyright notic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I will have no liability or responsibility to any user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ss or damage caused directly or indirectly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ORI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f MORIA is  a single player dungeon  simulation.  A player may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number of races and classes when creating their character, and then 'run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haracter over a period of days, weeks, even months; attempting to w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by defeating the Balrog which lurks in the deep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 will begin  his adventure  on the  town level where  he may  ac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, weapons, armor,  and magical  devices by bartering  with various 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   After preparing for  his adventure,  the player can  descend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s of MORIA where fantastic adventures await his co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beginning your first adventure, you should read this document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f MORIA is a complicated game, and will require  a dedicated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characters have  six main  attributes which  modify their  basic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ix  attributes,  called   stats,  are  strength,  intelligence,  wis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, constitution, and  charisma. Stats may  vary from 3  as a minimu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/100  as a maximum.   Because adventurers of  interest tend to  be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 characters,  MORIA  stats will  average  about  12.5,  and are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 by race  and class.   Some races  are just  naturally better  a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lasses, as will be show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the  more visible  stats, each  character has  certain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mainly determined by his race  and class, but are also modified b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.    The abilities  are  fighting,  throwing/bows, saving  throw,  steal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rming, magical devices, perception, searching, and infra-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 be assigned an  early history,  with money and  a social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 on that history.  Starting money  is assigned based on history, charis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what  upon the average  of a character's  stats. A character  with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stats will receive extra money to help him survive the first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will also  have physical attributes such as race, height, w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, and  physical description.  None of these,  except weight, play any p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ther than to give the player a  ``feeling'' for his character. 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computing carrying capacity and also for b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 each character  is assigned hit  points based  on his  race, cla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.  Spell casters  will  also receive  mana  which is  expend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spells. Mana is based on wisdom for priests and intelligence for 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by Robert Alan Koeneke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IA - An Adventure of Epic Propor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 Character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 -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is  important in  fighting  with weapons,  or hand  to  hand.   A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can improve your chances of hitting, and the amount of damag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it.   Characters with low  strengths may receive  penalties.  Strengt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ful in tunneling, body and shield bashing, and in the carrying of 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-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is  the prime  stat of a  mage, or magician.   A  high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a mages chances of learning spells, and in gaining mana.  No spel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arned  by mages with  intelligence under 8.   Intelligence also  mod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chance of disarming traps and picking 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 -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dom is  the prime stat of  a priest.  A  high wisdom increases  the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 new spells from a priest's deity, and in the gaining of mana. 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odifies  a character's chance  of resisting  magical spells cast  up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X - Dext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  is the combination  of agility and  quickness.  A  high dexterit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a character  to get  multiple blows  with lighter  weapons,  thu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his  kill power,  and may  increase his chances  of hitting 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.  Dexterity is also useful in picking locks and disarming trap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 -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 is  a characters ability  to resist  damage to their  body,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from  damage received.  Therefore  a character with a  high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ceive more hit points, and be more resistant to pois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 - Chari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sma  represents a  character's personality, as  well as physical  look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with  high charisma  will receive  better  prices from  store ow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a  character with very low charisma will be robbed blind.  High chari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mean more starting money for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2. Character S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to be either a male or a female character. Only height and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ffected  by a  character's  sex.   Female characters  tend  to be 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and  lighter then their  male counterparts. No  adjustments to  sta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are made because of the sex of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3. Character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ossess nine different abilities which can help them to surv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bilities  of a character are based upon race and class.  Abiliti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djusted by  high  or low  stats, and  may increase  with  the level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by Robert Alan Koeneke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IA - An Adventure of Epic Propor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is the ability  to hit and do damage with weapons  or fists. Norm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gets a single blow from any  weapon, but if his dexterity and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high enough,  he may  receive more  blows per  round with  lighte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and dexterity  both modify the ability to hit an opponent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kill increases with the level of the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wing/B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-off missile weapons and throwing objects  is included in this s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stats apply  to  different weapons,  but may  modify the  distan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 thrown/fired, the  amount of damage  done, and the  ability to  h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ure. This skill increases with the level of the charact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ing Throw is  the ability of a character  to resist the effects of  a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on him by another person/creature.   Note that this does not include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on the player  by his own stupidity, such as quaffing a nasty po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 increases with  the level of  the character,  but then  most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ures are better at casting spells, so it tends to even o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move silently about  is very useful. Characters with good 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ually surprise their opponents,  gaining the first blow.   Also,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ail to  notice a stealthy  character entirely, allowing  a player to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figh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rming is the ability to remove traps (safely), and includes picking loc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and doors.  Note that a  successful disarming will gain the charac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  The character  must have found  a trap  before it  can be disa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 and intelligence both  modify the ability to disarm, and  thi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s with the level of the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gica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a  magical  device  such  as a  wand  or  staff  requires  exper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.  Spell users such  as mages and priests are therefore much  bet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a magical  device  than, say,  a  fighter.   This  skill  is modif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igence, and increases with the level of the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ption is the  ability to notice something without actively  seeking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kill is based entirely upon race  and class, and will never improv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ally enhanc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 is to  actively look  for  secret doors,  floor traps,  and trap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ts.   Rogues are the best at searching,  but mages, rangers, and pri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 at it.  Intelligence modifies your  ability at searching, and your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increase with your leve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by Robert Alan Koeneke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IA - An Adventure of Epic Propor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ra-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-vision is the ability  to see heat sources.  Since most  of the dunge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or cold, infra-vision  will not allow the player to  see walls an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-vision will  allow a character to  see any warm-blooded creatures 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istance.   This ability works  equally well  with or with  out a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 Note that the majority of MORIA's  creatures are cold bloode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etected unless lit up by a light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4. Choosing A 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ight  different races that you  can choose from in  MORIA. Some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tricted as  to what  profession they may  be, and each  race has its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ments to a character's stats and abilit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uman is  the base  character, and  all other  races are  compared to 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can choose any class, and are average at everything. Humans tend to go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 faster than  any other  race because  of their  shorter life-spans.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ial adjustments occur to characters choosing huma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-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elves  tend to  be  smarter and  faster than  a human,  but not  as st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elves are slightly better at searching, disarming, perception, steal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, but they  are not as  good at hand  weapons.   Half-elves may choos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es are better magicians than humans, but not as good at fighting.   They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marter and faster than either  humans or half-elves, and also hav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dom.   Elves  are better  at searching,  disarming, perception,  steal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,  but they are not  as good at  hand weapons.  Elves  may choose an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Palad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lings,  or Hobbits, are  very good at  bows, throwing, and  have goo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s.   They  also  are very  good at  searching,  disarming, percep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th; so they make excellent  thieves (but prefer to be called  burglars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 be much weaker than humans,  and no good at  bashing.  Halfling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infra-vision,  so can detect  warm creatures at  a distance. Halfling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between being a fighter, mage, or rog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mes  are smaller  than  dwarves, but  larger than  halflings. They, 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lings, live in the earth in burrow-like homes. Gnomes are practical  jo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they  can kill something in  a humorous way, so  much the better.   Gn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xcellent  mages, and  have very  good  saving throws.   They  are goo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, disarming,  perception, and  stealth. They  have lower  streng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s than  humans so  they  are not  very good  at  fighting with 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.   Gnomes  have fair  infra-vision, so  can detect  warm creatures 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.  A gnome may choose between being a fighter, mage, priest, or rog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by Robert Alan Koeneke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IA - An Adventure of Epic Propor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ves are the headstrong miners and fighters of legend. Since dungeo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home of dwarves,  they are an excellent choice for  a warrior or pri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ves tend to  be stronger, have higher constitutions, but  be slower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than  humans.  Because they are so headstrong and are somewhat 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resist spells which are cast on  them. Dwarves also have good infra-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live  underground.  They do have one big  drawback though.  Dwa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ud-mouthed and proud, singing in  loud voices, arguing with themsel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good reason,  screaming out challenges  at imagined  foes. 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arves have a miserable steal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-Or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Orcs  make  excellent fighters,  and decent  priests,  but are  terri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.   They  are as  bad as  dwarves at  stealth, and  horrible at 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rming,  and perception.  Half-Orcs  are, let's face it, ugly.   They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more for  goods in town.  Half-Orcs do make  good priests and rog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reason  that Half-Orcs tend to  have great constitutions and  lots of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-T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Trolls  are incredibly  strong,  and have  the  highest hit  points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ace.   They are  also very  stupid and  slow.  They  will make 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and  iffy priests.  They  are bad at  searching, disarming, per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ealth.  They are so ugly that a Half-Orc grimaces in their presenc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happen to be fun to run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5. Choosing A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race has  been chosen, you will need  to pick a class. Some  clas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 available to certain races;  for instance, a Half-Troll  cannot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din.  For the first few adventures it is suggested that you run a warri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ue.  Spell casting  generally  requires a  more  experienced player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survival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warrior is  a hack-and-slash character,  who solves  most of  his proble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them to pieces, but will occasionally fall back on the help of a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His prime stats are strength and constitution, and a good dexterit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elp at times.  A warrior will be good at fighting and throwing/bow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at most other skil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ge must live by his wits.  He cannot hope to simply hack his wa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, and  so must therefore use  his magic to defeat,  deceive, conf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.  A mage is not really complete without a golf-cart of magical dev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addition to his  spells.  He can master the higher  level magica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 more easily  than anyone  else, and  has the  best saving  throw  to re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f spells cast at him. Intelligence and dexterity are his primary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 rule that says a mage cannot become  a good fighter, but spe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true real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by Robert Alan Koeneke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IA - An Adventure of Epic Propor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est  is a  character of  holy devotion.   He explores  the dungeon 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evil  that lurks within, and  if treasure just happens  to fa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ack, well, so much more to the glory of his church!  A priest recei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from a deity, and therefore do not choose which spells he will learn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familiar with magical devices,  preferring to call  them instruments of G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not as good as a mage  in their use. Priests have good saving thr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decent  fighters, preferring  blunt weapons  over  edged ones.  Wisd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isma are the priest's primary sta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gue is a  character that prefers to live  by his cunning, but is 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his way out of  a tight spot.  He is the master of  traps and lock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being  impossible  for him  to overcome.    A rogue  has  a high  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him to sneak around many creatures without having to fight, or snea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the  first blow.  A  rogue's perception is higher than  any other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times he will notice a trap  or secret door before having to search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ue is  better than warriors or  paladins with magical devices,  but sti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ly  on their performance.   A rogue's  primary stats are  intellig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xter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ger is a  warrior/mage. He is a good  fighter, and the best of 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issile weapon such as a bow.   The ranger learns spells much more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a mage,  but is  capable  of learning  all but  the  most powerful 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 ranger is really  a dual class character, it requires  more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vance him.  A ranger has a good stealth, good perception, good search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 saving throw,  and is  good with  magical devices.  His primary  st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igence and dexter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a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ladin is  a warrior/priest. He is  a very good  fighter, second only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 class,  but not very good at missile weapons.   He receives prayer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pace  then the priest, and can receive  all but the most powerful pr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  paladin is really a dual class character, it requires more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vance him.  A  paladin lacks much in the way  of abilities.  He is poor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th,  perception, searching, and  magical devices.   He has  a decen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due to his divine alliance.  His primary stats are strength and charis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vent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 have created your  character, you  will begin  your MORIA 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ppearing on  your screen will represent the  dungeon's walls and fl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 and features,  and creatures lurking  about.   In order  to dir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hrough his adventure, you will enter single charact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IA symbols and commands each have a help section devoted to them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 these sections before attempting an adventure. Finally,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wn level and some general help on adventuring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by Robert Alan Koeneke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IA - An Adventure of Epic Propor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Symbols On Your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n your  map can be broken  down into three categories: 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 such as walls, floor, doors, and traps;  Objects which can be pi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reasure, weapons, magical  devices, etc; and Monsters which may 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move about  the dungeon, but  are mostly  harmful to  your character'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symbols can be in more than one category. Also note that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mbedded in a wall, and the wall must be removed before the  treasu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i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 be necessary to remember all of the  symbols and their meaning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ommand, `/', will identify any character appearing on your map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n commands for further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are entered by pressing  a single key, or control sequence (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control key  while pressing a key).   If a particular command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action,  it will  be  prompted  for, with  one  exception.  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s required,  no prompt is given unless and  until an illega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.1. Note On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 instructions, the symbol  &lt;Dir&gt; refers to a  numeric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your keypad.  It  is not valid to use  the number `5' in this 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exception to  this  is with  movement,  in  which case  `5'  will re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r on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require a direction will not prompt you for one, unless you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llegal direction.  Just enter a direction after the entering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s accomplished by using your numeric keypad. Simply press a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character  will  move one  step  in  that  direction.  Pressing a  `5'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aiting for one round (more efficient resting over long peri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accomplished  by using the Rest  command).  You  can only move ont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floor spots,  and only  if  they contain  no  creatures or  obstr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such as a closed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your character one step at a time can be time consuming and boring, 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method has been supplied.  By using the Move command `.', you may m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ion until something  interesting happens. For instance, by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key  `.' followed by  the direction 8,  your character would 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up the  screen, only  coming to  a stop  after at  least one  con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.  These condi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by Robert Alan Koeneke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IA - An Adventure of Epic Propor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A creature  appears upon the  screen, or a  creature already on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You move next to an object, or feature such as a door, staircase, or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You come to a wall, and have more than  one choice of direction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inue, or are in a deadend pa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You come to a junction of several pa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&lt;Dir&gt; - 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h  command  includes  breaking open  doors  and  chests,  or bash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.  Two main  factors determine the ability of a character to bash;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and  their strength.   In addition,  when bashing an  opponent,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erform a body bash, or if wielding a shield, perform a shield bas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hing a door can throw the character off-balance, but this  will no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problem.  Doors that have been jammed closed with spikes can only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shing.   Locked doors may  also be bashed open.   Note that  bashing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will permanently brea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hing a creature has effects on both the player and his opponent.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haracter's dexterity, he may or may  not be thrown off-balance allowing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o  his opponents. If the bash is successful,  the opponent will be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balance for 1 to 3  turns, thus allowing the character free hits or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automatically  performs a shield bash instead  of a body bash if 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earing a shield.   A shield bash adds the damage of a  shiel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sh, so is more effective.  Note that size and material both 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 that a shield will d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Print character (to screen o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the player  to either display his character on 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or to print an entire character info listing to a file.  If prin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history, equipment list, and an inventory list are inclu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&lt;Dir&gt; - Disarm a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ttempt to disarm  floor traps, or trapped chests. If you fail to dis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p, there is a chance that you blunder  and set it off.  You can only dis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rap on a chest after finding it with the Search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Eat some f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must  eat occasionally to  remain effective.   As a character  g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ry, a message will appear at the bottom of the screen saying ``Hungry''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remains hungry long enough, he will become weak and eventual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n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Fill a lamp or lantern with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haracter is currently using a lamp  for light, and if he has a fl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 in inventory,  he may  refill the lamp  by using  this command.   A lam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a maximum  of 5500 turns of light,  and each flask has 5000  tu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il contained i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by Robert Alan Koeneke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IA - An Adventure of Epic Propor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Display map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cation command will display your character's current coordinates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 printed map (printed with the `P'  command). Sectors contain up to 44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99 columns  each.  The Location command will  display the character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 and column map coordinates, as well as the sector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Print map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command  will write an entire map  of the dungeon floor explor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ince the dungeon floor is large, the map is broken up into sector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up to 44 rows by 99 colum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st for a number of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st one  turn by pressing the `5'  key.  Resting for longer  peri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is accomplished by using the Rest command, followed by the number of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 to rest  your  character. Resting  will continue  until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has  expired, or something  to wake  the character happens,  such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 wandering by.  It is sometimes a good idea to rest a beat-up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he regains some  of his hit points, but be sure to  have plenty of foo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st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cidently entered in a  rest period too large, or change your 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resting period, you may wake your character up by pressing any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earch mode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rching toggle will  take the character  into and out  of search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first pressed, the message ``Searching'' will  appear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 The character is  now taking two  turns for each command, 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 one turn to search  about him.  Note  that this means  he i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the time to  move about the dungeon, and  therefore twice the food. 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should happen  by or attack  you, search  mode will automatically 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.  Otherwise you may turn off search mode by again pressing the `S'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&lt;Dir&gt; - Tunnel through r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neling (Mining) is  a very useful art.  There are  four kinds of rock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dungeons of MORIA;  Permanent Rock,  Granite Rock, Magma  Intru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z Veins.  Permanent Rock is exactly that, permanent.  Granite is very h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hard to  dig through,  and contains  no valuable  metals.   Mag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z veins are softer  and sometimes bear valuable metals and gems, show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$' or a `*' character.  You can tell if the metal or gems are embed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by trying to  move onto them.  If you can't move  over them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neling can be very difficult by hand, so when you dig be sure to wie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vel or  a pick.   Magical shovels and  picks can be  found which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der to dig much faster than normal, and a good strength also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possible to get a character trapped within  the dunge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magical spells and items.   So it  is a very good  idea to alway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kind  of digging  tool, even  when you  are not  planning on  tunne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s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by Robert Alan Koeneke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IA - An Adventure of Epic Propor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Dir&gt; - Aim a w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s must be aimed  in a direction to be used.  Wands  are a magical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se the Magical Devices ability of the player. They will either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bject/creature encountered, or affect anything in a given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upon the wand.   An obstruction such as door or wall will genera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ffects of a wand from traveling furt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Browse 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read  a book if you are of its realm.  Therefore a magic us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magic book,  but not a  holy book.   Fighter's will not  be able to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kind of  book. When  the Browse  command is used,  all of  the spell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yers  contained in  the book  along with  information about  it, such 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he amount of mana used up in casting it, and whether or not you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or prayer,  will be displayed.  There are a  total of 31 different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s in four books, and 31 different prayers in four boo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&lt;Dir&gt; - Clos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lligent and certain  other creatures will  not be able  to open a 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shutting doors can be  a life saver. You must  be adjacent to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 and you cannot  close broken doors.   Note that bashing  a door op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rop an object from you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rop a single object onto the floor  beneath you if that floor spo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ready contain an object.  Note that doors and traps are consider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nse.   If you drop an object such as a potion  or scroll, a singl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ropped onto  the floor  at a  time. Group  objects such  as arrows 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ped at once onto the flo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Display a list of equipmen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quipment command to display  a list of objects currently being 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character.  Note that each object has a specific place where it is pla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only one object of each type  may be used at any one time, except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hich two can be worn, one on each h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&lt;Dir&gt; - Throw an object/Use a missile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hrow any object carried by your character. Depending upon the w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, it may travel across a room or drop down beside you.  If you thr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uch as an arrow, only one will be us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row at a creature, your chance of hitting the creature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nus  to hit,  your ability at  throwing, and the  object's bonus  to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reature is hit, the object may  or may not do any actual damag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bjects in the dungeon can  do great amounts of damage when thrown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or you to figure out the obscure ones. Oil flasks are considered to be 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rown, therefore they will do fire damage to a creature if they hi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 bow with arrows,  simply wield the  bow and throw  the arrows. 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 to damage  and  hitting are  gained  by wielding  the  proper weap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ing the  corresponding ammo. A heavy crossbow with bolts, for example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by Robert Alan Koeneke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IA - An Adventure of Epic Propor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- Enter the MORIA hel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ubprocess  is spawned  and the  help utility  entered.   Help  o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ay be displayed without actually exiting your game. You  may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game by entering a &lt;CONTROL&gt;-Z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Display a list of objects being car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ntory command displays a list of all objects being carried, but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urrent  use.   You  may carry  up  to 22  different  kinds of  objects,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ose in your equipment list.  Depending upon your  strength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carry many identical objects before hitting your weight lim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&lt;Dir&gt; - Jam a door with an iron sp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humanoid and many intelligent creatures  can simply open a closed do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eventually get through  a locked  door. Therefore you  may spike a  do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jam it.  Each spike used on a  door will increase it's strengt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to jam  a door so much as to make it  impossible for your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h it down, so  spike doors wisely.  Note  that the bigger a creature 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it  can bash a door  down.  Therefore four  or more spikes migh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slow down a dragon, where one spike would slow down a kobo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Cast a magic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 character must have learned a  spell before he can cast it. Next,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a spell, he  must read the spell from  a book, so a book 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must be in his inventory. Each spell has a chance  of failure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airly large but decreases as a character gains levels.  If a charac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he available  mana, he increases his chance of failure, and gamb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ing a point of constitution.  Note that since a character must read th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ook, he cannot be blind or confused when casting a spell, and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ome light pres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&lt;Dir&gt; - Look in a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 command is useful  in identifying the exact type of  object or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 the screen.   Also, if  a creature is  on top  of an object,  th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describe both.   You can see creatures  and objects up to 200 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(20  units). Note that  you may  freely use  the Look  command with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ures getting a move on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&lt;Dir&gt; - Open a door, chest, or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n object such as a door or chest you must use the Open comman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locked, the Open  command will attempt to pick the lock, bas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 at disarming. Note  that if an object  is trapped and  you open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p will be set o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Read a pr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 character must have learned a prayer before he can read it.  Nex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 prayer, he must have the book containing the prayer in his 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ayer has a chance  of failure which starts out fairly large but de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haracter gains levels.   If a character does not have the  available m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 increases  his  chance  of  failure,  and  gambles  on  losing  a  poi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.  Note  that since a character must read the prayer from a book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blind or confused and there must be some light pres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by Robert Alan Koeneke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IA - An Adventure of Epic Propor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Quaff a p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ink a potion  use the Quaff command.   A potion affects the player 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  The effects of the potion  may be immediately noticed,  or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le and unnotic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ad a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  scroll use  the Read command.   A  scroll spell has  an area  a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n a few cases such as identify scrolls which act on other object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wo scrolls, the identify scroll and the recharge scroll, have tit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 without setting them off, and by pressing &lt;ESCAPE&gt;  can be sa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earch general area one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command can be used to locate hidden traps and secret door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 Note that more than a single turn of searching will be require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You should  always search a chest before trying to  open it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enerally trap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Take off a piece of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e Take-off command  to remove an object  from use, and  return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.    Occasionally you  will  run into  a  cursed item  which 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Cursed  items are always bad, and can only be taken off after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- Use a sta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 command will activate a staff.  Like  scrolls, most staves have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.  Because staffs are generally more powerful than most  other item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so harder to use correc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Display current version of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sion command displays the credits for the current version of MORI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Wear or wield an item being car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ear or wield an object in your inventory, use the Wear/Wield command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 already in use  for the  same function, it  is automatically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 Note  that an  objects bonuses  cannot be  gained until  it is  wo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el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 Exchange primary and secondary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ary weapon is any weapon which may be needed often. Instead of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our  inventory, you may  use the  Exchange command to  keep the 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.  For instance, if you wanted to use your bow most of the time, bu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word for close combat, you could wield  your sword, use the Exchan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the secondary weapon, then wield your bow.  If the sword was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simply use the Exchange command to switch between the bow and the 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- Identify a character shown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e Identify command to find  out what a character 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 for.  For instance,  by pressing ``/.'',  you can find out  that the `.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for a  floor spot. When used  with a creature, the  Identify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 you only what  class of creature  the symbol stands  for, not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, therefore use the Look command for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by Robert Alan Koeneke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IA - An Adventure of Epic Propor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- Display a lis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? command displays a one page quick reference help page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- Repeat la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&lt;CONTROL&gt;-M (Carriage-Return or Enter key) command will re-displa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printed on the message line at the top of your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R - Re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draw the entire screen, use the &lt;CONTROL&gt;-R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Y - Quit the game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 the game  without saving  your character use  the &lt;CONTROL&gt;-Y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exited in this manner, your character is non-recover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Z - Save your character and qu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ave your  game so  that  it can  be  restarted later,  use the  &lt;CONTROL&gt;-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 The save file can be moved  about at will, but do  not edit i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 copy of a saved character will not work after that character has d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- Shell out of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hell command `$'  to temporarily exit the game to execute DC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re-enter the game by entering EOJ to end the spawned proc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- Go up an up-stai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ve onto an up-staircase you may use the `&lt;' command to go up on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ways one staircase  going up on every level except for the tow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does not mean it's  easy to find).  Going up a staircase  will alway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a new dungeon area except for the town level, which remains the 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uration of your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- Go down a down-stai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top of a down-staircase you may use the `&gt;' command to go dow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 There  are always  two or three  staircases going  down on  each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town level which has only one.  Going down will always take you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dungeon are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&lt;Dir&gt; - Move i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  command `.'  will move you  in the  indicated direction  until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onditions happen.  These  conditions include, a  creature appea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a creature already on  the screen moving, an object or  featu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oor, a staircase, or a trap is  adjacent to the character, charact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junction of passages, or character comes to a wall with no choic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choice of continuing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by Robert Alan Koeneke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IA - An Adventure of Epic Propor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 1: Race vs Skills And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Modifications due to race: (This chart needs upda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      Str  Int     Wis     Dex     Con     Chr     Hit Dic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Exp/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     0    0       0       0       0       0      10      +0%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Elf   -1   +1       0      +1      -1      +1       9      +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        -1   +2      +1      +1      -2      +1       8      +20%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ling   -2   +2      +1      +3      +1      +1       7      +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me       1   +2       0      +2      +1      -2       8      +15%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f      +2   -3      +1      -2      +2      -3       9      +25%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Orc   +2   -1       0       0      +1      -4      10      +15%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Troll +4   -4      -2      -4      +3      -6      12      +3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as compared to each 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lowest, or worst; 10 is highest, or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   Disarm  Search  Stealt  Percep  Fight   Bows    Save    Infr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     5    5       5       5       5       5       5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Elf    6    6       7       6       5       6       6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         8    8       7       7       4       9       7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ling   10   10      10      10       1      10      10      4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me       9    6       9       9       2       8       9      4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f       6    7       3       5       9       5       8      5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Orc    2    3       2       2       8       2       2      3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Troll  1    1       1       1      10       1       1      30 f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 2 : Race v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           Warrior Mage    Priest  Rogue   Ranger  Pala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         Yes     Yes     Yes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Elf        Yes     Yes     Yes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             Yes     Yes     Yes     Yes     Yes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ling        Yes     Yes     No      Yes     No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me           Yes     Yes     Yes     Yes     No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f           Yes     No      Yes     No      No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Orc        Yes     No      Yes     Yes     No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Troll      Yes     No      Yes     No      No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 3 : Class vs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as compared to each 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lowest, or worst; 10 is highest, or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                  Magic                 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 Fight  Bows Throw Stlth   Disarm  Device  Percep  Search 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ior 10   6     3     2       3       3       2       2      +0%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     2   1    10     5       8      10       8       5      +20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   4   3     7     5       4       7       4       4      +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ue    8   9     7    10      10       7      10      10      +5%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r   6  10     7     7       6       7       6       6      +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din 10   5     4     2       2       4       4       2      +4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by Robert Alan Koeneke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IA - An Adventure of Epic Propor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    A floor space, or hidden trap.  1       Entrance to General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A wall.                         2       Entrance to Ar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An open door.                   3       Entrance to Weapon 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 closed door.                  4       Entrance to Te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A trap.                         5       Entrance to Alchemy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A staircase up.                 6       Entrance to Magic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A staircase down.               :       Obstructing rub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 loose floor stone.                    An open pit. (Bl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A flask or potion.              ?       A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An amulet.                      [       Hard ar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Money (Can be embedded).                A hafted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A chest.                        ]       Misc. ar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    Soft armor.                     _       A sta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    A shield.                       {       Missile (arrow, bolt, peb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Gems (Can be embedded).         |       Sword or da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A wand.                         }       Missile arm (Bow, crossb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A pole-arm.                     ~       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A ring.                         ,       F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A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by Robert Alan Koeneke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IA - An Adventure of Epic Propor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Giant Ant.                      A       Giant Ant L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Giant Bat.                      B       The Bal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Giant Centipede.                C       Gelatinous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Dragon                          D       Ancient Dr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Floating Eye.                   E       El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Giant Frog.                     F      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Golem.                          G       G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Harpy.                          H       Hob-Gob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Icky-Thing.                     I       Invisible Stal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Jackal.                         J       Je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  Kobold.                         K       Killer Bee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Giant Lice.                     L       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Mold.                           M       Mum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Naga. 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Orc or Ogre.                    O       Oo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Human(oid).                     P       Giant Human(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Quasit.                         Q       Quythul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Rodent.                         R       Rep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Skeleton.                       S       Scorp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Giant Tick.                     T       T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                            U       Umber Hu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                           V       Vam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Worm or Worm Mass.              W       Wight or Wra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X       X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Yeek.                           Y       Ye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Zombie.                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Creeping Coins.                 ,       Mushroom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IA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&lt;Dir&gt; Bash (object/creature)  q       Quaff a p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Display character.      r       Read a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&lt;Dir&gt; Disarm a trap/chest.    s       Search for hidden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Eat some food.          t       Take off 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Fill lamp with oil.     u       Use a sta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Current location.       v       Version and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Print map.              w       Wear/Wield 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Rest for a period.      x       Exchange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Search Mode.            /       Identify a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&lt;Dir&gt; Tunnel.                 ?       Display this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    Aim and fire a wan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Browse a book.          ^M      Repeat the la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&lt;Dir&gt; Close a door.           ^R      Re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Drop an item.           ^Y      Qu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Equipment list.         ^Z      Save character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Fire/Throw an item.     $       Shell out of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       MORIA Help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Inventory list.         &lt;       Go up an up-stai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 &lt;Dir&gt; Jam a door with spike.  &gt;       Go down a down-stai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&lt;Dir&gt; Look given direction.   . &lt;Dir&gt; Move i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by Robert Alan Koeneke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