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ER.EXE Ve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D.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3 West 2nd Place, 2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wood, CO 80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distributed as shareware, if you find it to be of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make a contribution to the author.  Your contributions to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re what enable us to continue to bring you quality softwa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a novel approach to the contribution amounts I ask for.  I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llar a day approach.  If out of 10 days you find that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very day then send me $10.  If you use it 2 out of the 10 days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$2.  This way your contribution is based on how much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en several shareware programs that I liked but don't use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use them often enough to justify the cost of registering them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the minimum contribution you make is $1.  The maximum contribu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is program is only $10, (though you can send more if you lik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t least $5 I will notify you about updates and new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tried to test this program thoroughly, but as you all know bug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even the most extensively tested programs.  If you find a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first one to tell me about it, and you ar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 will send you a free copy of the program as soon as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you write to me to register your copy of the program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 bug, please include the version number of the program and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program, (BB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esting this program and I hope it can be of us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