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: FARB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Ihnen die Farben der Puzzle-Bilder nicht zus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ie mit diesem Programm jede einzelne Far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es ver�ndern und bei Belieben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t das Hauptprogramm (nur Vollversion) eine ab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te Palette, so wird diese geladen und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werden die Grundfarben, die nach dem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mputers gesetzt sind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en Sie das Programm in das gleiche Directory (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 sich Ihre Bilder und das Puzzleprogram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start:  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em Start sehen Sie ein Men�, das �hnlich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, wie das Puzzle-Men�. Folgende Men�punkte sind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Bil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das Programm im gleichen Directory Bilder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Extension &lt;PIC&gt;) vorfindet, werden dies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�hlen Sie mit den Cursortasten und laden Sie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�nschte m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geladenen Bild wird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zu sehen Sie auch einige Schriftz�ge in den 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 sie im Programm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halb des Bildes erscheint einen Leist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Farben d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den Cursortasten ( --&gt; &amp; &lt;-- ) k�nn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il auf die gew�nschte Farb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den Cursortasten (auf/ab) w�hlen Sie die n�chs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erige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 &lt;N&gt; = Normalpalette stellt die Grundfar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 &lt;ESC&gt; = R�cksprung zum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 &lt;I&gt; = Ident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 sich manche Farben �hneln -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ht korrekter Monitoreinstellung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sehen - ist dieser Punk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Bet�tigung der &lt;I&gt;-Taste blink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en auf dem Bildschirm, die di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utzen, auf die der Pfeil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Palet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ein Bild geladen, so wird unter diesem Pun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enblickliche Palette gespeichert. Eine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folgt nicht automatisch, so da� Sie nach einer �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g selbst entscheiden k�nnen, ob Sie die Palette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verwerf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 Sie sich einmal vertan und wollen die alte Pale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usgesetzt es ist nicht die Normalpalette - wied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holen, so laden Sie das Bild noch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