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GSAW MANIA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.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A 320x2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5) 886-0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N DISK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GSAW MANIA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JIGSAW MANIA 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SCREEN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OPTIONS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Play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Setup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Select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Quit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OPTIONS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S Move Pointer 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Get/Put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R Review 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Quit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PTIONS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Size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Sound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Pictures 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Lib.Path 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Quit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LIBRARIES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ino/Gambling Games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itaire Games 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Games 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      .Exe   -  The main program for Jigsaw 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Misc  .Inf   -  Graphics file required to play Jigsaw 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ics1 .Inf   -  Graphics file required to play Jigsaw 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      .Doc   -  The documentation for Jigsaw 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mStart .Bat   -  A batch file to  read  the 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the documentation and  install  Jig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ia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Read  .Com   -  Used by Jm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Reply .Com   -  Used by Jm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Intro        -  Used by Jm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rt          -  Used by Jm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Hd           -  Used by Jm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Reg         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1S  .Arc     -  Shareware Version of JigSaw 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 have  at least 384K of free Ram and  a  VGA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apter to play Jigsaw Mania.  This program uses the 320x200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 mode.  The files required to play Jigsaw Mania are JM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MMISC.INF,  JMPICS1.INF.  These files must be present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 disk or  directory.  Use  the "Copy"  command fou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manual for making copies from one dis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IGSAW 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igsaw  Mania  is played by moving pieces of a puzzle  arou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 area until you've completed a picture.  The game 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 set of 12 pictures to choose from. 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contains 2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user selects the size of the pieces used in the puzzl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of 9 sizes are available and range from a 12 piece 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one that will contain 108 pie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 JIGSAW 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 prompt,  type JM and  press  ENTER. 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MMISC.INF  must  reside  on the same drive  or  director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 the JM.EXE file.  You must also have  the  JMPICS1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 available either on Drive A, B or C.  If these 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available, Jigsaw Mania will not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uming  everything has gone well, your screen will  clea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 the version number and copyright notice. 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then read in the information contained in  the  JMMISC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  When  done,  a  beep will be sounded  and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 to press any key to continue with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should now see a list of options on the lower part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The following should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Play    F3 Setup    F5 Select    F10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r two .INF file are not on the same drive or director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JM.EXE file resides, press the Function 3 key.   Doing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allow  you  to set the path for  your  picture  file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up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1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Function 1 key will start the game.  If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 time  you have played the game, you must first  selec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zzle by pressing the Function 5 key.  Once you start  pl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view the completed puzzle on the left top side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 The puzzle will be scrambled into pieces and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ight side of your screen.  All you have to do now is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 together.  The puzzle must be put together on the lef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3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Function 3 key will display a new set of 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will allow you to change the size of the pieces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other options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5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pressing the Function 5 key, you will be able to view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the pictures available to you.  When you've found a 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like to work on, press F1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10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want to quit, press the Function 10 key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you to your DOS prompt from the Main Op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have  a mouse installed, you may select  an  op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ing your mouse either left or right until the option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choose is underlined.  Press either button or the Space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underlin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you've started to play Jigsaw Mania, your Main Op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 to Play Options.  These are displayed on the right 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screen.  You sh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OWS    Mo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     Get/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-R   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.BUTTON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10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also see your scramble pieces on the top right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een.  A pointer or marker will be visable on the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  of the screen.  The moves made while trying to  sol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zzle  will be displayed just to the left of your Play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ong  with a message telling you either to select or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ROWS Mo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 the Arrow keys will allow you to move the pointer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th  sections  of  the  playing area.   If  you  have  a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ed,  you  may move your mouse in the direction  you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ointer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 Get/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SpaceBar will either get the piece of the 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pointer  is  on or put the piece  of  the  picture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ly  gotten, at the current pointer location. 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pick a piece first, not an empty space, and you also m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 a piece into an empty space and not over another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uzzle.   If  you have a mouse installed,  press 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to Get or Put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T-R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ALT and R keys will bring up the complete 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your  review.  This would not normally be used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the larger sizes for your puzzle pieces.  It will co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y when working with smaller puzzle pieces.  Pressing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ring back your uncompleted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10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 Function 10 key will bring you back to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 If you have a mouse installed, pres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pressing F3 from the Main Options, the Setup Optio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.  Your options shoul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ize   2 Sound   3 Pictures   4 Lib.Path   F10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number 1 key will change the size of the piec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while solving your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number 2 key will toggle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 number 3 key will allow you to  select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cture sets.  The Registered version of Jigsaw Mania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set of 12 pictures.  Other sets are available for a 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Lib.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number 4 key will allow you to change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rive that contains your JMPICS1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10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 Function 10 key will bring you back to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have  a mouse installed, you may select  an  op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ing your mouse either left or right until the option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choose is underlined.  Press either button or the Space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the underlined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CTU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cture  libraries are available for $5.OO each.  All 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  a random selection of pictures.  There are 12 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each library set.  The Registered Version is distrib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library set, JMPICS1.INF.  The following is a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braries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MPICS2.IN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 users  may  request  XXX  Rated  libraries. 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 contain material not suited for children.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XXX libraries is for adults only.  These libraries will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sent to those that have signed the order form  stating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at least 21 years of age.  The following is a li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 Rated libraries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MPIXS1.INF  JMPIXS2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hareWare  version  of Jigsaw Mania  requires  the 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braries  and  the  main program to be on  the  same  driv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.   The  ShareWare  version  also  only  contains 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hareware programs will run on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GISTERED VERSIONS run on either 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ochrome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INO/GAMBL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Lowball Poker         Draw Poker               Baccar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lette             *Blackjack Connoisseur   *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oldem Poker         *Knock Poker             *Red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ITAI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Pyramid              *Poker                   *Osmo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ccordion             Baker (VGA Only)        *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uJu                 Jigsaw Mania (VGA Only)  *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S           EU           Kill           DX           C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 entitles  the  user  to  full   support, 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grade  notifications,  discounts on all  programs  and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igsaw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O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Fee   ( ) 5 1/4"   ( ) 3 1/2"       $18.00  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Disk JMPICS2.INF                         $ 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Disk JMPIXS1.INF (Signature Required)    $ 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Disk JMPIXS2.INF (Signature Required)    $ 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23 Shareware versions on 5 1/4" disks        $ 8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23 Shareware versions on 3 1/2" disks        $10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ign orders add     $ 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eck one:       MONO____    CGA____    EGA____   VGA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did you acquire this version of Jigsaw 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have ordered XXX Rated Libraries and I am at least 21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.  Signature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