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gsa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k Lein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often as you wish, but if you continually use th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The registration fee for Jigsaw is $12.00 +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Registered users will receive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of puzzles. To register your copy of this softwar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make checks payable to Richard C. Leinecker, 309 I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Reidsville, North Carolina 27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 names that should be inclu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.EXE   -  The main program for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.DOC 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have an IBM PC/XT/AT/PS2 or compatible, at least 256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384K for Tandy 16-color mode), and a graphics adapter to  play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320x200 format. It works with Hercules,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PCX, or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Jig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pieces of a puzzle around a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ve completed a picture. You select the size of the piec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zzle. To begin the game, enter JS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display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 to bring up the help screen. This option displays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explains how to play the game. Press Esc or right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go to the Setup Menu. Choose this option if you've n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. The Setup Menu lets you customize Jigsaw with options such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iculty level, a new path, or an input device. You can also toggl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or border on or off. You can return to the default setting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,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begin the game. Press Esc to return to the Main Menu.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 using the cursor keys or the mouse. Press the spacebar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pick up the piece. Now move the puzzle piece to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it and press the spacebar or left click to put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two pieces will be swapped. Continue swapping piece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 to view the completed puzzle. This one's especially useful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to load in any 320X200 format GIF, IFF, or PCX file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aved in 320X2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save your puzzle if you don't have time to finish or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finish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 to bring up the High Scores screen. Find out how you stack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n your puzzl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 the game and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 may select one of the options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keys. You may also select one of the option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bar with the cursor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to select an option, left click once on the appropri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option. Left click twice to highlight and select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click once to highlight and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12 difficulty levels. The higher the level you choo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puzzle you must move to complet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</w:t>
        <w:tab/>
        <w:tab/>
        <w:tab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puzzle from another drive or directory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</w:t>
        <w:tab/>
        <w:tab/>
        <w:tab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favorite input device. The default setting is the mo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  <w:tab/>
        <w:tab/>
        <w:tab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ound off or on. The default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/OFF</w:t>
        <w:tab/>
        <w:tab/>
        <w:tab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 with your friends, toggle the Timer 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N/OFF</w:t>
        <w:tab/>
        <w:tab/>
        <w:tab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puzzles a professional touch by giving them a bord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efaults</w:t>
        <w:tab/>
        <w:tab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an option and you want to return to the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New Settings</w:t>
        <w:tab/>
        <w:tab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ew settings so you want have to reset the option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</w:t>
        <w:tab/>
        <w:tab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you back to Jigsaw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screen shows you the top 15 players, their scor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ath fun. Registered users receive additional disks with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games. The registration fee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puzzle art with this exceptional painting progra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or VGA/MCGA. The registered version also includes Tandy 16 col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, multiple pages, color cycling, and EMS support.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ks including an art disk, a clip art disk, a font disk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, and a slideshow program. With a registration fee of $2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                 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the latest verison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plus a disk full of picture puzz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Jigsaw</w:t>
        <w:tab/>
        <w:tab/>
        <w:tab/>
        <w:tab/>
        <w:tab/>
        <w:tab/>
        <w:t xml:space="preserve"> $12.OO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Paint Professional                          $2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Blaster</w:t>
        <w:tab/>
        <w:tab/>
        <w:tab/>
        <w:tab/>
        <w:tab/>
        <w:t xml:space="preserve"> $1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</w:t>
        <w:tab/>
        <w:tab/>
        <w:tab/>
        <w:tab/>
        <w:t xml:space="preserve"> $2.0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ign orders add</w:t>
        <w:tab/>
        <w:tab/>
        <w:tab/>
        <w:tab/>
        <w:t xml:space="preserve"> $5.0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Total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Jigsaw + TurboPaint Professional </w:t>
        <w:tab/>
        <w:tab/>
        <w:t xml:space="preserve"> $3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igsaw + StarBlaster</w:t>
        <w:tab/>
        <w:tab/>
        <w:tab/>
        <w:tab/>
        <w:t xml:space="preserve"> $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boPaint + StarBlaster</w:t>
        <w:tab/>
        <w:tab/>
        <w:tab/>
        <w:t xml:space="preserve"> $33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</w:t>
        <w:tab/>
        <w:tab/>
        <w:tab/>
        <w:tab/>
        <w:t xml:space="preserve"> $ 2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ign orders add  </w:t>
        <w:tab/>
        <w:tab/>
        <w:tab/>
        <w:tab/>
        <w:t xml:space="preserve"> $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    $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igsaw + TurboPaint Professional + StarBlaster    $37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</w:t>
        <w:tab/>
        <w:tab/>
        <w:tab/>
        <w:tab/>
        <w:t xml:space="preserve">  $ 3.00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ign orders add  </w:t>
        <w:tab/>
        <w:tab/>
        <w:tab/>
        <w:tab/>
        <w:t xml:space="preserve">  $ 5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    $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_____________________________ St.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acquire this version of Jigsaw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309 Irv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