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upiter, Star Cadet, In 'Unfinished Busi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eil A. D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errible chapter of this fateful story a min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deadly ore of borxidium (the most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known to man and naturally forms into a hear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sed to the air) crash landed on the planet Shufti-Arq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and near its capital city Monquar-Arquar. The borx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ll over the planets surface. Naturally the on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lean up the borxidium and save the Arquaria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s' most well known and most heroic hero, 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Jupiter,Star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upiter succeeded in collecting every sing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xidium, or so he thought. Little did Jason know tha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hip had washed under ground. This f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when the whole planet started to heat up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egrees Celsius a year. At that rate, the experts sa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ould explode in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asons' bosses, the Galactic Federation, were not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decided to sack him (in fairness to them they di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gold watch for the heroic deeds he did over the years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took this very badly, he went and bought a small fl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ngton with the money he saved up. He sat in his flat f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, drinking and trying to forget his life a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in the Galaxy. Basically he declined into a drunken s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day things changed, a social worker came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him about the old days, this brought the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back. It filled him with excitement. And an idea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go and clean up Shufti-Arquar by himself, this woul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a h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Jason will not find his task easy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terrible underground rock formations that to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ightest vibrations. He will often fin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under tons of rubble which is impossible to mov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crifice a life if faced with this.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life, well namely the Savage-Sprewn-Scuttered-Spr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as once a mild mannered, docile, tam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urt a fly, but now it has been completely mu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y effects of the intense radiation. BEWARE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Jason will have to be careful of the radiatio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come too much for our hero. To help him along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diation counter, denoted as RADS. If the amount of 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ritical level of 150 then Jason will di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iece of good news!!! Jason does not hav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ece of borxidium in the caves, the rest can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normally. Jason is told how many he needs with the 'N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t the bottom of the screen and is signall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noise when he can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Jason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=  Move Ja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=  Move Jas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Move Jas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=  Move Jas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=  Teleport to next cave (whe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=  Loose a life (occasionally 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= 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.S. - By the way, if you're confused, Jason arrives in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ve, but can teleport out simply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the screen, if he has enough borxidi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crushingly good gam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