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ESTATION HINTS</w:t>
        <w:tab/>
        <w:tab/>
        <w:tab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make a wrong turn and find yourself in the Dark Room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-Red Module, crouch and use the arrows on the floor to find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(pause key and escape) to bring up the Option Screen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Position then Resu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battery 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your electrics when you don'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your helmet when it's not necessar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a constant eye on your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