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ERSTAR INDOOR &amp; OUTDOOR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BM PC, Tandy 1000 or 100% IBM compatible computer;  256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ng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nitor or TV (colo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or Enhanc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or two joystick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with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sert a DOS disk into drive A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rn on the computer and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spond to the date and ti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hen you see  the A&gt; prompt on the screen,  remove the DOS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nsert the SUPERSTAR INDOOR SOCCER disk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ype WIZ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NTRO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program has been loaded into your computer's memory,  the 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creens will appear.   After a few moments, the Joystick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.  Game control devices are listed at the top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Joystick 1" and "Joystick 2".   Before continuing,  you must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device that will serve as "Joystick 1".   (For two players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designate a control device for "Joystick 2".) The control  devi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include  JOYSTICK A (a joystick plugged into  Port  1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,  JOYSTICK  B (a joystick plugged into Port 2,  if  availabl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2,  which  are defined in the diagrams on the lower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re  are separate control device menus for Joystick 1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 menu  heading that is highlighted indicates  the 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 Use  the  left and right arrow keys to move back  and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  the  list of  control devices for the active menu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device is highlighted.   Use the up and down arrow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the desired control device.   NOTE:   The contro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as Joystick 1 will be the one that controls the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and game op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hen you select either Joystick A or Joystick B, an on-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s you to adjust the joystick.  You must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to adjust your joystick's trim knob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hen you select either KEYBOARD 1 or KEYBOARD 2, an on-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 you  the  option of redefining  the  keyboard  control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ntrols are diagrammed on the lower portion of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choose to redefine the keyboard,  just follow the 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ll the game control instructions in this reference manual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rms of joystick movement.   If you are using keyboard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 the  corresponding  keys  (as defined  in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dia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When your  control device selections have been made,  press th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proce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selections from most of the menus,  move the joystick forward, 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r right until the desired choice is highlighted on the  screen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you want is highlighted, press the fire button to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screens that differ from the norm are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If you are reading for INDOOR SOCCER then  replace the word  "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"midfiel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n Menu Screen,  your team name flashes in green;   the next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flashes in red.   The option PLAY NEXT GAME will change to PLAY PLAYO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NEW YEAR at the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option,  the  screen will  automatically show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team.   To view data for other teams,  move the joystick forwar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t back.  Press the fire butt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UI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rookie player to your roster by selecting RECRUIT A PLAYER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The recruiting screen will show a list of your current players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skill ratings,  ages,  injury periods and natural positions.  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oystick  forward or pull it back until the name of the player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 replace is highlighted and press the fire button.   If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player's name,  pull the joystick back until "NAME"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the fire button.   Type the name of the new player  (up  to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press 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push the joystick forward until "SKILL" is highlighted and press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Move the joystick left or right to adjust the skill point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 (maximum of 50).   Keep in mind that you must pay four  ti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skill trading points to recruit the player.   The top figu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of  the screen displays the total number of trading  points 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The second number displays the number of points to be spent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,  and  the  bottom number shows how many points you will retai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ing the new player.   When the new players points suit you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new player's natural field position by pulling back the joystic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SITION" is highlighted, then press the fire button.  Move the joystick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right until the desired position is displayed.   Press the fire butt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at  position.  After all the new player's attributes have been 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K and press fire to return to the Main Menu.   Select CANCEL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without adding the player to your lin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select A PLAYER TRADE from the Main Menu,  the screen 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oster on the left and the opposing team's roster on the right.  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rosters,  move  the joystick left or right to highlight VIEW TE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 fire  button.   Hold down the fire button and  push  the 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pull it back to scroll through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 trade,  highlight TRY TRADE and pres the fire button.  If you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10  trading points (for arbitration fee) the program will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rbitration cost and the options OK and CANCEL. 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without  trading,  select CANCEL and press the fire button.   To  tr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,  select OK and press the fire button.   You will see the prompt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TO TRADE FOR."  Again,  move the joystick forward or pull it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 the  name  of  the player you wish to acquire and  press  the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 After both players have been selected you will see the prompt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POINTS",  along with the points you are willing to spend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player (enter "0" if you don't wish to offer any) and  press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BITRATION IN PROGRESS" will flash on the screen.   When arbitration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offer has been either accepted or rejected,  press the fir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To  return  to the Main Menu,  highlight RETURN and press the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your team to training camp,  select IMPROVE TEAM from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, type in the number of trading points to be used for the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 (1 to 300) and press RETURN.   To return to the Main Menu without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eam to camp,  enter"0" as the number of trading points to be spent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).  A message will appear when camp is over; press the fi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your starting lineup by selecting SET UP TEAM.   The screen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20  team  members  on  the left and  the  sixteen  starting  play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s  on the right.   Players on the left are grouped by  posi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position by skill.  Players on the left are shown in or green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rters  or alternates, yellow if they  are still available.  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are shown  in red if they  are injured,  yellow if they are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al position; otherwise they are shown  in brown.  An injur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 substitute, but not a st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your lineup,  use the joystick to position the pointer ov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 whose lineup spot you wish to change and press the fir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position  the  pointer  over a second player's name and  press  the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;  the  two players will change places.   If,  after choosing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you decide not to make a change, simply select the same play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other teams,  use the joystick to position the pointer over VIEW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the fire button.   Holding down the fire button,  push or pu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to change the display from one team to the other.   You can view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s in the league in this manner.   The longer you hold the fir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teams will scroll.  Select FINISHED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reset the league, you will be asked for a team name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(up to 10 characters) and press RETURN (or ENTER).  To change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 highlight  "CLOCK SPEED PER GAME" and press the fire button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peed (IX through 10X) is displayed.  To change the number of g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yed in the playoff round, highlight that round and press the fi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the desired number of games appears;  1 (one game);  2 (best two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);  or 3 (best three out of five).  When you have finished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highlight FINISHED and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 the  PLAY NEXT GAME option from the Main Menu and  press  the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;  the  Game Setup Screen will appear.   To make a change in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hown here,  use the joystick to position the pointer ove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of the option that you wish to change and press the fire butt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ettin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DETAILS section,  you can change the clock speed for a  practic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 to 15 times the normal speed.  (Clock speed for league games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1  to  10 times normal speed from the START NEW LEAGUE screen  only.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mode, you may also select the two teams that will play next ( o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yourself.)   Move  the pointer to the name of the team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press the fire button; the names of all the teams will scroll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e button when the name of the team you want to select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r  opponents for all league games are selected by the computer.)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color of the team's jerseys by positioning the pointer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of  your center and pressing the fire button (the other team 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ear a lighter shade of the same color).   You may also change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posing team's jers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CONTROL" section shows whether JOYSTICK 1,  JOYSTICK 2,  or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each team's center,  goalkeeper,  and coach.  Certain option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 In  a  one-player  game against the computer,  you must 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either your team's center or goalkeeper by selecting JOYSTICK  1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ption;  the  COMPUTER will control the other position.   You  may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to  act as your team's coach by selecting JOYSTICK 1 for that  o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 the COMPUTER will make your coaching decisions.  The opposing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ntrolled  entirely by the COMPUTER.   In a two-player  game  again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 one  player controls the team's center while the other control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keeper.   Select  JOYSTICK 1 for one position,  JOYSTICK 2 for the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layer or the computer can act as the team's coach;  choose Joystick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Joystick 2 or COMPUTER for that option.   If one player decides on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,  select COMPUTER for the field position not chosen by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ng team is controlled entirely by the COMPUTER.   In a head-to-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player practice game, each player decides which position to play on h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team (the computer will control the other position), and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s coach.  Select a control for each position, making sure that Joystic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Joystick  2  do not control options on the same team.   To  view  a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laying, select the COMPUTER to control all the options on both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RULES" section,  select either PRACTICE or LEAGUE mode.   In 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you may also decide whether or not to have penalties,  fouls and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violations called by choosing YES or NO for the "PENALTIES" option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called in league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"START" section,  select CANCEL to return to the Main Menu,  o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CCE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ACH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play  is stopped,  the reason will be displayed at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 Coaching Screen will appear.  In place of the playing fie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e for each team the categories "PICK OFFENSIVE PLAY," "PICK 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 and "SUBSTITUTIONS," along with a joystick icon and the cur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bottom  of the screen you will see the combined maximum  and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tals for each team's current lin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aching categories will be highlighted in order; available option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left,  right,  above or below the joystick icon on the screen a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is  highlighted.   Push your joystick left,  right,  up or  dow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option and press the fire button to select that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 make  your selection in one category,  the heading  for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choose YES for "SUBSTITUTIONS" your current roster will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your team's name,  showing each player's actual power rating,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rating, and natural position.  To make a substitution in your lineup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field positions),  highlight the player you wish to replace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 button.   Then highlight the player you wish to replac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utton again;  the two players will trade places.   Continue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ll desired substitutions have been made.   When you have made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the Coaching Screen, the game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GAME (TIME O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pause the game by pressing Esc key.   From  the Pause 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gain to resume play.  A coach may call one time out per quar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his/her players has possession of the ball.   If a team is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ut call, the team's name will  be  flashing 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ach may press the fire button while the game is paused, and the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 appear.  When play resumes, the team whose coach  calle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ll get a free  kick (to be taken from the location of the ball wh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TEAM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nd  after each league game,  all the league standings and  sta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disk.   Be sure that the program disk is in the disk driv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ends.   Practice game results are not saved.  If you make chang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  through trades,  recruitment or general improvement,  you may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without playing a game.   Make sure the program disk is i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that the Main Menu is on the screen. When you press the "S" ke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saved to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FE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Screen will appear after every league game.  If you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during or after a league game,  before you return to the Main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will be counted as a forfeit.   Forfeited games appear as loss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ndings,  and your team will lose 109 trading points per forfe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CUP (Championship Trophy for Indoor Soc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am ends the season in first place, you will win the ASSOCIATION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THE CENTER AND GOAL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establish  control of the center and goalie from the Game  Setup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the instructions given under the heading "CONTROL" in the  "PLAY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"  section  of  the booklet.   On the field,  both the  center'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ie's  movements  are controlled with the joystick.   Your center can  ro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the field,  as well as shoot,  pass, and dribble.  Your goalk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anywhere in the goalkeeper's box and can attempt to make  sav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alie catches the ball, he can hold it to stop play or pass it back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Step-by-step instructions are given in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trol  your center,  first make sure that you have made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CONTROL section of the Gam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ff a proper pass, you must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 eight  joystick  directions   represent  the  members  of  your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goalkee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must move and hold your joystick in the directions that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you wish to receive the pass.   Note:  Only the diagonal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 an exact player.   Also, if you do not move the joystick at al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ll will be passed to no one.  This will cause you to los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l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Once you have moved the joystick in the proper direction, tap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quickly.  This will pass the ball to the proper player. Be su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the button down, or you will try to take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is a combination of timing,  luck and position.  Whenever your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ball,  you will see an indicator bar start to cycle up and dow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ndicates toward which side of the goal your shot will travel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 is approaching the proper setting and you're ready to shoot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the fire button;  release the button to shoot the ball.  The m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bar stretches down when you release the button,  the more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 the  goal closest to the bottom of the screen  your  shot  will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ely,  the  more  the  indicator bar stretches up when you  rel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 the more toward the side of the goal closest to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hot  will go.   The indicator bar moves only when  a  player-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has possession of the ball.   The ball will travel in the dir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goal, no matter what direction the cent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HE BALL AND THE BICYCLE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of  the more impressive moves in soccer are heading the ball and  bi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.   These moves are only possible when the ball is in the air,  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erformed is dependent on your field position.  If the center is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or down the screen,  pressing the fire button will cause him to leap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ir  to strike the ball with his head.   If the center is  facing 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end zone,  he will do a spectacular flip and take a shot while  up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center doesn't have the ball,  the ball is on or close to the 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actual power rating is more than 0,  you can make him run up to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faster by pressing the fire button.  However, aggressive running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hile on defense, and fatigues your center twice as quickly a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NOTE:  Your center tires faster than normal whenever the fi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whether he's on offense o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center receives (or intercepts) a low pass while the fire butt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 he will fire a shot on goal instantly.   The shot will head 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 of the goal further from where the goalkeeper is currently st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 of  the position of the indicator bar.  This "Quick Shot"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the center to take advantage of an open net more  easily.  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your center fatigues at twice the normal rate whenever 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is pressed.   To minimize fatigue,  press the fire button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ceiv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OAL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your goalkeeper, first make sure that you have mad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CONTROL section of the Gam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keeper can move around the area inside the goalkeeper's box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e  button is not pressed.   Pressing the fire button 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keeper to attempt 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the goalkeeper to save to either the top or bottom or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by  moving  the joystick in  the  corresponding  direc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automatically cause the goalkeeper to leap, dive or whate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to stop the ball.   Once you have completed the save,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 button to return to controlling the goalkeeper's movement.   If  a  d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e goalkeeper out of the box,  he will not be able to make anothe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returns to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ND PASSING TH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you be successful in catching a shot,  you may either hold or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  As  soon as you catch the ball,  release the fire button to m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keeper stand up.   Pressing the button again and holding it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keeper to raise the ball above his head.  While the button is press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ace the goalkeeper in one of three directions.  Push the joystic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e your goalkeeper toward the top of the screen;  pull the joystick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ced  toward  the  bottom of the screen;   move the  joystick  right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the right goal) to face directly toward the opposite goal.   As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 release  the button,  the ball will be thrown onto the fiel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the  goalkeeper is facing.   If the goalkeeper waits  too  lo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,  a  delay  of game penalty will be called and the other side will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all with a free k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