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T THE EDGE OF TIME, a puzzle of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 Pat Pfli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ccentric uncle has died under mysterious circumstances and lef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-that is, IF you can survive a night in his enormous Pseudo-Tu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o-Gothic-Byzantine mansion, where time and space are not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.  In this text adventure, typed commands allow you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, interact with those you meet, and find the key to -- we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s of three programs written in TURBO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.EXE 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PLAN.DTA  holds the descriptions of the house's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2.TBC  is the conclu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HINT:  This is never the same game twice.  I urge you to SAV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time is fluid, and you never know who or what may be lurk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rner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