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ovies are often based on original screenplays,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from literary works: novels, plays, short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oems.  Have You Read That Movie? is a multiple-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knowledge of movies and literatur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difficulty and three modes of play. 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is accompanied by some interesting fact(s) abou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iterary work.  Enjoy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is a copyrighted shareware produc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reeware or public domain.  You can 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you are encouraged to give copies to others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and use it, you should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to 100% Cotton Software. 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copy of Have You Read That Movie? which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choice Maze Survey or Double Directory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lephon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ification of up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ppreciation of programmers who striv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xpensive, quality, useful and entertai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is a graphics game in which you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 a variable-speed survey vehicle through maze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later picking up markers.  You work agains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paid for each marker.  There are 10 mazes and 4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 You can choose among 4 color palettes and 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(depending upon your computer's display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which keys maneuver the vehicle.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rious settings (level, colors, etc.)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that you don't have to reset them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-line help.  Maze Survey requires DOS 2.0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RAM and it will run with the following graphics adapt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): CGA, MCGA, EGA, VGA, Hercules, AT&amp;T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displays two disk directories side-by-sid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0 files each).  You can scroll through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multaneously) and delete, rename, and copy file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's point-and-shoot interface makes it easy to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vigate subdirectories.  It automatically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ochrome or color display is being used, and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VGA, you can view more files in the 43- and 50-r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a filename mask, sort directories b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time, date or size, and shell to DOS to perfor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Double Directory's commands are mnemonic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.  It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5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is documentation, turn your printer on and typ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mnlit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a question and four answers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(see the Miscellaneous section) to move the inve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your answer choice and press the Enter key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at the bottom of the quiz window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layer mode or 2 Players Alternate mode (see be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"Skip this question" instead of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answers.  Have You Read That Movie? random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y you skip will come up again later in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Have You Read That Movie?, type "filmnli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gram has loaded, it will display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nd the main menu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use the direction keys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s and press Enter.  Another menu will then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your choice (except HELP).  Again, use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a menu item and press Enter.  Some of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s will present a pop-up menu box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Enter to make another choice. 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Enter keys, you can press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choice (for example, Q for quit).  You can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ancel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choices on the SETTINGS menu: # of Trie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, Level, Mode, Colors, Background,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Tries:  You may try 1, 2, or 3 times to get the righ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program shows you the correct answer or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question (see Show answ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swer: You can have the program show you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failed to choose the correct answer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There are three modes: Single Player, 2 Players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2 Players Compete.  Choose Single Player w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is playing.  In 2 Players Alternate mode,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urns answering questions.  2 Players Compe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TV game show.  After a brief blank scree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and answers are displayed.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the correct answer, presses any key o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keyboard (Player 1 = left side and Player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ide) and then uses the direction keys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ingle Player and 2 Players Alternate modes,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Skip this question.  In 2 Players Compe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hoose Skip this question.  Further, wrong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ed from right answers (thus lowering your 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n 2 Players Compete mode, you sh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first player to press a key on you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unless you are quite sure you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There are three levels of difficulty: easy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.  There are 91 easy questions, 141 medium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6 har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: There are four color schemes for the score,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z windows.  One of them should suit your preferenc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: Each time you press Enter the underlying,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will change.  There are sixt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The colors will roll over from 16 to 1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press Enter.  Sixteen background colors +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schemes = 64 color combinations total.  See CG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peed: You can adjust the mouse sensitivi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slowly, moderately o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tart new game to play.  While you are taking the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the Esc key to return to the top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ange the settings of # of Tries, Show answer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, or Mouse speed, you can choose Continu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change the Mode or Level settings,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ame (Continue game on the PLAY menu will be di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and the cursor bar will not move o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QUIT, you will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help screens by choosing Help at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F1 function key while you are in the quiz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upper, left side of the screen is the score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number of questions you have tried to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ight and wrong answers, the percentage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and the number of remaining questions ("to go"). 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ompete mode, you can have a negativ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upper, right side of the screen is the settings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ower center of the screen is the quiz box whe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s are displayed and you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G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is able to give you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by manipulating the "blink bit."  Some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improperly reset this bit at odd times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color "C" or background colors 9 through 16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colors blink.  If so, press the space 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 are displayed.  If the color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(rather than turning bright), you will have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, "B" or "D" and background colors 1-8 (unless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colors).  Even if the bright colors display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e a brief flash when the scor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related only to SOME CGA display adap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GA, VGA, Herc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will automatically detec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is loaded.  If so, you may use either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e left mouse button is used f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ight mouse button is used f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cursor keypad direction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, Left Arrow, Right Arrow, Page Up and Page Dow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WordStar" direction keys (Ctrl-E, Ctrl-X, Ctrl-S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 Ctrl-Q-R and Ctrl-Q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e literary work on which the movie is b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in the question or appears in square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question: for example, [Edgar Allan Po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the film and literary title may differ by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: for example, "The Murders in the Rue Morgue" (s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om of the Rue Morgue (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requires one disk drive and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ork correctly on CGA, EGA, VGA, Hercules, MDA,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s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y copy of Have You Read That Movie? ($10.00).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py without the registration screen and a 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aze Survey or []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btained my copy of Have You Read That Movie?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Commercial servic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Other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10.00 to: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