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er Stra�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0 LAMPERTHEI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� L S I                               Version 0.7     26.03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neue Spiel f�r d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ist eine Vor-Version des Spieles. K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werden wesentlich erweitert sein. Diese Version soll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, neue und kompliziertere Level f�r dieses Spiel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es ist es, mit der Spielfigur in das Tor zum n�chst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elangen. Dieses Tor �ffnet sich, nachdem alle Kugeln aufgesamm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zige Waffen stehen dem Helden dann und wann Ei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hm von P�PPEL der Weg verstellt wird oder beweglichen Mauern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izukommen ist. F�r jede blaue Kugel (in der CGA-Version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n und mit "B" gekennzeichnet) bekommt unser Held ein Wurf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noch verbleibenden Leben (zu Beginn f�nf) und WurfEi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Spielfeld angezeigt. Aufgepa�t: Die Anzahl der WurfEier is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unter m�ssen Kisten verschoben werden (gr�n, mit der Aufschrift "RG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 Weg herumliegen. Zum Teil m�ssen die Kisten auch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vor den Auswirkungen der MEDUSEN und FEUERV�GEL zu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g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PEL - die gr�nen Figuren, die den Weg versperren. Sie sind ungef�h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l�stig. Mit einem gezielten EierSchu� sind sie aus dem Weg zu r�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UERV�GEL - Solange noch eine Kugel auf dem Spielfeld ist, sind sie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os. Wird die letzte Kugel eingesammelt, wachen sie auf. Vor ihn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ein Vorbeikommen mehr. Jeder Versuch ist t�dlich. Gegen WurfEi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resident. Kisten sind ein wirksamer Schu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SEN - Diese wachen auf, sobald die erste Kugel eingesammelt wird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achen alle vier Himmelsrichtungen. Versucht der Held �ber, ne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einer Meduse vorbeizugehen, wird er von ihren t�dlichen Strahl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en. Auch hier helfen keine WurfEier, sondern nur richtig pla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EGLICHE MAUERN - Da gibt es rot-gelbe und gr�n-gelbe Mauern, di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nd und mal verschwinden. Diese Mauern sind farbiger als die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beweglichen Mauern aus Klinkersteinen. F�r ihr Verschwinden und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 gibt es aber feste Regeln: Wird eine gr�ne Kugel eingesamm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 die gr�n-gelben Mauern auf und die rot-gelben verschwinden daf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roten Kugeln ist dies genau umgekehrt. Also aufgepa�t: Es k�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ern im Spiel sein, die zu Beginn noch nicht da sind. Lediglich die r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ben Mauern werden zu Beginn des Levels angezeigt; die gr�n-gelben M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erst, wenn eine gr�ne Kugel eingesammelt wird. Bewegliche M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uch mit WurfEiern durchbrochen werden. Noch etwas: Wo im Lau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Mauern erscheinen werden, k�nnen keine Kisten hinge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unsichtbare bewegliche Mauern also auf WurfEier und Kisten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en wie sichtbare, so sind sie f�r unseren Helden ebenso wenig ei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s wie f�r Feuerv�gel und Medusenstrahlen! (In der CGA-Versio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inblick auf Benutzer, die keinen Farbmonitor besitzen, die roten Ku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ot-gelben Mauern mit "R" gekennzeichnet und die gr�nen Gegenst�ck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zu Ende, wenn das letzte Leben ausgehaucht oder der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zur Zeit 40) erreicht ist. Der augenblickliche Level wird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man im n�chsten Spiel wieder da beginnen kann, wo man scheit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eint man die Frage nach einem neuen Spiel, so kehrt de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OS-Eben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GH - FEUERVOGEL - MEDUSA - LEVEL4 - H�LSI - SCHNECKE - HI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ERN - FEUERSTURM - DER - MONITOR - IRRGARTEN - CHAOS - BUR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- ARTUR - ZEUS - MERKUR - MIRJAM - TO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enth�lt das Spiel 20 unver�nderliche Level und 20 ver�nderlich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"leer" und unspielbar sind. Hat man den letzten fertig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, gelangt man automatisch in den Level-Editor. Das Passwo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Level wird angezeigt. Nun kann man sich einen neuen Level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uck auf ESC verl��t man den Editor und gelangt wieder in den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 Hat man den Level erfolgreich gespielt, gelangt man wie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Editor ... usw. bis zum letzte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den neuen Level nicht erstellen, gibt man gleich ESC ein und ver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en Spiel-Modus mit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st sich ein Level als unspielbar, hilft auch nur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ngezeigte PASSWORT zeigt den Level an, den man verlassen hat. Wi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Level gezielt ver�ndern, so gibt man bei der Passworteingabe da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gefolgt von einem Ausrufezeichen ein. (Das geht nat�rlich erst ab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Level, der das Passwort "LEVEL21" hat. Die Passw�rter der �brig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genauso aufgebaut: LEVEL22 bis LEVEL40. Das soll das Erstellen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rleicht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evel mu�, um spielbar zu sein, mindestens eine Spielfigur,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Kugel und ein To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wird der neue Level erstel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Sie mit den Kursortasten den Pfeil auf dem Spielfeld zu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nd dr�cken Sie dann den entsprechenden Buchstaben, bzw.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 Zahl. Mit der SPACE-Taste k�nnen Sie eine Figur wie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eveleditor werden sowohl die rot-gelben als auch die gr�n-gelben be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Mauern angezeigt. N�cht vergessen: Im Spiel sind 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eingesammelten Kugel entweder die eine oder die andere Sorte zu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ksam. Zu Beginn eines Levels sind es immer die rot-gelben M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fe: Die mit &lt;+&gt; gesetzten Mauern sind zu Beginn eines Levels wirk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&lt;-&gt; gesetzten nic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SC verlassen Sie den Editor und gelangen in den Spiel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Der Level soll zum Wettbewerb eingesandt werden oder a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pla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vel 21 bis 40 sind als LEV21.DAT bis LEV40.DAT abgespeicher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tbewerb gen�gt die Einsendung eines oder mehrerer Level. Andere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piels sollten nicht mit auf der Diskett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Level 40 zu Level 21 werden, so gen�gt im DOS der 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EV30.DAT LEV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Level 22 von Diskette im Laufwerk A auf die Diskette in Laufwerk B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t werden, ist folgender Befehl immer r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LEV22.D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ftig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version des Spieles (ab Version 1.0) hat folgend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elmel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core-Tabelle und erweiterte Score-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el-Screen / Schlu�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 fertige Level, zus�tzlich 20 frei ver�nd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hlweise Joystick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Passw�rter in der Anlei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on mir in C entwickeltes Programm zum bequemen anzeigen eines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yntax: ZEIGE HUELS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.EXE ist Public Domain und darf frei kopiert und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 LEVEL-WETTBEWERB! Siehe aktuelle D.E.R.-Ausgabe!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f�r das Spiel "H�LSI" : D.E.R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