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Der ROBOT-Service                       �Stand: 02.04.90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folgen in unsortierter Reihenfolge alle Fragen und 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en, die bis zum heutigen Stand im Rahmen des "ROB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ice" angefallen si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01 Was hat das mit den "Teleportmauern" auf sich und 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scheidet sie von denen, die "total unbeweglich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den sitzen", aber genauso aussehen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Dies ist schlicht ein Versehen. Es gibt keinen Untersch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s was da das Ausrufezeichen meldet, kann getr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gnoriert werde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02 �berall liegen elektronische Bauteile mit Wahrheitstab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zw. Striche und Winkel herum. Was kann man damit anfange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Sie k�nnen sich wahrscheinlich schon denken, was ma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n Bauteilen machen mu�: sie verschalten! Es gibt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um kurz vor Spielende, aus dem es nur ein Weiterko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t, wenn man mit den Schaltelementen die dort bef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hen Gl�hbirnen zum Leuchten bring. Erst wenn alle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n,  taucht etwas aus der Versenkung auf, welches Sie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en auffordert. So hei�t es sammeln, sammeln und no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ls sammeln... Doch es ist sehr m�hsam, gar unm�glich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le Schaltelemente in diesen Raum auf dem �blichen W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schleppen. Dazu gibt es n�mlich einen bestimmten "La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um", der mit Hilfe des Computers und in verschied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�umen befindlichen "Computerteleports" zu erreichen 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04 Wo kann man den schwarzen Schl�ssel finde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Nirgendwo! Den gibts schlicht nich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05 Im Raum Nr. 18 werden �ber sehr komplizierte Texte in Bez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f den �bern�chsten Raum (Nr. 16) Anforderungen gestel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e davon lautet: "Schreibe einen wichtigen Spruch".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um Teufel lautet dieser Spruch und was soll dort �berha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macht werde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Der Text will Hinweise geben, wie man es erreichen k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ber Raum 16 Richtung Westen  in Raum 15 zu gelangen (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t dort wo die Wandelraupe ihren engen Kreis abl�uf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nnt man Raum 15 schon, kann man sich die M�he spa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nicht: Der schlaue Spruch ist "GOLDED", welc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um 16 gelegt werden mu�, damit bestimmte Dinge si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06 In Raum 73 ist unten links eine T�r. Wie kommt man da rei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Das gehts niemals rein, nur raus (von Raum 7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07 Immer wieder ist die Rede vom Zauberer. In der MAIL (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be 1) stand, man solle den letzten Spruch direkt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n Zauberer bringen und dabei harmlos aussehen. Wo is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auberer und wie sehe ich harmlos au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Der Zauberer ist, wie Sie wissen der Geschichte nach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bauer des Ganzen. Und der sitzt nat�rlich auf gesicher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en und lacht sich in's F�ustchen, wenn der Held auf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se f�llt. Im vorletzten Raum, der nicht so ohne weit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u erreichen ist, beh�tet er die letzten Sch�tze. Harm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hen Sie aus, wenn sie eine bestimmte, gr�nlich ru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che zu sich nehmen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10 Was bewirken die Spr�che LEFT und RIGHT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Es gibt zwei R�ume im Spiel, die ein sehr kleines bzw.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gr��eres Labyrinth beherbergen (nicht das Labyri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nz am Anfang!). Beim ersten Raum begegnen Sie �brige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um zweiten Mal dem Dieb (den Sie hoffentlich besto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ben). Der andere ist der, welcher nach der Arena komm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beiden R�umen kann durch einen dieser Sr�che das je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ge Labyrinth etwas in Bewegung gebrach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11 Wie gelangt man von Raum 44 (zweiter Raum) nach Oste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Nur wenn man bei Betreten dieses Raums den Blaumann an 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em Raum im Osten ist eine wichtige Mitteilu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12 Wo ist der richtige Platz um den Spruch "KILLHIM" zu lege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Direkt unterhalb des Zauberers. Gut wenn man noch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ft �brig ha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13 In Raum 17 soll man die Teleports mehr als einmal benutz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um da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Weil sie ab dem zweiten Mal den Helden in einen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um f�hren als wieder in Raum 17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14 Was bedeutet das schwarze Feld mit dem wei�en Schl�ssel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Schwarze Felder, die einen Gegenstand darstellen,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leports der Armut". Nur wenn man keinen der dar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Gegenst�nde besitzt kann man durch sie hindurch ge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. Hier also geht's nur ohne jeglichen Schl�ssel weit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e bittere Sach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15 Wie komme ich in das offensichtlich vorhandene, unt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ngsystem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Im Raum mit den vielen Augen taucht nur beim ers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eten oder wenn man mindestens 225000 Punkte hat,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eppe nach unten auf. Diese hei�t es nach unten zu ge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16 Mir fehlt der wichtige, gr�ne Schl�ssel zu den T�r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m gr�nen Glas und der blauen Klinke (T�rentyp Nr. 8). 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nn ich ihn finde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Es gibt nur eine erreichbare Stelle, wo dieser Schl�s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egt: Im Raum Nr. 14, das ist der Raum n�rdlich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H�ndler's Zuhause", dort wo die Wandelraupe ein e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reck heruml�uft. Er befindet sich in der linken, ob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mmer in einer schwer erreichbaren Ec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18 Wenn man auf einen Spielautomaten "tritt" mu� man spie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e kann man das umgehe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Wenigstens einmal mu� man leider spielen... Und wenn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in Gold dabei hat, kann ein Spielautomat auch leicht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rgerlichen Hindernis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19 Wie besticht man den Dieb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Nun, Gold tut es nicht, aber vieleicht etwas anderes,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tvollere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20 Wie schaltet man den Elektrostrahl ab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Irgendwo in dem Raum ragen an gegen�berliegenden W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ils drei Kabelenden heraus. Diese m�ssen mit gef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belst�cken richtig verbunden werden. Eventuell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einfach eine der Elektroden zerst�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21 Ich hab' den Computer besorgt. Was n�tzt er mir au�er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ar Computerspielchen machen zu k�nnen, eigentlich noc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t er f�r den Spielablauf wichtig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Auf der "Festplatte" des Computers befindet sich auch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unikationsprogramm namens "TERM". Es stellt im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hang mit Computerinterfaces und einem anderen Kom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e interessante M�glichkeit zur Spielbeeinflussung d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 Spielende sollte man jedenfalls wissen, wozu es gut 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22 Wir h�ngen in dem Raum mit dem vielen Wasser, den zw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uen Schl�sseln in der Mitte und den �berall herumst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n Fragezeichen fest (Raum 119). Wie kommen wir 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it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Leider gibt es hier kein Patentrezept. Hier hei�t es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ttlauf mit den manchmal lebendig werdenden Roboter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ch das Gew�sser zu kommen, da� man irgendwann einmal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ce hat, das ganz rechts oben befindliche Frage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u benutzen. Es steht dann 50 zu 50, ob das Frage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Figur richtig (und weit genug) bewegt, damit man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hoffentlich offenen Durchgang (rechts unten) geschl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t wird. Das kann eine ganze Weile dauern. bis man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afft hat. Wichtig ist, da� ein bestimmter Gol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ngetastet bleibt, damit man daran abprallen kan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23 Welche Funktion hat der Raum mit den wabenf�rmigen Zimm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mit Nummern versehen sind und den man scheinbar nur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lfe der Computerteleports erreichen kan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Er dient als Lagerraum. Hier sollte man so viel wie m�g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ktronische Schaltelemente, die man in anderen R�u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funden hat, ablegen. Denn es gibt sp�ter einen Raum, 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 diese in nicht geringer Zahl ben�tigt und dort kann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ch dann an den zuvor im Lagerraum gesammelten Eleme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die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24 Was hat das mit der Raupe auf sich? Wie wird man sie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en lo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Die Raupe ist ein �bler Geselle. Einmal, weil sie den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ssen kann und zum anderen, weil man, wenn man �ber ih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rper l�uft, neu Monster zum Leben erweckt. Es gil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der ihren Kopf zu treffen oder ihr durch Gegenst�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inen Ausweg mehr zu lassen. Nur so l�st sie si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hlgefallen auf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26 Kann man eigentlich Isolatoren zerst�ren und wenn ja, wie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Leider geht das nicht. Man kann sie h�chstens verschi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27 Wie kommt man in den Raum rechts vom Labyrinthraum (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n Raum 54 nach Raum 55)? Unter welchen Bedingungen �ff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ch der kleine, rechte Durchgang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Das geschieht nur, wenn man 1.) den braunen Schl�s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chl�ssel Nr. 5) NICHT dabei hat und 2.) noch mindest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e Flasche des Lebenselixiers sein eigen nennt.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dingungen m�ssen allerdings bereits erf�llt sein, BE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 den Labyrinthraum betreten wil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28 Der zweite Raum des Spiels (Raum 44) er�ffnet dem Spie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en Durchgang nach Osten. Wie um alles in der Welt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aufzubekomme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Nur, wenn man vor Betreten des zweiten Raums den Blauman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hatte und nicht mehr als ganze 19999 Punkte hat. Der Ra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enbahrt nicht viel neues, wenn man von einer wicht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tteilung einmal absie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29 Auf einem Notizzettel ist die Rede von ZWEI Lagerr�u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man mit Hilfe bestimmter Teleports erreichen k�nne.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sten kann ich erreichen mittels des Computertel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as ist dann der Raum in dem man die eletronischen 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ile lagen kann), doch wie verh�lt es sich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weite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Den erreicht man ebenfalls mit dem Computerteleport!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r dann, wenn man vor Betreten des Raums mit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teleport daf�r gesorgt hat, da� sich KEIN el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onisches Bauteil im Rucksack befindet! �brigens is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weite Lagerraum der rechts neben Raum 35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30 In Raum 35, das ist der Raum mit den Buchstaben und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sten erh�ltichen Ausrufezeichen, gibt es einen Durchg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ch Osten in die Schrotthalle. Ich war in fr�h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ielabschnitten schon einmal dort, und wollte jetzt `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eder hin. Der Durchgang bleibt jedoch verschlossen.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chen Bedingungen �ffnet er sich wied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Vor Eintreten in Raum 35 mu�t Du blo� Deinen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 und schauen, ob Du 16000 Punkte bereits �bersch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n hast. Dann macht ROBOT Dir den Weg frei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31 Kann man Uhren wieder ablege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Nein, man kann Sie leider nur verbrauc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32 Was hat das mit dem Knoblauch auf sich? Ist er noch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twas anderem n�tze als nur als Schl�ssel f�r bestimm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ports zu dienen? Welche Freunde halte ich mir vom Leib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Knoblauch riechen auch die Roboter und Monster nicht ger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lls Dir mal wieder welche auf den Fersen sein sollte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iere einmal den Knoblauch aus (konsumiere i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zusagen) und lasse die Fiecher ruhig kommen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33 In Raum 23 taucht immer wieder die Frage  auf, warum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er so eine schlechte Figur abg�be, obwohl ich die B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pflanzt habe. Was mache ich falsch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Der immer wieder auftauchende Spruch ist einfach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ierfehler. Das Programm erkennt nicht, wenn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on auf die 'Bohne' gekommen ist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34 Wie schaltet man den Computer wieder ab 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Nun, wie w�re es mit EXIT ? (�brigens kennt diese Anwei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ch MS-DOS, wenn man eine weitere SHELL ge�ffnet hat, z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ch Aufruf von COMMAND.CO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35 Wie kann man das M�nnchen im Flu� lenken wenn es dar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wimm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�berhaupt nicht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37 Wie kann man den Computer benutzen, ohne da� er mit "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RHANDEN" reagier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Wenn das Kommandoprompt erscheint (ein "&gt;") einfach mal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geben. Es werden dann die Programme aufgelistet, die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hypotetischen Platte des ROBOT-Computers gespeich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38 Wie kann man den braunen und den wei�en Schl�ssel erken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man - wie ich - nur eine Hercules-Karte zur Verf�g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Den wei�en Schl�ssel gibt es an sich nicht. Es tauchen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chmal im Spiel schwarze Felder mit wei�em Schl�ssel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mbol auf. Dies ist dann eine Teleport, der den Helden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nn teleportiert, wenn er KEINEN Schl�ssel bei sich tr�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u den Schl�ssel- bzw. T�rfarben bei Verwendung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kuleskarte: Die Farben sind in diesem Fall durch kle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mische Ziffern �bersetzt worden. Hier die �bersetzung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"I"    : Gel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"II"   : Dunkelgr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"III"  : Gr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"IV"   : Violet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"V"    : Bra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 "VI"   : R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 "VII"  : O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 "VIII" : Gr�n (heller als 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 "IX"   : Hellgr�n (heller als 8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 "X"    : T�rk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 "XI"   : Bl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 "XII"  : Hellbl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3 "XIII" : Kaminr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 "XIV"  : Graugr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 "XV"   : Schwar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39 Wie kann man den Zauberstab einsetze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Solbald man den Zauberstab bei sich tr�gt, erweitert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Wortschatz m�glicher Zaubersp�che, die man aus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ben zusammensetzen kann (Die Sp�che HELP bzw.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igen alle gerade m�glichen Spr�che a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40 Was l��t sich mit den blauen Stiften schreib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Das gleiche wie mit einzelnen Buchstaben. Beim Zaub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man allerdings unbedingt einen Sti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41 Mit wechem Passwort arbeitet TE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Mit "TOBOR" (wie die drei Mitteilungen angeben). Nich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sen: Vorher die richtige Baudrate einstel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42 Warum erscheint bei den Au�enw�nden die Meldung "Du kan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uchen, sie mit einer �tzenden Fl�ssigkeit aufzul�se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ann doch nichts passie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Stimmt, diese Meldung sollte nicht kommen. Au�enw�nde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�tz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43 Wann ist das Ziel des Spiels erreic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Wenn man am Zauberer vorbeigekommen ist und seine letz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�tze kassiert hat. Den tief liegenden Raum mit dem Z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er erreicht man �ber einen anderen, in dem man logis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ungen richtig verschalte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44 Wie kann man die Schl�ssel unterscheiden, wenn man eine 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VGA-Karte aber nur einen monochromen Monitor besitz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Die einzige M�glichkeit, die Schl�ssel zu erkenn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te auf Hercules-Emulation umzuschalten. Ein so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uerprogramm wird in der Regel mit der Grafikkart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45 Wie gelange ich in den Raum s�dlich dem mit dem Drehkreu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In Raum 137 gelangt man nur, wenn man in Raum 138 dem H�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t (problematisch mit Version 1.3!!!). Diesen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rdings erst befreien, z.B. durch �tzen. Der H�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cheint im �brigen nur, wenn man beim Betre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umes 138 keine Uhr bei sich tr�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46 Wie kann ich unter dem Zauberer etwas mit dem Stift schreib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Beim Schreiben mit dem Stift mu� �ber dem Kopf des Abente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eine Zeile frei bleiben, damit dort die Buchstaben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egt werden k�n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lls Du, lieber ROBOT-Spieler, noch Fragen hast, d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r Aufstellung keine Antwort gefunden hat, schreibe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urz auf und sende sie uns zu. Sie wird beantworte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, das w�r's f�r dies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uer Team v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M-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itglied der I.d.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.: ROBOT II ist ab sofort lieferbar. Die Registr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b�hr betr�gt wieder DM 20.-. Eine L�sungsbrosc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�r ROBOT I ist ca. ab Mitte April erh�ltlic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DM 10.- ko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