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mited play demo of Strategic Studies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King. Fire King is a mixture of role playing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problem solving. While you try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of the death of the Fire King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ome quick thinking and action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King can be played by one or two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joystick or keyboard. The game require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on EGA, VGA, CGA and Tand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ONLY RUNS ON EGA OR VGA CARDS. In the dem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 limited set of locations and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stead of six characters. You also cannot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mo by typing FK. When the title pag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bring up the start menu. Press F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Fire King and then press F1 or F2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player or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game, you must choose a character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racter from the menu then F1 or F5 to cho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trol in the game. Then choose Start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highlight bar and the Enter ke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game, you can move your charact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oystick or the keyboard in eight dir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keys move your character left/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nd the four diagon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key is &lt;space bar&gt; and the pocket key i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seven general purpose pockets. If 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any object can placed in it, and more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can be added, up to a limit of ninet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cket. Placing of an object in a pocket is automa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character over that object.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can be used, dropped o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used it is removed from the po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ocket press the pocket key &lt;Enter&gt;.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side the pockets with two options, USE o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cket you want to use by moving the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/rightarrow keys. Choose between USE or DR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up/down arrow keys. Hitting &lt;Enter&gt;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shortcut is to just hit the pocket 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This uses the selected item straight a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omething useful like death spells select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emo version cannot show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ame. nor can these player notes convey a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know for the real thing. You shoul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raining run. Wander around and explore, l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, examine the wares in the shop and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and the sewers. When you play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hea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G has a large and growing range of games for the IB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quire 512K of memory, and will run on CGA,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 and VGA systems.  Title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For The Stars - a four player game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ation and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Montezuma - battles of the USMC, including 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a, Okinawa and 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mel - match wits with the Desert Fox in Nor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include Kasserine, Cauldron, Alem El Hal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Battles - armoured warfare on the Russian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Minsk, Moscow, Kharkov, Kanev, Prokhorov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ivil War Vol II - battles include Getty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mauga, Chattano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ivil War Vol III - Atlanta, Nashville,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ivil War Vol I - Bull Run, Shiloh, Antie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, Chancellor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of the Americas - exciting game of the ex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ation of the New World. Build your empire and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st all c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AN AND WAR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SSG's historical wargames come with 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AN and WARPAINT utilities. WarPlan lets you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or create entire new battles from scratch. War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alter the color and appearance of any screen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ruly customis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5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5 is SSG's own magazine, published four time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extra scenarios for our games, game re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reviews and other usefu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Run 5 and SSG game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7 Orleans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, CA 9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32-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yne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819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on Compuserve: 7204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 AUST0161, MCI Mail 384-8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G games are distributed in Europe by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copyright 1990 SSG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