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OLO   (ALA TO OTHELLO)  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Soleau 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s EGA or VGA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olo is a variation of the classic game Othell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however is not 8 x 8 but 14 by 23, yet i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Therefore no two games are ev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quares on the board at the end of the gam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the game, you will be as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or tails.  This will decide who will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colors; you are R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is White.  At the beginning of each ga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groups of chips placed some where on then gam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darker blue squares plac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grid.  These are squares which cannot b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use the arrow keys or mouse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onto the game board.  A move consists of out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pponents squares by putting it so that your col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; or diagonally , of your opponents squares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rWWWR    you would capture all the Whit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Red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RRRRR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Flips to.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 rRRRW               WRR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W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your piece on the board,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 lft or Rgt Button for mouse.  If on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lip at least one opponents color, your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feited and your opponent moves agai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f this is the case.  However, if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, you may not forfe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wRRRWRRW  flips to  WWWWR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either all the grid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ei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any opponents squares.  The compute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core of squares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the game ends, the o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         &lt;Q&gt;uit                &lt;N&gt;ew Game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ound Toggle        &lt;B&gt;oss Key (for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&lt;V&gt;e Game to Disk   &lt;L&gt;oa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&gt;ake back move      &lt;O&gt;ptions (keys d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