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DoubleSpyGuy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ast action video game by Jay C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he following are all copyrighted (c)199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y Jay Carson.       All rights reserve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DoubleSpyGuy game             (filename : dsggam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 DoubleSpyGuy lever creator    (filename : dsgmak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Description of surroundings       (filename : surroun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The 50 levels that come with it   (level1.pic - level50.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not contained in this document, see : surrou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FOLLOWING SEEMS COMPLICATED or hard to understand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!!!   You will see that it is made to b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(dsggam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election Number One  (Choosing a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ne on the menu is for playing a level.  After pres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will appear.  You now have the choice to pick a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, or have the program pick a leve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for getting around the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             Move around prompts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Tab           Move around prompt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          If on the "random/manuel" promp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e select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         If on the "random/manuel" promp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e select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          Go to proper level if inform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key            Abort and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become natural for you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section in the window that appears as "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".  If you have selected for the program to pi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you must tell the program the highest level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t this section, and you have selected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levels picked, the computer will pick a leve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nd 10.  NOTE that if you are on random level se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just finished level 5, you will not necessaril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vel 6.  The program will choose another rand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lection Number Two  (Changing the dela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ay time is the amount of time that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pdating the screen (with your character and the enem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elpful for people who have computers that are 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aster.  If your computer isn't as fast as an 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be happy with a delay time of zero. 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your computer operates at, experiment and find a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ay time is saved on your current directory (filename :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lection Number Three  (Going to the level cre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selection will load the level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name : dsgmake.exe).  You can also escape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creator back to the main menu of the game module (dsggam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vel creator is a program that lets you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.  The 50 levels that come with DoubleSpyGuy were all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instructions about the level creator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lection Number Four  (Viewing the current high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shows the top five scores and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viewing these scores, you have two op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c" to clear the scores, or most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scores are saved in file "hi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lection Number Five  (Exit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number five on the main menu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ure you would lik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Y will tell the program you would like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ing N will retur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Playing a Level  (what happens after choosing a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, the level number and name will fade in and out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itself will unfold before your very eyes.  After it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aracter will be flashing on and off.  Until you pres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s frozen.  This is a good time to check 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ossible strategy. Pressing a key will star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esides the level, there is a bar of information on the ver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.  It includes the level number, the level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ret plans left to complete the level, som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s appear on the screen as "K P R S".  These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uffer, Pause, Replay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=      =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letter is highlighted, that setting is ON.  I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mmed,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will freeze the game (so you can think, or answ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.  Sound will turn the sound on or off.  The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, will remember keys pressed if you press keys too rapid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o handle.  In other words, if this was on, and you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left arrow for a couple of seconds and let go,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till continue going left for a little while.  This 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, because it sometimes results in what seems to be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th.  If you don't like this, turn the keyboard buffer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buffer is off, and you hold down the left ar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ple of seconds, the instant you let go your character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, and see which you are comfortable with.  If th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on, the program will let you replay any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n.  This is nice for really difficult levels, becau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reload the level everytime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keys to change the settings have purposely been plac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the number pad.  This is a big advantage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settings without moving your hand to another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ce your right hand naturally on the number pad (your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sert, the next finger (to the right) on the 4, the n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 and the next-to-last finger on the 6), you will find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thumb that is already over insert to press dow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toggle the pause setting).  Move the finger t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4 (left arrow) up one key to the number 7 (home ke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oggle the keyboard buffer.  Move the finger t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6 (right arrow) up one key to the PgUp key.  This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.  Press the letter R to toggle the repla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can press the ESC key to leave the current level you a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to the main menu.  BUT NOTE, if you have a new to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core, and you abort by pressing the ESC key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register your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high score, and you would like to stop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score and name entered, you should purposely di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iding with one of the thre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Creator (dsgmak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e level cre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level creator has purposely been created so that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by a first grader (and is has, for some of the 50 level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objects supported, and the keys used to plac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bjects on the screen, are at the bottom of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ing F1 will print a piece of ladder on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s for F2 and Shift F2 are two different types of v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k very similar, and are treaty equally by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so you can make vines that don't always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.  Pressing F6 will place one of three enemies on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I N T !  The first enemy you put on your level is the inte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The next two you put on are completely random,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where you character is.  You will understand this m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lay your first level.  Press M to place your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going to love this feature !  It is "test scree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by pressing T.  You can actually test your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n the spot, with no enemies to hassle you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a particular jump is too far away to mak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 mode has flags, just like the game version.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buffer on or off, as well as the sound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re used to toggle these flags that are used for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.  While in test mode, you will see a T fla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screen.  This is for TEST JUMP.  If the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(lit up), and you jump, you will be able to do the j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motion (by pressing a key for each movement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useful in testing near-impossibl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vig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- Move cursor to first column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- Move cursor to last column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+ Home    - Move cursor to the first column,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+ End     - Move cursor to the first column,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         - Move cursor a jump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Tab     - Move cursor a jump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, Left, Right - I hope this one's obvious, or else stop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       - Delete character cursor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  - Delete character to the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or DoubleSpy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taken a year to design and r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n't deserve all the cred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It took a team of "level makers" to design the 50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with DoubleSpyGuy.  There were originally over 10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, and only the best 50 were selected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vels are in order of easiest (level number 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est (level number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ks to Aren Haun, Justin Liegmann, Ross and Leigh Carson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att, Jerod Aweeka, and my other level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 program has been tested over a period of one year by a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m of high schoo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Please help support my te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cept in general by supporting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for DoubleSpyGuy, please send a $5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y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75 South 9th Street - Room 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 Jose, CA     95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ILL RECEIVE IF YOU REGISTER for DoubleSpy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You will be put on mailing list, unless otherwise no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ve you previews of upcom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iscounts on selected future programs that I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 Note (My D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aving 50 levels with DoubleSpyGuy, and ESPECIALLY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or, I am trying to make a game that will play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the creative computer owners (yourself ?) will sh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veness (like my level makers) in the DoubleSpyGuy leve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and then upload those levels to bulletin boards. So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evels you create and the levels people will hopefully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ever have enough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really outstanding level, you may be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n money for it.  If this program is popular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duct called "Championship DoubleSpyGuy Levels #1"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 of levels as hard as level 50 on this product, and hard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 TO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hought of some incredible ideas for a DoubleSpyGuy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of the incredible features that DoubleSpyGu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, if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1)  With the level creator program, you will ACTUA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    INCLUDE ANIMATION IN YOUR LEVELS.  You could have a 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move up and down, a cloud raining on the level, or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move vertically or horizonta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DoubleSpyGuy 2 will support 5 times as many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ersion.  This version only allows roughly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adders, vines, ropes, etc).  This makes it hard to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 exactly the way you want it, because there is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need that isn't available.  But DoubleSpyGuy 2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ound 100 characters, so you can make your level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3)  The game program, as well as the make program,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levels that are 4 times the size of DoubleSpyGuy 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actually make a level that is bigger than can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.  Then when you are playing a level, and go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, more of the level will scroll 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difficult and exciting levels can now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are just a few of the incredible things I hav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 far for DoubleSpyGuy 2.  It will be truely amazing when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levels from DoubleSpyGuy 1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ubleSpyGuy 2, so there will be no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 lot for downloading DoubleSpyGuy.  I hope you find/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th the time.  I spent a very long time working on it, and m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greatly enjoy it.  I hope you do too.  Thanks again for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