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 Trouble is a simple game to operate.  Comple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rom within the program by pressing [F1]. 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first press [F2] to start.  The other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until you do that.  There are two inte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  The object is to manipulate these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are lined up.  This is done by pressing the [F5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left figure clockwise, or [F6] to move 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  The right figure is moved by using the [F9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key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