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aware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game, v1.2, Copyright 1989,1990, Joseph Paul Pela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play Dice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re to send suggestions 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play Dice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game is played with 1-3 players vs. the compu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icegame, enter the number of players, then each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begins when the first player presses the space bar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or her first roll.  The roll is then added to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that round.  A player may continue to roll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.  Pressing #� (return or enter key) ends your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box next to the dice table showing your first 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shown below the letters pt (point) on your score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d your turn before you repeat your first roll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ore zero for that round.  Keep in mind the odds of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roll.  For example, your very likely to repeat a se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nearly as likely of repeating a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urns proceed from left to right.  When it is your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a bar over your name.  There is also a messag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e table showing who is the current player. 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last.  A number of factors determine how many times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oll the dice, such as odds and curr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can accept input, the following keys are togg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- quits the game.  F- toggles fast.  H- for a help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 toggles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are displayed at the bottom of the screen when the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n rounds the game ends and the player with the highest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 the game.  You are then given a chance to play another g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layers or you may choose new play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nhancments have been added to this version of Dice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mproved screen handling.  Other versions wer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more intelligent computer opponent. 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o win.  One example of this is that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olling in the last round until it wins or scores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dmit this may be an unfair advantage for the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computer always rolls last, however, th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 makes the game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re are statistics presented at the end of each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hand corner of the screen, # of games 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d totals, averages, and # of wins are shown.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hand corner the high scores are shown.  (Note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CEGAME.SC0 may be deleted to start a new highscore fil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at the bottom of the screen there is a break dow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rolls came up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ESC is pressed your given a chance to exit the ga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.  This was added just in case a player accid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the ESC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9- Dicegame.zip, having been programmed on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e colors were attro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990- Digame.zip, after seeing the colors on a new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 quick fix improve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90- Digame12.zip, a much improved version of Dice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o send suggestions o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laware Studios        phone:(609)652-68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Joseph P. Pela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643              Compuserve ID#: 72377,16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ona, NJ  08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joy the game please consider a $5.00 do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nation will be appreciated.  I thought about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sh this game in a magazine, but didn't think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 to those of you who tried my game.  There is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single donation for the older versions, but I di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y useful suggestions from Bob Lancaster,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YAHT and other games.  It was very nice to hear from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