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mon's Orb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Quest For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0 Nebul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re was darkness, and then the light came. The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's Orb. Asmodeus smiled darkly. "I have created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serve me ...," he mumbled. The Orb flared for a seco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med. "I shall rule Hades, then the Earth, then ... the Univers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ttural laughter echoed throughout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briefed by the High Council. The Elder Khartask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edless to say, you know all about the Asmodeus problem. H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 pose a great threat to the Universe itself.We at least know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 on the Third Level of Hades. It's not much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know where to find him. We can't give you much to go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member, you are the world's only hope. Seek and destro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he Quest For The Orb begins. Descend into Hades to con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odeus himself, and destroy utterly the Evil Demon's O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-PC or compatible with a Color Graphics Adapter (or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an emulate one) and at least 256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eans that you can give this game to your friend, co-wo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r groups without paying royalties as long as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CHAR.EXE  GAME.EXE  ENDGAME.EXE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.PIC FILES, ALL 3-D.X FILES, TILING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 THIS FILE (DEMON.DOC) and all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not advise you to change any file names, etc.,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specific files, and it will not work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strongly advise you to register this program (if you li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nding $10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BUL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83  R.R.2  ROUT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SKANY, NY   1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registration, you will recieve the main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's Orb and also any future version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questions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alk. On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Demon's Orb I: Type DEMON or DEMON.BA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ote: This game must be run o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your first game, type &lt;C&gt; to create a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taken to the Character Creation menu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tart a new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will be prompted for your name. Please keep th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characters. Then you will roll your stats. Stats are your 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ilities. They range from 1, the lowest, to 18,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NGTH    (STR):Determines how hard you hit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ILITY     (AGI):Indicates how well you dodge enem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LIGENCE(INT):Shows how intelligent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ITUTION(CON):How much damage you can take. Affects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       (LCK):Affects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RACY    (ACC):Helps you make contact when you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aracter also has a set amount of Hit Points (HP)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Hit Points (HM). Hit Points represent your life. The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physically injured, and increase over time. Your H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if you walk around for a while. If they should decrease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dead. Also note that monsters have HP and 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aracter will then be saved, and you will procee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After a brief wait, you will see the a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CHARACTER SHALL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name (only the first 8 letters required) of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.CH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load your character into memory,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Graphics�     Demon's Orb 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Window �  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3-D View�  � Character/Stat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Scroll Line / Messa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 xml:space="preserve">ĳ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Combat/Te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</w:t>
      </w:r>
      <w:r>
        <w:rPr/>
        <w:t>Bo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 Window shows a 3-D View of the maze. The Character/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shows your current character, his stats and Hit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evel/XP. On the Scroll Line, certain messages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by, but the main bulk of the inform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Box. Combat Input will also occu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lk around the maze, use the arrow keys. UP moves you 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+RIGHT turn left and right, respectively. The maze is a 38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, and it is advisable to map it out. On each level is a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you must fight through to advance to the next level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Asmodeus, and have to battle him 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hough, you will have to learn about fighting. F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voidable, as the various creatures that live in the maz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an active dislike to you. When you find a figh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Arch Demons fac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t thou: (A)ttack (E)vade (R)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(A),(E), or (R) to choos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ttack, you will be prompted as to which mons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 at. Then you will see the results of tha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vade, you will try to dodge attacks and recover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, you will try to escape. Be warned, though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, the monster gets a fre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proceeds until one side has completely annihilated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you win (and hopefully you do), you will reciev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, or XP. These points equal your battle experi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enough, you will be promoted to the next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P and stats will appropriately increase. You also have 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increase levels, you will increase in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 are also important par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with  a Dagger, the lowest weapon.During your adventu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ertainly find bett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eally lucky, you will find some magical stu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if something is magical by the plus sign (+) after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you might find a Bastard Sword +5. The +5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its for +5 bonus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y some chance, you have a feeling that you are going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risk sometime soon, (for example, fighting Asmodeus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ommand. Press 'S' and your game will be updated to dis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at a later time. The reverse is 'L', used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 an old game, or if you happen to pass out of th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Nebula Systems product, but mainly it's a solo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. I've always wanted to see a good 3-D adventure ga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to write one myself. Hopefully, though, this i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. I'm planning a game even bigger that this one. Anyw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as written in Microsoft QuickBASIC 4.5 ((C) 1984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 extremely flexible language, possibly even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. One more thing. Do yourself a favor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do 1.1, also from Nebula Systems. Written by my good friend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ordan, it's a good strategy game that will keep you occup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ile. Belie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of this. Play the game. Type 'DEMON' at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