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EWAR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 by Daniel Sharpe        ccghpds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t. Math/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st Georgi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rollton, GA  30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; it may be legally used without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rsonal and educational uses -- commercial u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: CW3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: CW3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from CW21B.PAS, July 1990, in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ompile in any version of Turbo Pascal less tha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mplements the game of Core War, as described by A.K. Dew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s book: "The Armchair Universe: An Exploration of Computer Worl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H. Freeman and Company, New York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of a hypothetical computer is inhabited b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ght against each other.  A program wins the fight by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grams crash or halt.  This is accomplished b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grams with values that will cause them to di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to use is 0, which makes the enemy program lose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re loaded at random places in memory so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knowledge of where their enemies are; they may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r they may shoot blindly in the hopes of hitt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may also move around in memory by copying themselv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take turns running; each program gets to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re written in an assembly/machine language called Re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pothetical computer is called MARS (Memory Array Redcode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fficial Computer Science Jargon, this program simulates a simp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running a simple operating system that uses round robi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antum size of one instruction.  The computer being simula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address architecture -- no registers.  It also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ing modes; all operands are either immediate or relat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/O instructions are included, since the architecture i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rograms interacting with each other rather than with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nd, naturally, there is no protection included;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efending itself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been modified somewh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imulated memory is 4000 32-bit word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seven programs may be loaded into memory initially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 children, for a total of up to 36 processes in mem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stops the game and declares a winner when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cess left alive.  If there is no winner after 32000 roun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decla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ystem records which program wrote to each memory location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n a program loses you can tell who it lo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tect instruction (PCT) was implemented, but i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produced too many ties.  The Split instruction (SPL)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ed.  Two additional instructions have been implemented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Increment (PCI), and Random (RND).  These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wdney is inconsistent as to whether the instruction set has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mp is Zero (DJZ) or Decrement and Jump if Not Zero (DJN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erands embedded in the instructions are only 12 bits long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n access only those memory locations less than 2047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used in indirect addressing are full 32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uto-increment and auto-decrement addressing mod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.  These are in the queue for possibl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2.1b, color VGA is required.  The bottleneck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is the amount of screen space required to display their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made it use 50-line VGA mode.  It also uses color to hel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friend from fo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version 2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memory location representation from a record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for opcode, etc., to a full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DAT from an instruction to a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version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ructions in Redcode object files no longer have to spec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, only those that are used by the instruction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, JMP, HLT, SPL, and PCT instructions.  Object file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not compatible with earlier versions of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vided a means to disassembl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version 2.1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ed to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version 2.1b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abled the PC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oo easy to write a program that was well nigh impossible t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PCT and SP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maximum game length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ingle-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stead of RUN you can type SS (or S) to go into single-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disassemble and display each instructi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Press return to go on to the next instruction;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 to 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 instruction to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ND instruction has opcode 13.  Its first operand giv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or the range of the random number generated;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where to st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it to use 50-line V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the number of processes that can be 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limited only by the amount of screen space avail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50-line VGA allows more processes.  There can now be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running at a time.  You can load up to 6 program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now automatically figures out which process(es) won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now displays each process using a different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mbination; this makes it easier to see which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whi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can now dump a specified range of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version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dump memory without having to leave single-step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enable and disable the PCT and PCI instructions v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a command-line parameter (CGA) to make it use 25-lin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o add the following features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-increment and/or -decremen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way to zoom in and out to watch individual skirmishes or se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ll-down menus and associated User-Friendliness Dood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detection and reporting of the outcome.  Currently it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come using the process ID codes.  It should repor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programs that were originally loaded in and spawned th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vise the color scheme slightly to allow the us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rogram's code and the bombs it has shot a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 CW30 CGA to invoke the program in CGA mode. 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VGA mode just use the command CW30.  Once in the program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mory data values are 32-bit twos-complemen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|                       |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pcode| m1|        operand1       | m2|        operand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|_|_|_|_|_|_|_|_|_|_|_|_|_|_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  28     25                   14     11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  EntryPoint          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de0  SrcAdrMode   SrcOprnd   DstAdrMode   DstOprnd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de1  SrcAdrMode   SrcOprnd   DstAdrMode   DstOprnd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de2  SrcAdrMode   SrcOprnd   DstAdrMode   DstOprnd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(Put each instruction on a separat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    - The number of lin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Point - The first instruction to be executed. 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de     -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AdrMode - Addressing mode for operand 1 (usually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Oprnd   - The value of oper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AdrMode - Addressing mode for operand 2 ( usually the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Oprnd   - The value of oper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- Each line can have a comment after the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can also come af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isplays the entire contents of memory; each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wo memory locations.  It also displays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where it was loaded in memory, and for each process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ID, its parent's ID, the current program counter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total it has executed, and its status (Running, Killed, Lo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terface is mostly menu driven.  Usually,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program in whatever it is doing (but not always)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are not in the menus: PCI ON, PCI OFF, PCT ON, and PCT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able/disable the PCT and PCI instructions.  You can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hen the program is prompting for a RedCod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Definition                        Source code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----------                        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    operand                             #operand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relative   Mem[PC+operand]                      operan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      MEM[PC+operand+Mem[PC+operand]]     @operand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currently, 15 instructions (including the DAT pseudo-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    Definition                             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----------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        Store value into memory location at load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 Value is sign-extended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    Copy source operand to destination.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    Replace destination with dest + source.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      Replace destination with dest - source.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      Jump to the instruction specified by the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Z         If second operand is zero then jump to the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specified by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G         If second operand &gt; 0 then jump to first.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Z         Decrement second operand, then if result is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jump t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    If the operands are not equal then skip the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T         Halt the program and lose the game.  This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         Split into two clones.  One continues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at the next location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s at the loc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operand.  If a program tries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process table is full, it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T         The specified location can not be modified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after the next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         Decrement second opernad, then if result is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zero jump 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      Generate a random number in the range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.first operand; store i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I         Change the increment that's added to the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counter after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dcod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I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0                            &lt;---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1  0  1  1  mov 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mp ***                      &lt;---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 is one instruction long.  This instruction copi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memory location, which is the next on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Dwarf (subspecies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1                            &lt;---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-1           DA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0  5  1 -1   ADD  #5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0  0  2 -2   MOV  #0,@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1 -2         JMP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warf5 ***                   &lt;---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warf stores a 0 in every fifth memory location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immediately follow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Backwards-Moving I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1                                          &lt;---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1  0  1 -1     MOV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0 -1           PCI #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BIMP -- the backwards moving imp *****   &lt;---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mp is just like the Imp, except it runs backwards thr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Imp G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0                            &lt;---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1  0           SP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1  0  1  1     MOV  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Imp Gun *****              &lt;---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mp Gun spawns as many children as it can.  Each child is an 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Imp P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0                                          &lt;---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0  0  1 -1         MOV  #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1 -1               JMP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Imp Pit *****                            &lt;---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mp Pit has 50% chance of swallowing up any Imp that falls in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