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Children's Graphics Prog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ersion 1.2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though anyone may find it useful, this graphics program was design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specially for children.  With this software your child can draw line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ircles, boxes, arcs, text, or other figures we call macros.  The macros c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 drawn in one of five sizes -- small, medium, large, extra large, and ve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arge. All these figures and macros can be drawn in one of four colors (back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round or none, red, blue, and white).  Actually the red and blue colors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genta and cyan but these terms are usually not recognized by children.  On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drawing is complete your child can color-in the drawings by painting th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one of five colo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y placing animation marks in the drawings at strategic locations you m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so animate your drawings.  This is a little more complicated and may requi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assistance of paren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software comes with six example drawings.  These are draw1, draw2, draw3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raw4, draw5, and draw6.  You may load them using the FILE option which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ocated in the main menu.  You may use these drawings to practice deleting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inting.  Draw3, Draw4, and Draw6 are animated drawings -- try them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 have made every effort to remove all bugs from this software.  However,  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nnot guarantee that none exists.  The risk is all yours.  By using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ftware you are expressing your willingness to assume responsibility for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isk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following paragraphs describe the operation of this program in detai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VERVIE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section shows you the logical breakdown of the various op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IN MENU OPTION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-GRAP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raph Option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-DRA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raw Option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-L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-BO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-CIRC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-MACR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5-E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6-AR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7-TE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-PAI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-DELe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-CLOA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5-E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6-ANI. MAR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7-ANIM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8-EXPO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9-COP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-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 Option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-SA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-G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-DIRECT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1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5-E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-ERA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-PRI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5-E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NDING THE INSTRUC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instructions are always found on line one above the drawing box.  I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ursor is visible its position will be shown on line 2 with the x-posi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rst and the y-position shown last.  The x-position increases from left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ight while the y-position increases from top to bottom.  The options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ways be shown on the last row, below the drawing box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VING THE CURS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cursor is a round flashing object that appears in the GRAPH and DRA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ptions.  Its sole purpose for existing is to show you your loc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the drawing box.  It will not show on your printed drawing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cursor can be moved using the keyboard or the mouse.  If you don't have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use you must use the keyboard.  If you do, you must use the mou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KEYBOA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rst, let's assume that you don't have a mouse.  You may move the curs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e pixel at a time by using the appropriate arrow key.  If you want to mo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larger steps in the vertical direction, use the PGUP or PGDN keys. 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ve in larger steps horizontally you must first press the CONTROL key t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left or right arrow key before releasing the CONTROL ke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w lets assume you have a mouse and have loaded its driver software.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ly way you can move the cursor now is to move the mouse.  You'll find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is much easier and faster than using the keyboar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IN MEN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this menu your options are 1-GRAPH, 2-FILE, 3-ERASE, 4-PRINT, and 5-E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oose one of these options by pressing the number corresponding to the desir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ption.  For example, if you want to create a graph press the "1" key o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keyboar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this menu the mouse does not function.  All selections must be made fr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keyboar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RAP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n you choose this menu from the MAIN menu you'll find that your op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e 1-DRAW, 2-PAINT, 3-DELete, 4-CLOAK, 5-END, and &gt;.  Choose &gt; to se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dditional options.  These are &lt;, 6-ANIMATE MARK, 7-ANIMATE, 8-EXPORT,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9-COPY.  Choose &lt; to see the first 5 options aga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you don't have a mouse, select the options by pressing the appropri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umber key or the &gt; or &lt; key.  If you do have a mouse you may also select 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ption by placing the mouse directly over the desired option and pressing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ft button.  Pressing the right button is equivalent to choosing E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RA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oose this menu from the GRAPH menu when you want to draw something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drawing box.  Your options in this menu are 1-LINE, 2-BOX, 3-CIRCL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-MACRO, 5-END, 6-ARC, and 7-TEX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2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you don't have a mouse, select an option by pressing the number k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at corresponds to the desired option.  If you do have a mouse you m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lect the desired option by placing the cursor directly over the o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then pressing the left button.  To see options 6-ARC and 7-TEXT you'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ave to select &gt;.  To see the first five options again you'll have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oose &lt;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fter you choose one of these seven options you will be asked to choo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color.  Your color options are: 0-None, 1-Blue, 2-Red, or 3-White. 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do not have a mouse, choose the color by pressing the correspond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umber key.  If you do have a mouse, choose the color by pressing the righ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utton until the desired color is written on line 2 above the drawing bo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n press the left button to accept 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n you choose to draw a line you will first be asked to choose a col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fter you have chosen a color you will be asked to move the cursor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re you want the line to start then press ENTER.  If you have a mous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may press the left button instead of pressing ENTER.  Once you'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ne this, move to the position where you want the end of the line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ccept this point in the same mann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w that you've chosen the color, the starting point of the line, and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ding point, the line will be drawn.  After the line is drawn you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 placed back in the DRAW menu.  You may then choose another figu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O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n you choose to draw a box you will first be asked to choose a col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fter you have chosen a color you will be asked to move the cursor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re you want one corner of the box to be then press ENTER.  If you ha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mouse, you may press the left button instead of pressing ENTER.  On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've done this, move to the position where you want the opposite corn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be and accept this point in the same mann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w that you've chosen the color and two opposite corners, the box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 drawn.  After the box is drawn you will be placed back in the DRA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nu.  You may then choose another figu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IRC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'll first be asked to choose a color in the manner described abov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fter you've chosen a color you'll be asked to enter the radius. 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adius must be measured in x-axis pixels.  The y-axis pixels are fur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part than those of the x-axis and a circle will have 0.833 times as m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ixels in the y direc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fter you've entered the radius from the keyboard, you'll be asked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sition the cursor where you want the center of the circle to be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ess ENTER.  If you don't have a mouse use the arrow keys to posi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cursor then press ENTER.  If you do have a mouse position the curs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th the mouse then press the left button.  After you've done this you'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 returned to the DRAW men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CR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cro refers to a command that draws a complex figure for you automati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3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ly --- a house for example.  You may either enter the name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cro or enter ? to see a list of macros to choose from.  When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cro selection screen, select a Macro by highlighting the desired Macr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n pressing ENTER.  You can highlight your selection by using the u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r down arrow keys, by pressing the key corresponding to the first let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 the Macro, or by using the mouse.  If you use the mouse you may selec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Macro by pressing the left button after it is highligh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ce you've chosen a Macro and it's color you will be asked to choose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ize.  Your choices will be: 1-SMALL, 2-MEDium, 3-LARGE, 4-EXtraLaRG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5-VERYLarge.  If you don't have a mouse, choose a size by press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corresponding number key.  If you do have a mouse, choose a size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essing the right button until the desired size is written on the seco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ne above the drawing box then accept it by pressing the left butt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oose this option to return to the GRAPH MEN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'll first be asked to choose a color in the manner described earli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fter you've chosen a color you'll be asked to enter the aspect rati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is the ratio of y-axis pixels to x-axis pixels.  Since we know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y-axis pixels are 1/.833 times further apart than the x-axis pixel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get a circle we will have to choose the aspect ratio to be 0.833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ext, we are asked to choose the radius.  If the aspect ratio that w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ose above is less than one, the radius will be measured in x-ax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ixels.  If the aspect ratio is greater than one, the radius will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asured in y-axis pixels.  In other words it is always measured alo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longest axis as measured in pixel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fter you've entered the radius from the keyboard, you'll be asked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ter the start angle in degrees.  This is the angle at which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puter starts drawing the arc.  Next you'll be asked to enter the e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gle for the arc.  You can see that with these two values you can ca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computer to draw a half or quarter ar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nally, you'll be asked to position the cursor where you want the cen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 the arc to be and press ENTER.  If you don't have a mouse us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row keys to position the cursor then press ENTER.  If you do have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use position the cursor with the mouse then press the left butt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fter you've done this you'll be returned to the DRAW MEN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E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oose this option if you want to type some text in your drawing. 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ption supports most ascii characters including the number characters 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rough 9.  You are limited to 22 characters each time you use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p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I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oose this option from the GRAPH MENU when you want to fill in an enclos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ea with one of the following colors: 0-NONE, 1-BLue, 2-RED, 3-WHiT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-GRAY, or 5-CHecKerBoaR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4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you don't have a mouse, choose a fill color by pressing the correspond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g number key for the color listed at the bottom.  If you do have a mous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may choose a color by pressing the right button until the desired col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ppears on the second line above the drawing box.  Once the desired col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ppears written on that line, press the left button to accept 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fter you select the fill color you will be asked for the exis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oundary color for the area to be filled or painted.  If you don't ha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mouse, choose the boundary color by pressing the corresponding numb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key for the colors listed on the line below the draw box.  If you do ha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mouse, choose the boundary color by pressing the right button until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sired color appears on the second line above the drawing box.  Onc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sired color appears written on that line, press the left button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ccept 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fter you select the boundary color, move the cursor to a point with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oundary and press ENTER or the left mouse button.  The area with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oundary will then be filled with the color previously selec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arning - the area must be completely surrounded by the boundary col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specified or the paint will spill over outside the boundary. 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make this mistake you can correct it by going to the DELETE o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deleting the pai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ry to use a border color that is different than the desired paint col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the colors are the same you cannot change the paint color witho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leting the old o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you try to delete a border while it contains paint it will make qui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mess; therefore, delete its paint first.  If you want to paint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rawing it is best if you wait until all your drawing is finished. 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lows you to make changes in lines, boxes, circles, macros, and arc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thout having to delete the paint fir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LE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n you choose the delete option the last thing drawn will begin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lash and you will be asked if you want to delete it.  If you choo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es, the drawing will be redrawn without that object.  If you choo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, the next object will flash.  This continues until you ei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oose yes, press the ESC key to escape, or all objects are flash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n deleting a painted area, the entire paint does not flash.  A sm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ircle located around one pixel in the painted area will flash.  W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leting a graphics copy, a box will flash around the copied area show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the graphics that is to be deleted if you choose t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you have a mouse, pressing the left button is the same as answering y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the right button is the same as answering n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LOA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purpose of cloaking is to hide a piece of a drawing without complete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leting it.  This is sometimes easier than going through the dele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cess.  For creating an animated drawing it is an absolutely essenti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p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5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option works by hiding everything within a boxed area that you defi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are first asked to place the cursor on one corner of the cloak ar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press ENTER.  You are then asked to place the cursor on the opposi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rner of the area and press ENTER.  Whatever is within the box drawn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se opposite corners will be hidden from view or changed to backgrou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l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you find that not all the enclosed drawing becomes hidden, try it aga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metimes it will not take it all in a single ste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you don't have a mouse you must move the cursor using the arrow keys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keyboard.  If you do have a mouse you must use it to move the curs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you may use the left button instead of the ENTER ke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oose this option to return to the MAIN MEN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IMATE MAR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oose this option if you want to store the current drawing to be us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ater as an animation screen.  This option is be demonstrated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utorial which is located in the file tutoral.do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IM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e this option to animate your drawing if you have placed animate mark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the drawing as it was created.  To stop the animation press numb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key 5 or press ES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PO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e this option to export graphics to programs written in Turbo Basic.  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graphics within a box that you define will be stored in a file that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pecif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'll first be asked to place the cursor at the upper left corner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raphics that you want to export then press ENTER.  Next, you'll be ask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place the cursor at the bottom right corner of the graphics and pr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TER.  You will then be shown the dimension of an integer array requir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store the graphics.  You'll need this number when its time to plac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raphics in your new progra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nally, you'll be asked to enter a name, with no extension, for a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re the graphics can be stored.  After the graphics is stored you'll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turned to the GRAPH men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following is an example Turbo Basic program for placing a draw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 the screen.  The array dimension was 100 and the file name was draw10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CREEN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M GRAPHICSARRAY%(100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PEN "i",1,"DRAW10.GFL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X%=0 TO 1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PUT#1, GRAPHICSARRAY%(X%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EXT X%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UT (50,50),GRAPHICSARRAY%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LOSE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6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P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oose this option from the GRAPH menu by pressing the number key 9. 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n use this option to copy graphics to another location in the draw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ox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fter you choose the copy option you'll be asked to move the cursor 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pper left corner of the graphics you want to move.  Once you have plac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cursor press ENTER.  Next, you'll be asked to enter the cursor a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ower right corner of the graphics.  Finally, you'll be asked to mov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ursor to the upper left corner of the area you want the graphics copi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then press ENTER.  The graphics will be copied to this new loc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 careful where you copy the graphics.  If you copy it over some graphic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at already exists, it probably will not look quite righ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 MEN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n you choose this menu from the MAIN menu your options are 1-SAVE, 2-GE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-DIRECTORY, and 5-END.  The keyboard must be used to select these options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essing the corresponding number ke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A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e this option to store or save a drawing to file.  After choosing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ption you'll be asked to type the name of the file where the drawing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be stored.  Do not put an extension on the file name.  For example, d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 use something like draw10.dat.  Just use draw10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e this option to retrieve a drawing that you previously saved.  You'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 shown a list of existing files and then asked to enter the name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e you want.  If you change your mind after choosing this option, ju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ess ESC to qu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RECT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oose this option to see all the graphics files on the current directo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ess the ENTER key to return to the FILE men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oose this option to return to the MAIN men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RASE O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n you choose this option from the MAIN menu any drawing that exis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thin the drawing box will be completely erased.  After choosing this o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may start a new draw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NT O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oose this option from the MAIN MENU when you want to print your drawing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printer.  This program was not designed with its own print routine.  If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ant a hardcopy of your drawing you must load your favorite graphics scr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ump memory resident program before you load this program.  A program lik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that supports most dot matrix printers, called GRAPHICS, usually com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th your operating system.  When you get your drawing ready for printing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oose the PRINT option from the main menu.  Once in the print routine, wa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t least 4 seconds, press the SHIFT key then the PRINT key without releas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SHIFT key.  Your drawing will then be printed on your d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7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trix printer.  When its completed press the RETURN key to go back 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IN men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oose this option from the MAIN menu to exit the program.  You'll find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option exists in all the menus.  In all other cases it returns you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previous men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you have questions or suggestions for improving this program please se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m to me at this addres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r. Andy Mo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632 Brooks 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ayetteville, AR 7270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 hope you and your children enjoy this program.  A lot of time went in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signing it.  Hopefully it is much easier to use than the elaborate commerci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ducts that require large manuals.  To run the program just type go t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ess EN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you're interested in educational software for children try my program call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CHOOL-MOM.  It is a menu driven program with modules for Music Compositio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rt, English, Spelling, and Math.  It's a complete educational tool for ki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e 4 to 16.  You can get it from your favorite shareware dealer or from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BMAPP forum on Compuserv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rew Motes, Ph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rent, Educator, Scienti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8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GISTRATION FOR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:    Dr. Andrew Mo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632 Brooks 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ayetteville, AR  7270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rom:  Name: 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ddress: 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ity _____________________, State ________________, Zip Code 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dditional space for foreign addresses 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lease register my copy of The Children's Graphics Program (Version 1.23). I'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closed the suggested $15.00 registration fe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nd me a hardcopy manual for The Children's Graphics Program.  Yes____/No____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ut me on your update notification list.  Yes____/No____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nd me a copy of your educational program, SCHOOL-MOM.  Yes____/No____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dditional comments (optional):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