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ERS, version 1.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vised January 27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Copyright 1989 Judson McCrani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dson S. McCra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ftwar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06 Orland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dosta, GA 316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h: (912) 242-1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Ŀ    �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ĳ       �    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-�   �   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inciple works for you.  If you are unable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reware-related problem with an ASP member by conta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directly, ASP may be able to help.  The ASP Ombudsm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resolve a dispute or problem with an ASP memb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ASP Ombudsman at P.O. Box 5786, 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easyplex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on a "Shareware" (try-before-you-bu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You are free to copy it and to distribute copies at c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lter the program (or its documentation) or se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.  If you continue to use this program, register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name and address along with the program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with a $15 registration and license fee to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above.  You will receive support fo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versions of this program,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everal other programs.  Please send any in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or suggestions to me at the address above. 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 registered user, I would appreciate any com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ays the game of Checkers.  The program runs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, XT, AT, or PS/2 or any of the many compu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ly compatible with one of IBM family of personal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requires 256K of available memory, and ru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r PC-DOS 2.0 or higher.  An EGA or VGA color mon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CPU are recommended.  The program automatically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graphics adapter and uses the appropriate graphics dri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for all common graphics adapters are inclu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users note: Your choice of colors is limited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CGA palette 3.  Also, in CGA mode some superfl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not be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are not a registered user, I would appreci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n addition, if you are able to def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 a nontrivial playing level, I would lik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If the "save game" option is on (the default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a copy of each game you play on disk as CHECK01.DA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gives you the option of printing out the move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checkers programs for PCs I've seen were inadequ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, the first time I ever matched wits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in any game) was in 1974 when I played a prim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ASIC checkers program running on a CDC 6400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allow double jumps.  Worse, most of the time i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jump it had available.  I took all twelve of its m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ing only one.  Obviously not a very competitiv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velopment of this program I had it pla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against the Radio Shack "Pocket Checkers" electronic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st $30.  At an average of 30 seconds per mov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asily defeated the Radio Shack "Pocket Checkers"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, even when the latter was running at its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.  The program plays even better n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had the current program play against the $15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Chekkers" [sic] version 1.5 from J &amp; J Soft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ogram easily got the best of "Chekkers" - even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laying at its middle level on a 4.77 MHz PC and "Chekk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playing on its highest level on a 20 MHz 386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Chekkers" has fairly crude graphics and a very crud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but it does allow you to switch sides and has a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option.  It also allows you to play by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yle) rules or by the obsolete "huff"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ries to make its move in a time range you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djusts its playing level according to the time limi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, the speed of the computer, and how compli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.  If it takes too long on one move it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level and make the next move much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e more time it is allowed and the fa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 stronger it will play.  I suggest choosing the "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60 seconds" per move range, which is the defaul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range.  A computer with a fast CPU is recommen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game.  I recommend at least an AT compatible (with an 8 MHz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or faster CPU).  The program gives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moves on any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you have the black pieces, the program plays th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Regular men are shown as disks, kings are indi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s.  One of the opening screens shows you what the pieces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.  That screen also gives you the option to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save your preferences.  This especially useful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nochrome monitor.  You can use this option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color combination that you can easily distingu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of your pieces (by pressing "Y" or "y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f the program's pieces ("P" or "p"), the boar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used squares) ("B" or "b"), and the used squares ("Q" or "q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se cases, pressing the small letter w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the colors, while the capitol letter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.  This enables you to go back to the previou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Pressing "S" or "s" will save you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ly in a disk file (CHECKERS.O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of going first or making the program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 To make the program move first, simply press 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e complete board.  Pressing &lt;ESC&gt; twice in suc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move will abort the game.  (It will b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you will still have option of printing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llows you to make only legal moves. 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checkers require a player to take a jump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If more than one jump is available, the play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possible jumps.  This rule allow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ic plays where you force the opponent to take a ma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double jump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ther rule that is unfamiliar to some people occur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jumps an opposing man with a man, and his man la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ank, becoming a king.  Some people think that this new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ontinue and jump another piece.  This is not true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: you have a regular man on B6, the opponent has m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7 and E7, and D8 and F6 are vacant.  You can jump the man on C7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on D8 and becoming a king.  You cannot continue thi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mp the man on E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doesn't recognize or make quadruple (or more) jum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uple jump is not possible with a regular man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(but very rare) with a king.  If a quadru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does occur, the program will only make (or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) a triple jump.  One other limitation is that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s it is possible (albeit rare) that there could be two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given origin to a given destination. 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will not allow you to distinguish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s when entering your m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your move, you have the program to cycle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moves, flashing one at the time on the screen.  The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s from its square and briefly appears on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This repeats until you select another mov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, the piece stays on its original square longer th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ve you want is flashing, press &lt;ENTER&gt; to mak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ly one legal move, that move will start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nd pressing &lt;ENTER&gt; will make it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man to move by pressing the letter "A" through "H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s to his file.  A move for a man on th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.  If that is not the move you want to make, pres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gain or up arrow or down arrow to cyc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oves of men on the selected file.  There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two or three such moves for men on a give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ove is flashing, and you want to make it stop fl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ausing another move to start flashing, simpl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a file that does not contain any of your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ess a letter not in "A" through "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the move you want to make is flashing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you press &lt;ENTER&gt;, pressing another let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elected file to that file.  In additio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will cycle through the available file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the right arrow cycles through the files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.  Pressing &lt;ESC&gt; twice in succession will abou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move, you can press the BACKSPACE key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 pair of mores.  It will take back its last mov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ve.  This can be repeated to take back moves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of the game.  (You can't take back the first pai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your move, you can press "+" to increment th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increase the playing time by a factor of approxim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Similarly, pressing "-" will decrement the playing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playing time by a factor of approximately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over (even if you abort it), if the "sav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n, the game will be written to a disk fil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xxx.DAT in the current directory, where xx is a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t will also give you the option of print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Pressing "Y" will tell it to print the game -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will not.  If you tell it to print the game, bu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n-line, you will get a message.  Either turn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or press any key to abort the printing.  Next it will a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lay again.  Press "Y" to play again,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required to be in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.EXE -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.CHR - Stroked fon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     .BGI - Graphics dri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.DTA - An ASCII data file with the last ga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POS.DTA - A data file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.OPT - Optional file to store your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ERS.DOC - This file (not required for 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s drivers (.BGI extension)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GA     - CGA and 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GAVGA  - EGA and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C    - Hercules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     - AT&amp;T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3270  - IBM 3270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BM8514 - IBM 85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e graphics drivers you don't need, bu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ll files in any copies you distribute.  I have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 a VGA monitor, and simulated an EGA and a CG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 system.  I have not tested the program with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tandards, so I can not guarantee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roked font files are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NS.CH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TT.CHR - used only for C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rename the file "CHECKPOS.DTA" or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irectory, the program will play without the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opening positions and moves.  This way it will not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"CHECKERS.OPT" is a file containing user-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If the file is missing the program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The file is updated if you indicate "Save"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screen.  The file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row of integers indica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ime limit ch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of the unus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 of the used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 piec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piece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ON/OFF toggles (one per line).  Each is either a "0"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1", where "1" indicates that the option is "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EGA mode on a VGA system             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"click" when pieces are set up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ill "beep" when it makes a move    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the game to disk with a sequence number (default = o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under (1) are changed if you make selec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and "save" them.  You can change items under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"saving" options on the opening screen, and t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HECKERS.O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hose to use EGA mode on VGA systems by default becaus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or flicker on some VGA monitors in VGA mode, but not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If you have an VGA system, you can turn this option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file.  This will make the circles rounder, bu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monitor to fli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"CHECKERS" to start the program.  It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, two screens of brief instructions,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o choose the time limit range in the form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.  Press up or down arrow to change the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when the one you want is highlighted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a graphics screen that shows what the piece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you the option of changing the colors. 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ctual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Borland International's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versions 4.0, 5.0 and 5.5.  The Turbo Professional 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Analyst 5.0 packages from Turbo Power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ful routines and developmental tools.  The .CHR and 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roprietary to Borland, and ar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and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1-88 Version 0.1 started using Turbo Pascal 4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2-88 Generating a list of legal mo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23-88 Making a random legal move, doesn't do multiple j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8-31-88 Position evaluation added, it won its first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2-88 Version 0.2 - added mini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06-88 Version 0.4 - added alpha-beta pr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17-88 Version 0.6 - first positional factor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9-28-88 Development continues with Turbo Pascal 5.  16%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3-88 Version 0.9 - better alpha-beta with deep cutoff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27-88 Version 1.0 - Alpha 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31-88 Version 1.1 - graphic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1-28-89 Version 1.3 - graphic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-05-89 Version 1.4 - Fas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02-89 Version 1.4 - Beta released to beta 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10-89 Version 1.41 - fixed out-of-bounds error in jump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-21-89 Version 1.42 - revised some play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5-17-89 Version 1.5 released - user selection colo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1-26-90 Version 1.6 - using TP 5.5, better/faster, retra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 you set up a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, faster playing (always a goal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on against person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Harold Fears  (Alpha and 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Paul Worth</w:t>
        <w:tab/>
        <w:t>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David Boyd</w:t>
        <w:tab/>
        <w:t>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r. Earl Daniels</w:t>
        <w:tab/>
        <w:t>(Beta te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. Spencer Hu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ferences used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papers are by researchers spending y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.  However, their goal was to do research in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 Often they didn't put any human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into the program.  My goal was different -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strong program fairl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 game of checker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feld, Fred.  How to Play Top-Notch Checkers.  Sterling Pub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19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chell, David.  Checkers.  Penn Pub., 19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per, Millard.  Win at Checkers.  Dover Pub., New York, 19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ther checkers program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, Arthur L.  Some Studies in Machine Learn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heckers.  IBM Journal of Research and Development,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#3.  Reprinted in "Computers and Thought", ed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genbaum and Feldman, McGraw Hill, 71-105, 19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uel, Arthur L.  Some Studies in Machine Learni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Checkers II - Recent Progress.  IBM Journal of Researc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, Vol 11, #6, 601-617, Nov. 1967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scott, Tom.  The Duke Checker Program.  Jour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ional Mathematics.  Vol 12, #4, 241-247, 19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wdney, A. K.  Computer Recreations - A program tha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can often stay one jump ahead.  Scientific American, V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 #1, July 1984, 14-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iffith, Arnold K.  A Comparison of Three Machin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as Applied to the Game of Checkers.  Arti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Vol 5, 137-148, 19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lman, Richard.  On the Application of Dynamic Programm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termination of Optimal Play in Chess and Chec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e National Academy of Science, Vol 53, 244-247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. 19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lpha-beta pruning with deep cutoffs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uth, Donald E. and Ronald W. Moore.  An Analysis of Alpha-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ing.  Artificial Intelligence, Vol 6, 601-617, 19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neral artificial intelligence and game trees, etc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ston, Patrick H.  Artificial Intelligence.  Addison Wes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Mass, 197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lsson, Nils J.  Principles of Artificial Intelligence, Ti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., Palo Alto, CA, 19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i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heckers - Plays the game of 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4 - Plays the game of Connec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  - Plays either side of the game of Master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      - Plays the game of Fox and Ge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Qub - Rotates a 4-dimensional hypercu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    - Graphs several types of "Chaos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renz Butterf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ogistic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Henon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ree-bod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ria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ly oriented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r   - Quickly finds the prime factors of an integer &lt; 2^3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Sq  - Generates magic squares up to 175 x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hcom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o - Make text slide show in various fonts, sizes, &amp;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    - Conway's "Game of Life" - a computer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s   - Graphs 2- and 3-body or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  - Plays the game of Reversi (a.k.a. Othello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s  - Plays the game of Dots and Squar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