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toon Workshop TM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s document we describe the keyboard commands that 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BM PC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ords used in the description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- the top of the screen shows a number of animated ic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serve as menu items for the program. The curso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from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- one of the tools shows an artist's palette with 16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s in it to paint some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 slider - the slider forming a film strip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The two ends are marked with + and - and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 has a movable window representing the pict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  <w:tab/>
        <w:t>- actually the central part of the screen area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vered by the Toolbox and the Film Slider. This par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icture of the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or - a list of items (such as: films, stages, 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pe types, sound effects, available speeds and du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has a vertical slidebar marked with - and +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ontrol device is a 2-button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guide the cursor freely across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is used to activate the menu (Toolbox) ite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is only used as a toggle to turn the Tool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Slider on an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fetures of the program can be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here are only 3 cases (sound on/off, write pictur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icture) where only keyboard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- This is the equivalent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condary function: in the Typewriter mod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acts as a regular new li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 Up, Down, Right, Left -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Toolbox the Right and Left moves to the next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. Down and Up jump between the Toolbox and th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screen the cursor moves in increments of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Palette the Up and Down select the adjac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Item selector Up and Down step to the preceding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last (editable) line of the Save Cartoon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and Right keys step to the preceding/next char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, J, N, H - On the Screen area the cursor can be moved by 8-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ments using the Up, Down, Right and Left ke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using the diamond of keys U, N, J, H in 1-pixel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d +</w:t>
        <w:tab/>
        <w:t xml:space="preserve"> - used to move the slidebar up</w:t>
        <w:tab/>
        <w:t>and down on Item Selec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o step to the preceding or next Picture when the Film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 - Select the first item on the Item Selecto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Jump to first or Last Picture when the Film Slid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 - Jump to the preceding or next Scene. This has only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Master Mode since there are no Scenes in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rogram. (See description of the F5 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 Provides the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- Toggle to switch between the Master and Juni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The Junior mode (being the default mode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layed out in a simple way where the user can build a film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ster mode allows to create more complex film strip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Scenes. The two modes have different sets of Ac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ster mode has a number of additio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- Switch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- Save Picture on the disk as .LBM (DeLux Paint compatibl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 the Main Workshop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8</w:t>
        <w:tab/>
        <w:t xml:space="preserve">- Setup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 xml:space="preserve"> - Print Pictur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 xml:space="preserve"> - Switch Toolbox on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 xml:space="preserve"> - Oops, return to the Main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Q</w:t>
        <w:tab/>
        <w:t xml:space="preserve"> - Quit, Exit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