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ASST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4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Ultimate fishing tournament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y Dick Ol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 Few Words About ShareWare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SSTOUR is made available to the general public under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cept  of  ShareWare.  As  such,  you  are  free to copy it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ribute it to others provided that all accompanying files 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ributed  intact  and  unmodified, and that no fee is charg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uthor retains ALL rights to the program. You are  encourag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y  the  program  for  a reasonable period of time to see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ke it. If it proves to be enjoyable, please consider suppor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fforts of the author by sending a small contribution to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  shown  below.  Once you have done so, you are conside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registered", and can expect a prompt  reply  to  corresponden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 registered,  you  will  also  receive the latest version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SSTOUR if the version you  have  is  not  the  newest.  In 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spondence  regarding BASSTOUR, please be SURE to specify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What version of BASSTOUR you ha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What brand and model computer you ha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How much memory your machine h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The disks your machine has (hard, 2 floppies etc.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What kind of video card your machine h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Any other type of cards your machine h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register your copy of BASSTOUR, send a $10.00 don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ong with the registration form at the end of this docu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ichard Ols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68 Hartwell Av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ttleton, MA. 0146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SSTOUR is a fishing tournament  game  in  which  you 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lete  control  of a fully rigged bass boat. You control wh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goes, and how it gets there. Your bass boat  has  all  o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test   accessories,  including  a  trolling  motor,  LCD  cha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rder, a rod box containing six different fishing rods, and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lly stocked tackle box we would all be proud to own. The obj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 the  game is to catch the heaviest five fish limit on each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ee days of the tournament.  The  fisherman  with  the  high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tal  weight  wins  the tournament. As in real fishing, it's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ways easy! Each day of the tournament allows you  to  fish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x  hours.  Just  about  everything  you do takes time. Chang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ures consumes time. So does turning on your LCD recorder. Mov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boat takes longer if you use the trolling motor than if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 the  outboard  motor.  On the other hand, the outboard mot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umes gasoline while the trolling motor  uses  battery  pow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 make  the  trade  offs. You must bring your boat back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igh in area before the six hour fishing  day  has  elapsed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your fish weigh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 is a brief explanation of the situ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are  a  professional  bass  tournament  fisherman. You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lete control of a fully rigged bass boat. You  control  eve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pect  of  the  boat, just as if it were real. You face the s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blems a real fisherman encounters during a bass tournament.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're not careful, accidents  can  occur  that  cost  you  tim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sibly  some  cash,  and  if severe enough, the tournament.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ide where you will fish, what type rod  you'll  use  and  w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ind  of  bait.  Fish the open water with a crankbait or work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umps with a plastic worm. Locate a drop off with your LCD grap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rip a Rat-L-Trap if you want.  Maybe  you'll  win  the  dai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unker award or set a new record for the lake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You Need To Run BASS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SSTOUR  requires an IBM PC or compatible computer with at lea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k of memory. BASSTOUR will run with  either  an  EGA,  CGA 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cules  compatible  video  system.  You can run BASSTOUR from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ppy disk or from a hard disk.  If you are lucky enough to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VGA card and monitor, BASSTOUR will run fine on it also.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a mouse on your computer, you can use it to  play  BASSTOU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hough  it  is not necessary. It is highly recommended that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 a backup copy of your  BASSTOUR  diskette.  Use  the  back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,  and store the original diskette in a safe place. Beginn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 version  2.0  of  BASSTOUR,  one  command  line  option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rted.  This command line option allows you to force BASST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run  in  one  of  the  four  video  modes:  VGA, EGA, CGA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cules. In most instances, you will not need to  specify 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deo  mode  since  BASSTOUR can detect what kind of video sys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computer has.  There are a  few  types  of  EGA  cards 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SSTOUR cannot detect however. If your computer has an EGA car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  BASSTOUR  will not detect it, you can force it to run in EG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 anyway. To do this, use the command line  shown  below 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ant to run BASSTOU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ASSTOUR -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also use a -h for Hercules or a -c for CGA. If you simp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 BASSTOUR,  the program will choose the best mode it can.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have a VGA display, BASSTOUR can be forced  to  use  the  25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  320  x  200  MCGA  mode.  Running the program in MCGA m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ires the use of a -m command line option. For example, to ru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256 color 320 x 200 mode of your  VGA,  type  BASSTOUR  -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 you  start  the  program. Simply typing BASSTOUR will ca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VGA display to run in the 640 x 350 16 color EGA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ce  BASSTOUR  requires  a large amount of FREE memory, be s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you do not  have  memory  resident  programs  loaded  bef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ning  BASSTOUR.  Ramdisks,  printer buffers, menu program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TSR's occupy large amounts of memory in your system, mak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unusable by BASSTOUR. BASSTOUR may appear to run normally, b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re is not enough available memory, the program  will  hal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is happens, a message will inform you of the fact that th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insufficient memory available for BASSTOUR. In this situatio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SSTOUR  will  not  run properly on your system until you remo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ffending software from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To Run BASSTOUR From A Floppy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your  computer  does not have a hard disk, at the DOS promp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ert the distribution diskette into drive A:  and  simply  typ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SSTOUR  &lt;enter&gt;.  After  a  few  seconds, the title screen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ar. You will be asked to answer a few  questions  before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ame  starts.  If  your  computer  does have a hard disk, but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ill want to run BASSTOUR from  your  floppy  disk,  insert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ribution diskette into drive A: and type A:&lt;enter&gt; at the D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mpt,  then  type  BASSTOUR &lt;enter&gt;. Be sure that you leav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ette in the drive while you are playing, and that it  is 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  protected. If you get real lucky, and catch a record siz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sh, BASSTOUR will try to save your record catch on the disk.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isk isn't there, or if it's write  protected,  BASSTOUR 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lt, waiting for the disk to be availab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SSTOUR  will  allow  you  to save a game so that you can finis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ying it at a later time. If you are running BASSTOUR from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ppy disk, there may not be enough disk space to save  a  gam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avoid  "insufficient disk space" errors, it is suggested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delete this file (BT.DOC) from the disk  you  are  using.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E THAT YOU HAVE MADE A COPY FIRST!!! If you attempt to save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ame  on a disk with insufficient space, a message will appear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ify you that the game was not saved due to lack of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To Run BASSTOUR From A Hard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un BASSTOUR from your hard disk, first it must be install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 distribution  diskette  has  a  batch  file  on  it  cal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BTINSTAL.BAT"  that  will  do  this  for  you.   To   run 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ation  file,  first  insert the distribution diskette in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 A:. Then type A:BTINSTAL. The installation file will cre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directory on your hard disk called BTOUR. Then it will copy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files from the floppy disk to the hard disk. After all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 files   have   been   copied,   the  message  "install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leted..."  will  appear  on  your  screen,  and BASSTOUR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ally run. BASSTOUR can be run at any time thereafter 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ust typing BT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SSTOUR has four levels of play; Novice, Intermediate,  Pro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actice.  In the first three levels, you are a professional ba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sherman participating in a three day tournament.  Each  o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ys  represents six hours of fishing, and you must weigh in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sh at the designated weigh in area before the end of the  day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shing.   If  you  fail  to  weigh  in before the six hours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apsed, all of the fish in your live well are released, and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eive  no  credit  for  them.  The total weight of your fish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umulated at the end of each day of  the  tournament,  and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 standings  are  posted. At the end of the third day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al standings and the winnings are posted. In Novice level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sh are very easy to catch, and  it's  easy  to  finish  in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ey.  Intermediate level requires a bit more searching and l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erimenting to fill your live well with decent sized fish.  Pr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vel is just plain tough! The fish are more selective and har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locate. In Pro mode, just as in reality, it can be pretty h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catch your limit. In fact, it's not unusual to fish an enti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y of the tournament without catching a legal fish. You'll  ne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be  more  alert  to  your  current  situation. The weather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ortant. Your boat may drift if it's windy, and you may end  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uck  somewhere  preventing  you  from making the weigh in tim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fishing area has a record for the  largest  fish  caught 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 area.  If, during the course of the tournament, you catch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sh that is larger than the current  record,  a  small  ceremo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 ensue  and you will be established as the new record hold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at particular lake or river. The records are kept in a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ed LAKERECS.TXT on your disk, and the current record fish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 of  the fishing areas can be viewed at any time. In an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on your distribution diskette, STRINGER.TXT, BASSTOUR  keep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rds of the 10 heaviest stringers. A stringer is consider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 the  accumulated  tournament weight for the three days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urna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fourth  mode is Practice. This mode was added at the requ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users. In Practice mode, there is no time limit,  gasoline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umed  to  be  unlimited,  and  battery  power  lasts  forev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actice mode forces the Pro skill level. In Practice  mode,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 fish to your hearts content, and you can still weigh in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sh just as if it were a tournament. Lake records can  still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in Practice mode, but heavy stringer records can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o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 boat  is  equipped  with  a  trolling  motor,  an LCD cha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rder, 20 gallons of gasoline, batteries, a rod box, a  tack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, various emergency and safety devices, a live well, an anch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 of  course  a  powerful  outboard motor. As with a real ba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at, you need to exercise care and good judgment in the  use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equipment.   Time  is your biggest enemy, with the consta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eat of obstacles such as stumps  and  rocks,  running  out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asoline or killing your batteries contributing to your problem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 if  all of these things weren't enough, there are other boa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area to contend with. As  in  a  real  fishing  situatio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 other  boats sometimes seem to be piloted by inconsider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ople; they hog fishing areas or crowd you. Sometimes they spoo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sh or even cause accident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shing Are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ed on your BASSTOUR disk are six different bodies of  wa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 you  can  fish. When the title screen appears, the name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ix fishing areas will be listed. To pick an area, just e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sponding area number. Once you have selected  the  area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 remains  selected  throughout  the three day tournament.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shing area is unique in itself. Every time you start a new  d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fishing, the location of the fish will be different, and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zes  will  vary  greatly.  Additionally, every time the gam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ed, the depths on a particular lake will vary. When fishing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is wise to keep a check on  the  time  remaining,  the  char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vel of your batteries, and how much gasoline you have left.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st  weigh in your fish before the time has expired. In order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igh in your fish, you must be close to the weigh in  area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igh in area on each lake is signified by a yellow flag, usu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ar  where  your  boat  is placed when the tournament begins.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computer has a CGA or Hercules video system,  the  weigh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  will  be  signified  by a flag with a black X in it. On EG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s, your boat is the light blue (cyan) colored  boat,  wh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 Hercules  or CGA systems, your boat is the solid colored o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you  are  running  in the MCGA mode of your VGA display,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at is the bright pink one. In all cases, your boat starts  ea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y of the tournament adjacent to the weigh in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the lake has been drawn on the screen, the program deci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 fish  should  be  placed. As in real fishing, bass seem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ke to be in or near some sort of  cover.  Stumps,  rocks,  li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ds  etc.  will  usually  hold  the most fish. Fish also seem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gregate along humps or drop offs elsewhere on the  lake.  Bo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cks,  moored boats and weeds are also good places to look. Fis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also be caught in the middle of the lake. Each fish  has  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wn  unique personality, which determines how easy the fish i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tch. Fish have an aggression factor assigned to them,  as  we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lure type and color preferences. If a fish is very aggressiv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 will  usually strike almost any type or color of bait. Mild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gressive fish are more selective. Sometimes fish  will  clus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 an  area,  so  it's  a good idea to cover an area of the la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oroughly because several fish can be caught in the  same  pl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 times.  If  you  catch a decent fish in an area, it's wis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 several casts to the same general area since fish of simil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ze often stick together. In  Intermediate  and  especially  Pr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s, lure choice and color are important. You can cover an are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letely  without  catching any fish, then change bait types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s and catch fish after fish in the area  you  just  cover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program  typically  places  about  2000  in  a lake. If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er is an XT type, it may take several seconds for the  fis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be  placed. When the small timer window appears, you're read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tart. The potential exists to catch an 18 lb.  plus  fish 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l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each lake, there lurks a GIANT bass called Lulu. She  is  ve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icky,  and will only strike a bait if it is the exact typ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 she wants. To catch Lulu is truly a  magnificent  feat. 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 catch  her,  you  will  be  given the opportunity to pri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al certificate  (assuming  you  have  a  printer  connecte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,  if  sent  to the author together with the exact weigh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ulu, will earn you a nice surpr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ppon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ny of the skill levels, you are fishing against 30 of the to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s in bass tournament fishing. Although it's quite easy to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ournament if you are fishing in Novice or even  Intermedi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,  Pro mode is quite another story. These guys you're fish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ainst  are  the  best.  They  got  to  be  the  best  by  be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istent.  In  Pro  mode, it's not unusual to weigh in 18 or 2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unds of fish, and not make the top t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quip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Trolling Motor ( F2 or T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rolling motor is raised or lowered by pressing the F2 key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 pressing  'T'. If the trolling motor is down, pressing F2 (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) will raise it. If the trolling motor is up, pressing F2 (or 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lower it. Starting the  outboard  motor  will  automatic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ise  the  trolling  motor if it is down. Likewise, lower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olling motor automatically stops the outboard motor. If you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a mouse, first bring up the command list  by  pressing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ft  mouse  button.  Then point to the trolling motor comman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ist and press the left button again. The  command  list 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  be  displayed if you are not in the cast mode. The troll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tor uses more time than the outboard motor to move  your  boa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 it  also  consumes battery power. Once you have fished a f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urnaments with BASSTOUR, you will begin to remember  what  ke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press  and  find that you rely on the command list much les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use users can always use the keys if they  wish.  The  troll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tor can be raised or lowered while in the cas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The Outboard Motor (alt-F9 or 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ALT-F9 (hold down the ALT key while you press  F9) 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  the  outboard  motor. Pressing 'O' will do the same th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utboard will NOT run if you are out of gas. If you have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und enabled, you will hear a buzz that indicates that the mot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 running.  Remember that any time the outboard is running,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consuming gasoline. The outboard motor can also be started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 bringing up the command window (by pressing the LEFT  mo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ton  or by pressing F1) then pointing at the RUN/STOP OUTBO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with your mouse. Remember that you cannot  bring  up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 window  if  you  are  in cast mode.  There are two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ngs to be aware of  when  using  the  outboard  motor.  Firs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urnament  rules state that when moving your boat under pow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utboard motor, you must wear a life jacket. Failure to  we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 life  jacket  may  cost  you a fine or even cause you to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qualified.  The life jacket usage is discussed later  in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cument.   The  second  thing  to  be  aware  of when using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board motor are zones designated "NO WAKE".  These  areas 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und  on  most  lakes,  and  are  indicated by the presence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ing sign.  Sometimes, you will be given a  citation  if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s  through  these  areas with your outboard motor running a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ster than allowed speed. If you pass through a NO WAKE ZONE 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dle  speed, you will not get a citation, nor will you if you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he trolling motor. Receiving a citation not only costs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ey, it costs time as well.  You cannot start the  outboard 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 are  in  cast  mode.  The outboard motor has five speeds.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rease the speed, press the INS key. To slow  down,  press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  key.   The  faster  you  run  the outboard, the more gas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ume. On the other hand, moving the boat at a fast speed  us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ss  time to travel long distances.  As you increase or decre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peed of the outboard motor, the sound will vary in pitch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hort note will appear to verify the change in speed. Each ti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press the INS key, your outboard speed is increased until you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at maximum RPM's. Likewise, each press of the DEL  key  slow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wn  your  motor  until  it  is  at  idle speed. If you run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board motor at the highest speed, be careful. If  you  hit 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stacle,  your  outboard  may  be damaged and out of serv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day of the tourna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LCD Chart Recorder (alt-F1 or 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 ALT-F1  (hold down the ALT key while you press F1)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rn on the LCD recorder if it is off, or turn it off  if  it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.  Pressing  'G' will do the same thing. If your boat is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ft half of the screen, the LCD  recorder  will  appear  in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per  right  corner  of the screen. If your boat is in the righ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lf of the screen, it will appear in the upper left  corner. 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 have  the LCD recorder on, it will move to the opposite si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screen from where your boat is. The LCD works almost  li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real one. It's screen will show fish directly under the boat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center of it's screen, fish to the port side of the boat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the left of it's screen, and fish to the starboard side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at appear on the right side of it's screen. To select  the  LC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using a mouse, first bring up the command window by pres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left mouse button. The command window will only be display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you are not in the cast mode. Point the mouse cursor 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CD command then click the left mouse button to turn  on  or  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CD recorder. The LCD recorder is continuously updated as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e the boat around the screen. It uses battery power, so use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aringly.  As  with other commands, mouse users can als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board to control the LC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Rod Box (F9 or 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bass boat has a rod box containing six  different  types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ds. Each of these rods has certain advantages or disadvantag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xample, a spinning rod with 6 pound test line will allow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cast  your  lure farther than a flippin rod (saving excess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at moving) but the light line may cause you to lose a few fish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of the differences are obvious, others are not.   You  sta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 day  of  fishing with no rod selected. Before you can beg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sting, you must select a rod. You can change rod types  at 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.  The F9 (or 'R') key allows you to select a rod. You can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a rod while in cast mode. Once you have the rod box wind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 the  screen, the up and down arrow keys will cause the hili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r to move up or down highlighting the rod selection. After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 the  hilite  bar positioned over the rod you'd like to us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the ESC key to return to the  move  mode.  If  you  have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use,  first  bring  up  the  command  window, then point 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ROD command. Point the mouse cursor at the rod  you  w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ke  to  use,  then press the left mouse button which will ca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hilite bar to move to the rod you have selected. If  you 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tisfied  with  your  selection, press the right mouse button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me the game. If you change your mind after clicking on a  ro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, just point to the rod you want and click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 can "load up" all six rods with different baits, then chan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ds thus changing baits quickly, just like in real fish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Tackle Box (F10 or 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 your  disposal  is  a  six  drawer  tackle  box  containing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ion of lures we all wish we had. Many lure types and colo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there for your use. You can select lures from the tackle  bo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 any  time  except when you are in cast mode. Pressing F10 (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B') will give you access to the tackle box. If you are  using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use, select the tackle box from the command list by pointing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ackle box command and pressing the left button on the mous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you are in cast mode (you'll see the cast instruction line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ottom of your screen), you  will  have  to  exit  cast  m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fore  you can access the tackle box. The Tackle Box consist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ee windows.  The first  window  allows  you  to  choose 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awer  to  look  in.  Each drawer is neatly organized (I wish M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ckle  box  was  this  neat)  into  bait  types.  For   examp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ankbaits  are  in  one drawer, spinnerbaits in another, plast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ms in another etc. Use the mouse to  point  at  and  click 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 drawer  you want, or use the UP or DOWN arrow keys to mo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highlight bar to where you want it. After  that,  the  draw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ents will appear in another window next to the first. In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,  you  select  the specific bait you want to use. Once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oose your bait, a third  window  will  appear  that  lists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  colors for that particular lure.  After you selec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, the tackle box windows will disappear. If you forget  w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it  you are fishing with, the STATUS command will tell you.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LIST STATUS command is discussed  later.  Over  2300  l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and color combinations are possible with BASS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Live Well (F3 or 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boat contains an aerated live well that holds  all  of 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gal (12 inches or better) fish. You can examine the content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 live  well at any time, including while in cast mode. Wh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ining the live well contents, you also  have  the  option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rning on or off the aeration system. The aerator will save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sh if you run it enough, but it does use battery power. Fail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use  your  aerator enough may cause some of your fish to di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sting you a one pound penalty for each dead fish weighed in.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ther hand, the live well aerator consumes battery power.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ve well will hold a maximum of five fish. Every legal fish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tch will be added to the live well until it contains five fish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 that, if you catch a fish that is larger than the small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sh currently in the  live  well,  the  smallest  fish  will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leased,  and  the  fish  you just caught will replace it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ve well. This way, the  live  well  always  contains  the  f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rgest fish you have caught. To examine the live well or to tur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 or off the aerator, just press F3 (or 'L')on the keyboard.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are using a mouse, first  bring  up  the  command  window 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F1, then point the mouse cursor at and click on the L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LL command.  Then press the left button on the mouse. A  wind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appear on your screen that shows how many fish are current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 the  live  well,  what the total weight of those fish is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ives you the option of turning the aerator on or off. If you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a mouse, simply click on the ON or OFF command in the  l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ll  window.  If  you are using the keyboard, press the F7 or F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 to control the aerator. To resume fishing, press the ESC  k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 the  right  mouse button. Examining the contents of your l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ll uses time, but no energy is con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the ALT-F command listed under Miscellaneous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Life Jacket (alt-F2 or J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ust wear a life jacket any time you are moving the boat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outboard  motor.  Failure  to  do so may cost you time and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itation with an associated fine. It may also  cause  you  to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qualified  from  the tournament on that day. Wearing your lif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acket is a bit of a nuisance since  it  restricts  your  cas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ance a little. The life jacket is selected by pressing ALT-F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 by selecting the appropriate item with the mouse.  Taking 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life jacket uses a little time, as does putting  it  on. 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are wearing your life jacket when you make this selection,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 be  removed.  If you are not wearing it, it will be put 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'J' will also execute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Anc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nchor is of no use unless you are fishing in  Pro  mode.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 mode, the anchor will prevent your boat from drifting.  Don'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get  to  raise  the  anchor  before  trying  to move the boa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F7 lowers the anchor, pressing F8 raises it. If you 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 a  mouse,  just  select  the item from the command list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inting the mouse cursor at the command you want to execute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 click  the left button of the mouse. As with most things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shing, raising or lowering the anchor takes time. There are 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ernate keys assigned to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Paddle (alt-F3 or 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hough  the  paddle  can  be used to move the boat at any tim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st of us think of it as a last resort. The paddle uses quite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t  of  time,  but could be used to get you to the weigh in are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fore the allotted time has elapsed if  both  your  battery  w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ad  and you were out of gas. ALT-F3 selects the paddle fro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board, and you can select it with the mouse also. As with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olling  motor or the outboard motor, selecting the paddle tur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f any other form of propulsion that may be active. Pressing 'P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also cause you to start padd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xt section explains how to move the boat, scroll the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make cast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Moving the bo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at positioning is crucial to fishing success  both  in  real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 while  playing BASSTOUR. Beginning with version 2.1,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e your boat at any time. Previous versions  only  allowed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at to be moved if you were not in cast mode. If you are in ca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, the Q, W, E, A, D, Z, X, and C keys will move the boat.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  key  will move the boat to the upper left, the W key move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at straight up, the E key moves toward the upper right,  the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  moves  to  the left, the D key moves to the right, the Z k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es to the lower left, the X key moves straight down, and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 moves the boat toward the lower right. This change allows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e  the  boat  along a shore line and cast at the same time.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are NOT in cast  mode,  eight  keys  on  the  numeric  keyp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ol  boat movement.  The left, right, up, and down arrow ke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use the boat to move in the direction indicated by the arrow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key.  Additionally, you can move diagonally by  pressing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ME key to move the boat toward the upper left, the PG UP key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e  the boat to the upper right, the END key to move diagon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ward the lower left, and the PG DN key to move toward the low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t.  The arrow keys will not move the boat while  you  are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st  mode.   Instead,  they are used to position the cast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not using a mouse. Conversely, the Q, W, E, A, D, Z, X, and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s will not move the boat if you are not in cast mode. Instea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y are used to execute various commands. Each time you mov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at, time is consumed. There is one other key  you  should  kn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ut  when  it  comes to moving the boat. The '-' key will ca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oat to back up. If you are using the trolling motor, batte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wer is also used.  The outboard motor uses less  time  to  mo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 boat, but also consumes gasoline.  The paddle uses the mo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  of  all,  but  obviously  uses  neither  battery  power 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asoline.   The boat cannot be moved off the screen. It should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d here that the arrow keys will not  work  if  the  NUM  LO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ght on your keyboard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Rotating the bo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eft and right arrow keys, if pressed while holding down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  key  will  cause  your  boat  to rotate either clockwise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unter-clockwise while maintaining it's current location on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. Rotating the boat allows for optimum cast positioning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  uses  less  battery  power,  gas  and time. The boat may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tated whether you are in cast mode or not. Obviously, to ei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e  or  rotate  your  boat  you  must  have  the outboard mot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ning, the trolling motor running, or be using the pad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Scrolling th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BASSTOUR first draws the lake on your screen, what  you  s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 really  only about one fourth of the lake. The initial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resents the upper left corner of the lake.  You can scroll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(the 'lake') to the right, left up or  down  to  give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ess  to  the  whole  lake.  Press SHIFT-LEFT ARROW to mov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to the left, SHIFT-RIGHT ARROW to move the screen  to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t, SHIFT-UP ARROW to move the screen up, and SHIFT-DOWN ARR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move  the screen down. Scrolling the screen does not uses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ttery power, gas or time. The arrow keys on the NUMERIC  KEYP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 the  ones you should use to scroll. Make sure too, that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 LOCK is not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 Some  computers  only  have  the four cursor (ARROW) key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s have these keys plus a numeric key pad with cursor (ARR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s. If you have one of these computers (i.e.  PS-2  model  25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 SHFT  and one of the four separate cursor keys will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use the screen to scroll. To scroll the screen on one of  the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ers,  use  the  2, 4, 6, and 8 keys. Pressing 2 will scro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creen down, 4 will scroll it left, 6 will scroll  it  righ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8 will scroll it up. When scrolling in this manner, it is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cessary to use the SHFT key. Some  models  of  Tandy  compu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  exhibit  scrolling  problems. If you have trouble scroll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creen, using the 2,4,6, and 8 keys on the main keyboard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ually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Casting (F5 or 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make a cast, first you need to have a rod selected. Once a ro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s been selected, each cast you make will assume the same rod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ing  used.   Once  you have selected a rod to use, you will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ed to select another unless you want to. Cast mode  is  ente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 pressing  F5  ('C' will also work) or by selecting the 'sta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sting' command with the mouse. You can easily determine if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 in  cast mode because the bottom line of screen will cont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brief casting instructions, and will disappear when you ex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st mode. If you are using the mouse, move the mouse cursor (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te arrow on the screen) to the place you want the cast to  go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,  press  the left button on the mouse. A line will appear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screen between the boat and where the arrow is pointing. 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ound is turned on, a squirt noise will accompany the line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creen. The distance that you can cast will vary depending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ype of rod you have selected, and whether  or  not  you 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aring  a  life  jacket. The skill level you are playing at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s to determine the maximum cast  distance.  A  novice  can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st  as  far  as  a  pro. You cannot cast toward the rear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at.  If you are not using a  mouse,  a  small,  +  symbol 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ar somewhere near your boat when you enter cast mode.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, down left and right arrow keys to then  position  your  cas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 can  also move the cast marker diagonally by using the HOM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gUp, END, and PgDn keys.  Once  you  have  positioned  the  ca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er  (the  + symbol) where you want it, press either the sp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r or the F10 key.  If a fish strikes, the message FISH ON!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p onto your screen, followed by other information windows ab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sh. These messages will stay on the screen for short  tim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 disappear.  They will disappear immediately if you mov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use or press a key while they are displayed.  This is to  spe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  the  game  if  you  desire.   Casting  too close to land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times cause your bait to snag.   Casting  at  stumps,  dock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 boats,  lily pads, rocks, etc. will normally not cause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nag. While you are in cast mode, you can move the boat  u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Q,  W,  E, A, D, Z, X, or C keys as described under the MO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AT instruc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Weighing In Your Fish (alt-F8 or 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ighing  in your fish is almost as important as catching them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rst place. If you don't weigh in some fish, you  can't 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tournament.  Each  lake  has  a weigh in area signified by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ight yellow flag (or a flag with an X on  monochrome  systems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 order  to weigh in, you must proceed to the weigh in area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ck your boat as close to the flag as possible  before  for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x  hour  time  limit  has  expired. When you think your boa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ose enough to the flag, press ALT- F8 (or  'W')  to  begin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igh  in  procedure. If you are not close enough to the weigh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, a message will appear to let you know. If  you  are  with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weigh in area, the message "Are you sure you want to weigh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?"  will  appear.   A  "Yes"  reply  will  start  the weigh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, any other reply will abort the weigh in process. 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not  weigh in if you are in the cast mode. Fish can be weigh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t any time, but once you do, you are done  fishing  for 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y  of the tournament. A message will appear on your screen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y's  "Beginning  weigh  in...".  After  a  few  seconds,  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istics  for  the day will pop onto the screen.  Once you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ked at your statistics for the day, press any key to view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 tournament  standings.  If  you  are  one of the top 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sherman, your name will appear in red.  After you have examin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ournament standings, press any key to start the next day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tournament.   The  tournament is over after you weigh in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hird day. It is a good idea to allow yourself plenty of ti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get to the weigh in area.  You never know what might happen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way back! If you are weighing in on  the  last  day  o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urnament,  before  the  game  ends, you will have the option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ing the standings for the entire field of compet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you  have  a printer connected, you can make a listing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y's fishing results, the daily tournament standings, the  fi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urnament standings and the standings for the entire field. J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P when so instructed to get your print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iscellaneous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Contour Map (M or 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'm' will display a small contour map of the lake you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shing. The contour map can only be displayed if you are not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cast  mode.  The map consists of shaded areas that re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various depths in the lake. Shallow areas  are  indicated 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ighter colors while deeper areas are indicated by the dark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s.  The weigh in area is shown as a bright yellow squar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urrent location of your boat is represented  by  a  blink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ack/blue  square.   On  monochrome  displays,  both  the  blo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icating the weigh in area and the block indicating  your  bo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ition  will blink. Consulting the contour map does not use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 or energy. The contour map can also be displayed  by  mak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proper  selection  with  the  mouse when the command lis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Sound ON/OFF ( F4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mand is executed by pressing F4 while the command lis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ed,  or  by  clicking  on it with your mouse. There are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s announcing whether or not the sound is on or off. I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und is on  (the  default  at  the  start  of  the  tourname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ing  this  command  will turn it off. If the sound has b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rned off, this command will turn it back on. It can be  chang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 time  during  the  tournament,  and  will  remain  in eff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oughout the three days of the tournament unless you change i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the sound is on, a 'squirt' noise will be heard as you  ma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 cast,  and  a buzzing sound will be heard when the outbo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tor is running.  When you hook a fish, another  distinct  so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he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List Status (alt-F10 or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command  is executed by pressing ALT-F10 (hold down the A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 while you press F10), or by clicking on  it  with  the  mo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the command list is displayed. A window will pop up on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 with  lots  of information pertaining to the rod you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ed, the lure type and color, time remaining etc.. It  cos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 no  time, battery power or gasoline to execute this comman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'S' will also cause the status to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Add Fish Formula to bait ( F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 you are in cast mode, you can add Fish Formula to your ba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pressing the F key. A short message will appear on the 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notify  you  that  Fish Formula was used. Each time you add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t  of  Fish  Formula,  it  costs  you  ten  seconds  in  tim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times,  adding  Fish Formula seems to have a great deal to d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your success. You'll have to be the judge! Each shot of Fis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ula lasts for about 6 or 7 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Weather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mand causes a weather report to appear on your screen.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 executed  by  pressing  ALT-F4  while  the  command  list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ed  or by clicking on it with the mouse. The weather i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 interest unless you are fishing at the  Pro  level.   Wi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ed  and direction are important in that your boat may drift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wind is strong enough. The boat will drift in  the  dire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 the wind is blowing.  Be aware that it is possible to drif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o rocks or other obstacles that can  cost  you  some  kind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nalty. It is also possible that your boat can become stuck a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 of  drifting.  If you get stuck, it is sometimes (but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ways) possible to run your boat in the opposite direction 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 which  is  was  moving  when it became stuck. If you bec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uck, and cannot get out, keep trying. There is no alternate k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access this comma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Quitting the G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 "Q"  will  give  you  the  option  of  ending the gam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inuing the game, or starting the  tournament  over  from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ning.   You cannot quit the game while in cast mode. 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 the tournament over from the beginning, the same lake 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 used.  In order to change lakes, you must exit from the gam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hen run it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View Record Catches ( V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the V key will display the current record sized fish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 of the fishing areas. A total of 20 fishing areas exist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SSTOUR, and the biggest fish caught at each of these areas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listed along with who the angler was, and the  date  the  fis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s  caught.  The standard BASSTOUR distribution disk is suppli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six different areas to fish, although an additional 14 are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 available  (see  order  form  at  the end of this document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SSTOUR will also work with lakes created with  Nels  Anderson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,  BassMap  (see the credits at the end of this document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 to a maximum of 50 fishing areas can be  used  with  BASSTOU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listing  of the record fish will remain on your screen unt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press the V key again, which will  display  the  10  heavi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ingers  (the  most weight weighed in) on record. When you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ished  viewing  the  heaviest  stringers,  press  any  key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inue  what  you  were  doing.  If, during the weigh in, i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ermined that your total weight qualifies you for one of the 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aviest stringers, your name, total weight, date, and  the 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 the  lake or river will be saved, and your record will bec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those to beat! The big fish records and the heavy strin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rds can be printed when you see them displayed on the scre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do this, first make sure your printer is ready, then press 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The - (minus)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the '-' key will cause the boat to go backw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ALT-S     Saving a G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save a game and continue playing it at a later time.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 be  done  at  any time by holding down the ALT key while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the "S" key. The current status of the game will  be  sav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your disk in a file called BTOUR.SAV. This file occupies ab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0k  of  disk space so be sure that your disk has enough room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. If you have  saved  a  game,  it  can  be  restored 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ing "R" when you are asked what area you would like to fis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the titl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  not  try  to save a game in a particular video mode and la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y to restore it in a different video mode than  what  you  w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ying when you saved it. This will cause your computer to hang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may require that you turn the machine off and then back on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ver.  For  example,  if  you save the game while in EGA mod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attempt to restore it by  forcing  CGA  mode  (with  the  -c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) your computer will probably hang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List Fish in Livewell  (ALT-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command  will  display a list of the fish currently in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vewell. Up to five fish are listed, showing their weigh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BOSS Mode    (ALT-Z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was not my idea! Many people requested it so here it is.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now what to use it for. When  you  press  ALT-Z,  the  lake  ma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appears  and  is replaced with a dummy disk directory list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ake map will reappear and the game will  continue  when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any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If you ARE a boss, you cannot use this comman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UPPORT CATCH AND RELEAS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Few Choice Words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Wear your life jacket at all times. Put it on at the star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day of fishing. (good advice in real fishing too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Start the live well aerator as soon as the first fish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ed to it. This will usually save you a penalty at wei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Work a likely spot thoroughly. Make several casts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area. Applying Fish Formula sometimes hel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If you're not catching fish, try another bait or 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s. Often, a totally different type of bait will produ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Allow plenty of time to return to the weigh in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Use the ROTATE keys. They use less time and energy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ing the bo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If you run into rocks, stumps etc. back your boat out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posite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Learn to recognize areas that might cause you to snag. L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ures cost you time and mon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Use the contour map. It will help you find the deep hol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make it easier to get back to the weigh in are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d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Nels Anderson for allowing me to use  some  of  his  marvelo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ming  tools.  Without  him,  BASSTOUR  could not have b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ten. Nels is the wizard that  brought  us  MAHJONGG  and  EG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EK.  You  haven't  seen an EGA program until you've seen on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s! Nels has a program available called  BassMap,  which  allow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 to  create your own lakes for use with BASSTOUR. His add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: Nels Anderson 92 Bishop Drive Framingham, MA 017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sMap costs  $10  plus  $2  for  postage.  It  can  also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ed from the Xevious BBS mention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J.R. Mead, my 8 year old nephew for his tireless 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ing of BASSTOUR. At the age of eight, J.R. has cau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and bigger real bass the most fisherman ever w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Jodi Mead, my 11 year old niece for her play testing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STOUR. She holds the big fish record in BASSTOUR wi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.4 pound lun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John Mead, my brother-in-law and dedicated fishing partn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don't come much bett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Bob Lovelace, my tournament partner and valued friend. 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been a play tester for the whole six month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elo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My brother, Pete Olsen. He created 'Pete's Pond', on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kes on the distribution disk. He also did plenty of 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ing and had lots of sugg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My sister, Pinki (Mrs John Mead) for putting up with all of 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out the test period and during the fishing sea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od Fish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ck Ols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 sure  to  try the )(evious BBS system in Framingham, MA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est version of BASSTOUR is always available there first!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 also  leave  me  messages there. Leave notes to Dick Ols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check again in a day or two for a  reply.  The  number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)(evious is : (508)-875-3618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BLEM REPORT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encounter a problem with BASSTOUR, I'd like to know ab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. Please take a few minutes to fill out the following form,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 it to me. I will do my best to correct the problem. If a n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of BASSTOUR is created as a result of the problem you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orted, I will send you the new version with the probl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Name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eet Address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ity, State, ZIP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y time Phone #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ning Phone #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st time to call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version of BASSTOUR do you have?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did you get it?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brand of computer are you using?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Model of computer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 much memory does your computer have?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brand of video card does your computer have?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EGA, how much memory is on the EGA card?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other cards are in your comput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you using a mouse?________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es your computer have a hard disk?__________More than one?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be the problem. What were you doing when it happened? W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 were you operating in? Were you out of gas or was the batte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ad? Was the LCD recorder on? Was the sound on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ar Dick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closed please find my check or money order for $10.00. Ple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 me as a BASSTOUR user and send me the latest version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version I currently have is not the la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nk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NAME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EET ADDRESS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ITY, STATE, ZIP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UNTRY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SSTOUR Version you have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S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programs available from the 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KES #1......A collection of 7 new fishing areas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 to BASSTOUR. Installation instruc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KES #2......Another  seven  fishing  areas  to  use 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SSTOUR.  Use  of both LAKES #1 and LAKES #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ill bring the total number of fishing  are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20. Includes installation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SHBASE ][...A fisherman's data base/statistics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color or monochrome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SSTIPS......A  collection  of  valuable  fishing  tips.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ogram is provided to pop the tips onto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creen, or add your own tips. Over 100 t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KLER........A simple, quick reminder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color or monochrome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   for  $10  each.  Plus  $2.00  to  cover  postage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terials. Please specify what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chard Ols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8 Hartwell Av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ton, MA.  0146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