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n EGA Graphics version, called EGABomb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GABomb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Bomb  is  a  graphics game in which two players (or one with a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ity,  like  me!)  fire  artillery  shells at each other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onlit  star-filled  night sky in high resolution VGA color.  Thi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displays  colors that I'll bet you've never seen befor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scene's  layout  is  determined by many different random fa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 left  &amp;  right  elevations,  mountain  shape  and size,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,  specific  artillery  piece positioning, and other fac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  a  unique and unpredictable playing field no matter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Release  v5.0, VGABomb now supports a mouse.  Se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 is  started by typing "VGABomb" and pressing ENTER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ed  with  a  title  screen with copyright and auth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an  explanation  of the game.  At the bottom right of thi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re  asked  to  enter a number from 1 to 9 to set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ction to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a  few games, you will find a comfortable speed setting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 and  you  can  conveniently  start  the  program 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VGABomb  Sx"  where  x  is the speed setting (from 1 to 9) you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The game will then set the spe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Rather  than having to remember that speed setting a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each time you play, you can start the game by creating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an  ascii  text  editor that would start the game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ould create a batch file called "PlayBomb.Ba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       (if you have DOS 3.3, type "@Echo off"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 S6     (Make sure there is a space between "VGABomb" and "S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batch  file  would  start  VGABomb with a preset speed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.   Put  this batch file in the same sub-directory as VGABomb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on,  simply  type  "PlayBomb",  and  the  batch file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 with the speed already se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players,  each  with  an  artillery  position, fire shell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.   Each position starts out with 100 men, but every time you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piece  10  of your men desert because they can't stand the no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 thing  happens to your enemy when his piece is fir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two  implication  of  this:   First, you only have 10 sho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position is deserted; second, the longer you take to destro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my's  position, the less credit you get, because there's less m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  (due  to  the similar desertion factor on the other side). 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ooves you to get a bull's-ey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time one destroys another's position, a game summary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you're  asked  if you want to play again.  At the end of 10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 is  automatically  ended  with  a Final Game Summa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all  rating  of  each  position, indicating who won.  Final ra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determined  by  a  formula  that weighs 1) The number of games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 2)  The  total casualties of each position.  Usually, whoever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 individual  games will come out on top in the final ra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l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 action  and  keyboard  use  is fairly self-explana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 keys  (to select and adjust speed &amp; trajectory), and the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 or  &lt;Space  Bar&gt; (to shoot) are all that's needed to play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(See next page regarding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,  the &lt;F2&gt; key lets you reset a scene if the program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  really  difficult  battlefield (happens every once in a wh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 &lt;Esc&gt; key lets you quit anytime.  If you've complete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game  when  you  &lt;Esc&gt;, the game will display the Final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with whatever info is availabl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v5.0, VGABomb is now mous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a  mouse  and  the  mouse  driver  is activated, VGABom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detect  and  support  the  mouse  functions,  and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will  adjust to accommodate the mouse.  When the mouse is activ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Fire  Weapon]"  box  will  appear that you can point and click on to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ller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mouse for all controls and options.  Simply poin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and  press  any  of the mouse buttons.  Note that all of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still  also  work appropriately, so you can mix and match inpu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justing  the speed &amp; trajectory of your artillery shells,  on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ettings  (the  one  highlighted  in yellow) is active at a tim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 setting active with the mouse, position the mouse cursor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 (and  reasonably  nearby)  as the setting you wish to adjust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use button. That setting will then become highlighted and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djust  the  setting  upward  (increase), position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the right of the display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djust  the  setting downward (decrease), position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the left of the display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Whether  you  have a three- or two-button mouse, each button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ed  &amp;  trajectory  functions  at  different  repeat rates!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adjusts  these functions at moderate speed, the middle butto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 and  the  right  button VERY fast.  As you gain skill with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&amp; trajectory adjustments become fast and deadly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yourself  enjoying  the  review 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 $10   for the latest full-featu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gram  that is commercially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 the  program  name and version number!  Also,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 floppy disk you need. (Use the order form availabl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 accompanying  RadCat.Txt  file,  or  &lt;PrntScrn&gt;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/order  form  that  appears  near  the  beginning  of th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 the  review  version,  you  are  author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d  to  distribute  copies  of  this program withou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to  review.  However, please make sure to include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 list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VGABomb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