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eeker Version 1.0          (c) September 1989   R.J.M Milt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Page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      WORDSEEKER V1.0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This manual refers to :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- WordSeeker V1.0  (Shareware / Demoprogram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- WordSeeker V1.0  (Registered Program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All copyrights (c) 1989 R.J.M.Miltenburg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             Rotterdam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             The Netherland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             September 1989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 allowed to copy the WordSeeker V1.0 shareware/demo program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 feel  free to distribute unlimited copies among your  friend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computer  users. You are also allowed to plac e the  shareware/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 your (local) BBS ( Bulletin Board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 it's NOT ALLOWED, to duplicate or sell any copies of WordSee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shareware and registrated programs, for the use of making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uplicating of the registrated WordSeeker program is restrict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only, strictly used as a working copy by the registrated/ 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 It's NOT ALLOWED to place the registrated WordSeeker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(Bulletin Board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n Milten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eeker Version 1.0          (c) September 1989   R.J.M. Miltenbur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Page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About WordSee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Introduction to WordSee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    Its Features &amp;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    Its User-friendly inte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    Saving your favourit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How to start WordSeeke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    Before you do anything else ......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    Installing WordSeeker for hard-disk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    Installing WordSeeker for floppy-driv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WordSeeker's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   Which items to find in the Main Men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Creating a WordSeeker screen puzz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    Selecting a su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    Checking your subject ch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    Please wait .....  puzzle creation in progres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    How to use your keyboard while solving your puzz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1    Keys to move around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    Completing your puzz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     Some screen puzzle r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Creating a WordSeeker printer puzz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    Selecting a su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    Checking your subject ch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    Please wait ..... puzzle creation in progres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    How your printer puzzle will lo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    Completing your puzz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     Some printer puzzle r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WordSeeker's Edit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    Which items to find in the Edit Men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Add a new WordSeeker su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    Entering subject description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Deleting a WordSeeker su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     Selecting a su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     Are you s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Adding new words to existing WordSeeker su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    Selecting a su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    Adding new words to su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     Additional options for entering new 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4     D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Deleting words from existing WordSeeker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     Selecting a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eeker Version 1.0          (c) September 1989   R.J.M. Miltenbur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Page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     Deleting words from su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3     Additional options for deleting 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     D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View WordSeeker subj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     View subject names and their number of 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     Moving up and down between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 Changing WordSeeker subject names or descri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     Selecting a su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     Entering new subject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     Input accep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Adjusting WordSeeker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     The Prefere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 Selecting WordSeeker puzzle lay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1     The Layout Preference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2     Set screen puzzle lay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3     Set printer puzzle lay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4     Set maximum length of puzzle 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5     Set percentage empty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Adjust WordSeeker printer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1     The Printer Preference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2     Set ASCII formfeed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3     Set framework sty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4     Set length of pap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5     Set width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   WordSeeker file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1     The File Option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2     Loading a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3     Saving a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4     Set drive/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    WordSeeker screen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1     The Set Color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     Selecting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     Setting all values to WordSeeke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 Setting WordSeeker's alert beep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      Quit WordSee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Final WordSeeker tips &amp; tr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eeker Version 1.0          (c) September 1989   R.J.M. Miltenbur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Page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About Word Seeker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eeker will create wordseeker puzzles for you in a flash. Just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eeker  your  wishes and there's your puzzle. Ready to  be  solv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 wordseeker  puzzles  are  rectangles  or  squares  fill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ingly  randomly  placed  characters.  But  on  second  sight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form  normal  words.  You  can read  this  words  in  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horizontal (forwards,backward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vertical   (upwards,downward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iagonal (left downwards, left upwards, right downwards, right upw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ords  hidden  in the puzzle belong all to a same  subject.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s?  That's all up to you! You can add subjects to WordSeeke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existing  ones. So every WordSeeker user can create  custom 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z- zles which are composed of his own word selection. In every puzz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will be a number of empty cells. These cells will be fill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out of words from the sam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ound all the 'hidden' words, some characters will remain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form  one or more words belonging to the subject.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ble to find these words if you complete th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if you're a computer fanatic you can create the 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mputer  Bits  &amp; Bytes' in which you store as much as possible 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to computing ('Diskdrive','VDU', 'Database','Pascal' and so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o on ....). If you're done editing, WordSeeker will store the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floppy  or  harddisk  unit.  From now on  you  can  make  puzz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ing  of  words from the subject 'Computer Bits &amp;  Bytes'. 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zzle  will be unique. In other words: if you create 1000 puzzl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subject, WordSeeker will make 1000 different puzzles for you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re words you add to one subject the more varied your puzz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solve screen puzzles with the aid of your computer. WordSee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also  create a puzzle on your printer. In that case  the  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printed on a separate page. You can solve the puzzle  your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give  it  as a present to your friends. Or what  about  print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zzle in your local newspaper or any other printed pa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virtually no limitations other than your own phantasy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create up to 200 subjects, in which a maximum of 500 words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.  (For  the shareware/demoprogram these values are limited to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s with a maximum of 125 words ea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eeker Version 1.0          (c) September 1989   R.J.M. Miltenbur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Page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Introduction to WordSee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 Its features &amp;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mentioned,  with  WordSeeker you can create a  infinit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puzzles.  How the puzzle will look is up to you.  WordSee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create the subject or select an existing one and edit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wordseeker 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eight (value range 6 - 55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idth  (value range 8 - 36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ximum length of words (value range 5 - 19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ercentage of empty cells (value range 0% - 15%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ype of framewor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hareware/demo version these options are limited is some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Its user-friendly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find  WordSeeker  options in pop-up  menu's.  With  just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  you can create a puzzle in standard layout to eithe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printer.  With a few keystrokes more you can change the  layou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own  preferences. WordSeeker gets you goin' as soon as you 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.  In  fact,  probably you will use this  manual  only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you  selected  a  menu item you will be asked  to  confirm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. To cancel and return to the previous level press the 'Esc'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Esc' key works consistent throughout WordSeeker. It will br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eviou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Saving your favourit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ll run WordSeeker for the first time the configura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to default values. You can easily adjust this values and sav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your floppy drive or hard disk. Then, everytime you run  WordSee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search and use your favourite configuration. You can adju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as many time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eeker Version 1.0          (c) September 1989   R.J.M. Miltenbur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Page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How to start WordSeek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Before you do anything el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running  WordSeeker for the first time you are  recommend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 a working copy of the WordSeeker disk and store the original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  place. If you are not sure how to make a backup copy please 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your computer manual. Now install the program on your working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ard disk by following the instructions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Installing WordSeeker for hard disk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Create a subdirectory on your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kdir WS 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d W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Copy all WordSeeker disk files in the new '\WS'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:*.* c:\WS\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, store the WordSeeker disk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Run WordSee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  Installing WordSeeker for floppy disk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lready made a working copy of the WordSeeker disk no 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Insert the working disk in one or the diskdrives (A: or B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Make sure you're in the right directory an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a few seconds the WordSeeker welcome screen appears and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sked where it can find files it may need to create a puzzle.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th and make sure to terminate it with a backslash "\". 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WS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eeker Version 1.0          (c) September 1989   R.J.M. Miltenbur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Page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WordSeeker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Which items to find in the Main Men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 be welcomed with the Main Menu. Select one of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WORSEEKEER screen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WORDSEEKER printer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Adjus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Quit WORDSEE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submenus  will return you to the Main Menu. The only way  to 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eeker  is  by  selecting  5 from this menu. Any  other  metho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WordSeeker may cause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more  details  on  the menu items please refer  to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eeker Version 1.0          (c) September 1989   R.J.M. Miltenbur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Page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WordSeeker screen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Selecting a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selected 1 (Create a wordseeker on the screen) from  the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a  list of all available subjects will be shown. Every time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 have  to select a subject this list will appear on the 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take a closer look at the sub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ubject list comprehends one or more pages of subject  descri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page holds a maximum of 26 subjects labeled A to Z. By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etter  you  tell WordSeeker which subject to use  for  the  puzz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 up  and down the pages can be done with the '+' and  '-' 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numbers can be found at the bottom of ea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lready selected a subject, this subject will be accompan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asterisk. If you like to use this subject again just press the  '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'  key as this subject is still in computer memory. If you deci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other subject you will have to select the corresponding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make a invalid selection, by choosing a letter with no sub- 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r a invalid key, you will be alerted by a beep and n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happen. If the beep gets on your nerves, please refer to 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of this manual. It will tell you how to turn the beep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want to make any subject selection press, as usual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SC' 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Checking your subjec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made a valid subject selection, the subject will  be 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your floppy or hard disk. WordSeeker inspects and checks 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ject contains enough letters to fill the puzzle. If not, a al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hown. Press any 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eeker  will  look at the size (length * width), the percentag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ed cells and the length of the words of the puzzle and determin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zzle  can be created or not. When negative, you'll will have to 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uzzle layout. How this can be done, please refer to chapter 15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 Please wait.... puzzle creation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WordSeeker  checked and accepted the subject, it will search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s many words as needed and places them in a randoml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cells  will  be filled with one or more  word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 subject. If all the words of the subject are used or no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  certain  length can be matched with the  cells  which  rem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eeker  will  search for words in the next subject in the list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eeker Version 1.0          (c) September 1989   R.J.M. Miltenbur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Page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that's  impossible the cells will be filled with  random 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How to use your keyboard while solving th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WordSeeker created the puzzle it will be printed on the 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ne of the cells a letter blinks. This blinking letter is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n be moved with the cursor keys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've found a word, move the cursor to the first character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and press the 'ENTER' key. Then move the cursor to las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word. If the word is correct the background of that wor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sed. Continue until you've found all the words in the puz- 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.1 Keys to move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cursor with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sr-Up          -   Row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sr-Down        -   Row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sr-Right       -   Column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sr-Left        -   Column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          -   Column left &amp; Row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-Up          -   Column right &amp; Row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       -   Column left &amp; Row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-Down        -   Column right &amp; Row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+Home        -   to top left corn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+Page-Up     -   to top right corn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+End         -   to bottom left corn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+Page-Down   -   to bottom righ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the  'F-1'  key to get a list of all words still hidden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zzle. Remember that you already found all inversed words. If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more screens than one, move up and down with the '+' and '-'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 Completing th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found all the words in the puzzle all characters dis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umber  of characters will be left spread around the screen.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is characters sequentially you will find the puzzle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curious for the solution or want to cheat press the  'ESC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You  will be asked to confirm that you want to stop  solv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z-  zle.  Press the 'Y' or 'N' key. If you choose 'Y' all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isappear and you'll be able to read the solution by read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spread around the screen 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eeker Version 1.0          (c) September 1989   R.J.M. Miltenbur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Page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Some screen puzzle r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 two words will use one and the same character and cross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,  but  it's impossible that two words will overwrite  each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een  puzzles will be numbered ascending. If you work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py of WordSeeker the label will look like 'SW/'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. So you'll always know how many puzzles you made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use  the registered copy of WordSeeker every  puzzl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ed with your registration number, a oblique line and a consecu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The  advantage is that every registered user will be  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 his own puzz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eeker Version 1.0          (c) September 1989   R.J.M. Miltenbur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Page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Creating a printer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Select a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select 2 from the main menu, 'Creating a printer puzzle'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to select a subject. For details, please refer to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 Checking your subjec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tails, refer to section 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Please wait.... puzzle creation in progr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tails, please refer to section 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 Printing th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WordSeeker created the puzzle it will be sent to your printer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tells you how many words from the selected subject are hidd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puzzle.  Underneath  the  puzzle  a  list  of  hidden  words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  order  will be printed. If the page length doesn't 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inting  of  all  words on one page, WordSeeker  will  prin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 on  the next page. Next, you will be told of how many 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lution consists and from which subjects these words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5  Completing th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neath  the  puzzle,  a separation line and the  solution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.  Both the puzzle and solution are provided with a number.  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keep  the puzzle and solution in separate places  and 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hem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're a registered user every puzzle will be labeled with a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your registration number followed by a oblique line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cutive  number.  This last number will start at 1. So, you 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able to recognize your puzzles, because there's only one 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ordSeeker creating puzzles with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a shareware copy of WordSeeker the puzzle  number  st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'SW/' followed by a consecutive number. The disadvantage i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't recognize your puzzles, because a large number of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were distributed all over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ading this it will be obvious that it's unwise (and illegal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 any copies of your registered WordSeeker program to other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eeker Version 1.0          (c) September 1989   R.J.M. Miltenbur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Page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,  please  give your shareware copy to any of your friends or co  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er  users.  If  you don't have a shareware copy  of  WordSeeker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n't be to difficult to get one from a computer user's club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ghborh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ell your friend to order his registered copy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n Miltenbu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e Hilleweg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73 BG Rotterd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ordering see the file ORDER.TXT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eek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6 Some printer puzzles r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rinter prints weird-looking puzzles, please check you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for the right configuration. After configuring your prin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n't have any problems, because WordSeeker doesn't use or se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printer codes. Please refer to section 14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eeker Version 1.0          (c) September 1989   R.J.M. Miltenbur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Page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WordSeeker's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 Which item to find in the Edit Men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selected 'Edit menu' from the Main Menu, WordSeeker will 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the Edit Menu. From this menu you can edit or delete a subject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word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s from the Edit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Add a new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Delete a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Add words to an existing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Delete words from a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View all su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Change subject name o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next section the menu items will be explained in detail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ain Menu press, as usual, the 'ESC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eeker Version 1.0          (c) September 1989   R.J.M. Miltenbur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Page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Add a new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 Select description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selected  item 1 from the Edit Menu you will  be  promp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your new subject with a description (max. 30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eeker  will  adapt  a  subject  name of  8  characters  from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.  If  two descriptions look-alike, an extension (01  -  9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dded to the subject 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GEOGRAPHY U.S.A.  = subject name GEO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GEOGRAPHY ASIA    = subject name GEOGRA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GEOGRAPHY EUROPE  = subject name GEOGRA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ways change a subject name to your own likes, but be carefu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choose  a name of an existing subject, that  subject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ten and be lost forever. Be war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ter a combination of subject description and name tha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,  WordSeeker assumes that you want to ADD NEW WORDS TO A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proceeds  to  that screen. To return to the Edit Menu,  pr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SC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entered correct description and name, the new subject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 alphabetical  to  the list of subject  names.  Then,  WordSee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s  ADD  NEW  WORDS TO A SUBJECT for you. You're  ready  to 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words to your new subj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eeker Version 1.0          (c) September 1989   R.J.M. Miltenbur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Page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Delete a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 Select a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ed item 2 from the Edit Menu you ar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subject you want to delete. Please refer to section 5.1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 Are you s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you entered the subject name to delete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 want to delete the subject. Enter 'Y' if you do agree,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 will be deleted and lost forever. Entering 'N' returns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eeker Version 1.0          (c) September 1989   R.J.M. Miltenbur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Page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Add words to a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1  Select a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you will be asked to enter the subject name to which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words. For more details, refer to section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2  Th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you  entered  the subject name the subject will be  load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 if  not  already  available from memory.  Subject  content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to the screen and in the upper part of the screen th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words of that subject are shown. On the screen you'll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the STA- TUS, but more about that later. Now the STATU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lower part of the screen you'll find 'Add words'. You can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words to the subject to which they belong. WordSeeker will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ords you enter. If the entered word already exists, nothing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-pen. If it doesn't exist the word will be added to the subject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WordSeeker  added  the word to the subject, a  list  of 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,  including the last added word, will be shown. This wor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ed  by  a  '*', and in most cases printed in the  middl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3  Additional edi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also  use  item  3 from the Edit Menu  to  view  the 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.  Just  enter a character (A-Z) and WordSeeker shows  you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available  word  beginning with that  character.  If  WordSee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ns't  find  any words it will show you the words beginning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cutive  character.  This option enables you to view all  words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lready introduced the STATUS of WordSeeker. If you add new wor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ubject the default STATUS is ADD. By preceding the word with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 or '+' you can change STATUS. For example, by entering -&lt;WORD&gt;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ove that word from a subject, and the STATUS changes to REM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urther editing will be in REMOVE STATUS, until you change it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DD,  by entering +&lt;WORD&gt;. If you like to change to STATUS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-  ding or deleting words, just enter '-' or '+'. You will underst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's important to check the STATUS befo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4 D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finished editing, press the 'Enter' key. The subject 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updated on disk, and you will return to the Edit Menu.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n't  make  any changes to the subject, no updating is required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eeker will return you immediately to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eeker Version 1.0          (c) September 1989   R.J.M. Miltenbur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Page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Delete words from a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1 Select a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subject from which you want to remove words. Again,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refer to section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2 Deleting words from a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'remove'  screen  is identical to that of the  'add'  screen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0.2). Only the STATUS is set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3 Additional edi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tions are indentical to those explained in section 10.3.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pelled  a  word, first remove the word and add it by  +&lt;WORD&gt;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0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4  D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re  are no more words to delete, add or view, press the  'En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If you did add or delete words, a new file will be written to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previous one will be lost forever. Then, WordSeeker return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Edit Menu. If you didn't do any editing, no saving  will 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and you will return to the Edit Menu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eeker Version 1.0          (c) September 1989   R.J.M. Miltenbur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Page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View WordSeeker su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 View subjects and their number of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item 5 from the Edit Menu, WordSeeker shows you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 descriptions.  The  descriptions  are preceded  by  a 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ing  the  number  of words of which the subject  consist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tells  you  whether you're able to create a puzzle  or  not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has to hold a minimum of 20 words to make a puzzl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ject previously loaded into memory will be preceded by a '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press the 'ESC' key to return to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2 Moving up and down betwee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more subjects than will fit on the screen, you can mov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own between screen with the '+' and '-' keys. The screen  ho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ubject  previously  loaded into memory will be the  first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eeker Version 1.0          (c) September 1989   R.J.M. Miltenbur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Page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Changing WordSeeker subjects o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 Select a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 subject name which name or description you want to  ch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5.1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2  Entering new subjec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you  entered  the  subject you will be asked to  enter  th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(  max. 30 characters). WordSeeker adapts a filename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escription  and prints it to the screen. If you don't  lik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d  filename you can edit it using the 'Backspace' key. Be car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o choose a filename which already exists, as this filenam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ten and lost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3  Input accep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WordSeeker accepts your new description and/ or filename,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 alphabetically to the description list. The previou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moved, and the file renamed. You will return to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eeker Version 1.0          (c) September 1989   R.J.M. Miltenbur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Page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Adjusting WordSeek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1 The Prefere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select  item  4  from the Main Menu  a  new  window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  Menu  will be shown. A number of options can be choose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WordSeeker to your own p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Select WORDSEEKER Puzzl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Adjust WORDSEEKER Print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WORDSEEKER Fi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Setting all value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Sound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xt section you will find detailed information on this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usual,press the 'ESC' 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eeker Version 1.0          (c) September 1989   R.J.M. Miltenbur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Page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Selecting WordSeeker Puzzl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1 The Layo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choosed for item 1 from the Preferences Menu you will fi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out Menu, which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Set screen puzzl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Set printer puzzl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Set maximum length of puzzl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Set percentage empty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sections 15.2 - 15.5 we will explain the Layout Menu in detail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don't  want to set your preferences, just press the 'Esc'  ke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Prefere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2 Layout Screen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id  select item 1 from the Layout Menu you'll  see  a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ed  with  a  horizontal and a vertical array of  numbers.  In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s  one  of  the  numbers is accompanied by  a  star.  These  st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  the height and width of the screen puzzle. Default is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characters wide and 15 characters high. Using the cursor keys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s can be moved to set the numbers (values)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you set the width and length of the screen puzzle,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  Menu  by pressing the 'Enter' key. The layout  is  adju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you chang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F-1  causes  the  layout  being set back  to  default.  (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ide, 15 characters high, remember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3  Layout Printer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id select item 2 from the Layout Menu, you can set width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th of a printer puzzle. Default is set to 22 characters wide and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high.  You'll  see  a horizontal and a  vertical  arra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 In both arrays one of the numbers is accompanied by a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 cursor  keys, these stars can be moved to set  the 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alues)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orizontal  array represents the width of the printer puzzl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the hei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eeker Version 1.0          (c) September 1989   R.J.M. Miltenbur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Page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-1 to set the width and heigth to default. Press the 'Enter'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turn  to the Preferences Menu. The layout is adjusted  until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you  will  understand, the number of words fitting in a  puzzl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luenced by the width and height of the layout. If you like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mall  puzzle, set the width and height to small. Larger  WordSee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z- zles are more difficult to create than smal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4  Maximum length of puzzl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zzle words are words hidden in the puzzle. The default maximum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 to 19 characters, the maximum length of subject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id select item 3 from the Layout Menu, you can set the  max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m length of puzzle words. Why should you do 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ng words won't fit into a small puzz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ildren understand short words b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lot more words will fit into the puzz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ables WordSeeker to fill the puzzle easier. Less empty c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nly those subject words which are equal or smaller in size than th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length are used for the puzzle. In fact, the number of word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ubject  which  can be used will be limited, so it's  possibl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eeker can't create a puzzle with the given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number of words in a WordSeeker puzzle increases. Also, more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printed. Your puzzle will look more att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 the  maximum  length of puzzle words is a piece of  cak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shows an horizontal array of numbers. The length which is se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 by  a preceding star. Using the left and right cursor  ke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r can be moved to the desired number (value). Use F-1 to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length back to default. If you're statisfied press the 'En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return to the Prefere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5  Precentage of empty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ed item 4 from the Layout Menu, you can set the perce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empty cells. Empty cells are the cells which are not occupied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of a puzzl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more empty cells, the more words have to be found to solve the puz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eeker Version 1.0          (c) September 1989   R.J.M. Miltenbur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Page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 less empty cells, the more attractive your puzzle will look. T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the default is set to 0% empty cells! Actually, 0% is impossi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a  puzzle can never be filled for 100%. If you use  only 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 in  your  puzzle, the percentage of empty cells will  be 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the percentage, move the star, with the left and right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, to the desired number(value). Again, pressing F-1 will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 to his home position, the default setting. Press the 'Enter'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Layo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eeker Version 1.0          (c) September 1989   R.J.M. Miltenbur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Page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Adjust WordSeeker print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1 The Prin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id select item 2 from the Preference Menu you'll find  a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th the Printer Menu. The items from thi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ASCII-value form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Set framework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Set paper-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Set paper-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menu  item  will be explained in detail. Press the 'Esc'  ke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Prefere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2  Set formfeed ASCII-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ing  the  paper  to  the next page, the  so-called  formfeed,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d by a special code. This special code, the ASCII-code, h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nderstood by your printer. Alas, not every printer works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codes.  You'll find the right formfeed ASCII-code in  the 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came  with your printer. If yours is different from the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on the screen, just overwrite this code by using the  'Backspac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and  enter the right code. Press the 'Enter' key to return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Me- 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3  Set frame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you'll  see a printer puzzle has a framework around it.  WordSee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s you to choose different frameworks. The framework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IBM-character set (Single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IBM-character set (Double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ASCII- character set (+ and | 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No frame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be  your  printer isn't capable of printing the  IBM-character 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enu  items  1 + 2). If so, select the ASCII- character set from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3  as every printer should be able to print these character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don't  like a framework at all, select menu item 4. Press  F-1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default, being single-lined IBM-character set (menu item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eeker Version 1.0          (c) September 1989   R.J.M. Miltenbur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Page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4 Set paper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tem ables you to set a specific paper length. Some puz- z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take more than one page to print. Default paper length is se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  lines. Overwrite this value by using the 'Backspace' key and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5  Set paper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 item  ables  you to set a specific  paper  width,  as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  use different paper as others. Default paper width is se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  characters.  Overwrite this value by using the 'Backspace' ke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right value. Please, make sure the printer puzzle will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 on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eeker Version 1.0          (c) September 1989   R.J.M. Miltenbur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Page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WordSeeker fi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1 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id select item 3 from the Preference Menu a new  window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enu, will appear. Its 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Load configuration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Save configuratio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Set drive/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menu item will be discussed in the next section. Press the  'Esc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return to the Prefere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2  Load configuration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saved a configuration, this menu item will retrieve this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You  will be asked: " Load configuration (Y/N)? ". Pres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Y'  key  loads the configuration. Please note, that the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 in  memory  will be erased. You will notice  that  e.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lor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3  Save configuratio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did set your favourite configuration, this menu item will 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to  disk,  under  the  filename 'SETUP.WS'.  This  file  will 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about screen colors, puzzle layout, printer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etera.  If the registered WordSeeker disk slides into your  mailbo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doesn't  contain  a  'SETUP.WS'  file  yet.  Instead,  the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 is   used.   So,  that  WordSeeker   works   on  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-compatible computer, wit- hout any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 your  custom  configuration has the advantage  that  WordSee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loads it at start-up. Editing the configuration is thu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-time matter. All preferences at your fingertips! Of course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adjust and save the new configur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re asked : " Save configuration (Y/N) ", press the 'Y' ke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'SETUP.WS' file is being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're the lucky (or just unlucky?) owner of the shareware cop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eeker, the 'SETUP.WS' may be adjusted by the previous user. T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hat his preferences are not yours. Just delete the 'SETUP.WS'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l  SETUP.WS  &lt;enter&gt;),  or  select item  5,  'Set  Configurat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', from the Prefere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eeker Version 1.0          (c) September 1989   R.J.M. Miltenbur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Page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4  Set drive/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eeker  needs  to  know  where it can find the files  it  uses.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 this  menu item you can enter the drive (e.g. A:)  and 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\ WORDSEEKER\files). Please refer to your computer manual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drivenames and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eeker Version 1.0          (c) September 1989   R.J.M. Miltenbur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Page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 Set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1  The Color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id select item 4 from the Preference Menu a window with 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will pop-up, the Color Window. The colors re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lor of frame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lor of headings and footers in frame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lor of text within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lor of screen r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2  Changing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change  all four colors, plus  foreground/background 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 cursor  keys the cursor moves to the color  to  change.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'+' and '-' keys the colors change. This has the adva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're able to check whether the different color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t's  important that you notice any screen remarks,  these  r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the  F-1 key causes the color, marked by the '*',  being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 until you find the right color combinations. Leave th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by pressing the 'Enter' key. Colors in all windows are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eeker Version 1.0          (c) September 1989   R.J.M. Miltenbur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Page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 Setting all values to WordSeeke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menu item sets back all values to defaults. To pre- 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ll  values  are  erased  by  mistake,  you'll  be  asked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press  the 'Y' key, all values are set back  to  default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are redrawn to update any color changes. Any configuratio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'SETUP.WS'  is  unaffected  and will be  used  when  you  start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eeker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eeker Version 1.0          (c) September 1989   R.J.M. Miltenbur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Page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. Setting WordSeeker's alert beep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make any mistake throughout WordSeeker you will be alert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.  If  this  beep  gets on your nerves, please  switch  it  off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menu item 6 from the Prefere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be presen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Turn sound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Turn sou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a menu item, or press the 'Esc' key to return to the P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eeker Version 1.0          (c) September 1989   R.J.M. Miltenbur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Page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. Quit WordSee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item 5 from the Main Menu you will be asked if you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to  quit.  If you press the 'N' key you will return to  the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pressing 'Y' exits WordSee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. Final WordSeeker Tips &amp; T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use WordSeeker's default configuration, it's likely that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 are hidden in horizontal direction than in vertical or  diag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.  That's because the default width is larger than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.   Therefore,   it's  easier  for  WordSeeker  to  place  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make you own adjustments to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ke  square  puzzels. No direction is privileged and WordSeeker h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job at all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t the maximum length of puzzle words to a smaller value. Word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easier, in both vertical and diagonal directions. A 19-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will never fit in a puzzle with a height of 15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general, you'll find less words in diagonal directions. It's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ssible  to  fill  corners of a puzzle with diagonal  words  of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rl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