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IB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with the write protect tab set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highly recommended. Make sure your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mouse functions may be don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APSLOCK and NUMLOCK are off.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arrow keys on the number pad will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+' key on the number pad will simulate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Pressing the '-' key on the number key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ctivated by pressing the 'm' key. Items in th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space bar to highlight the des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return key to select it. Keyboard alternativ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o not operate when the menu is visible (has been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key). They are used INSTEAD of invok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ND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put will be processed while the pointer is not visib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 internal buffer which will store a limited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these will be processed when the computer is finished 'th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er agains becomes visible. The computer oppone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make it's move. This can vary from 1 - 20 minu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computer. During this time the poin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clude the game has 'frozen' until you hav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. Like Chess, the movement possibilites in a simul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astronomical. While the importance of a single mov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than in Chess, bear in mind that scores of units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usands of hexes. This takes time, particularly on older,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gadgets or 'sliders' are not adjusted by dragg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but by positioning the pointer proportionately in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reate a directory on your hard disk and copy all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Create a subdirectory named "wgames" in the directory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directory named "wgames" on game disk 2 and cop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directory "wgames" on your hard disk. "wgam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 where saved games and scenarios are stored. Load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oceed until the computer has located this directory. You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directory (created in step 1) anything you like, but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be named 'wg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THIS UNIT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kayev's Attack the lone anti-aircraft unit goes in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sha at the upper left hand corner of the map.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 as the area is comprised of only on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, when selected, is initiated by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the phasing player and have finished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attacks, the computer player is initi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 fire option from the menu. Combat resolution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- Define attacks, Defensive fire and Offensive fir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is available for selection at any one tim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ive fire" is available for selection then "define attack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, defensive fire being the next activity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9.C.3 is satisfied AUTOMATICALLY when you attack a weap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ire is allocated to all personnel unit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ire against a personnel unit after you have alloc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s unit will cancel the allocation against the weapons un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ut deselecting targets in the "Getting Start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