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SWIFT PAIN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IBM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L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!  Can you paint or WHAT ?!  With SWIFT PAINT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 PAINT is a wonderful tool for the casual user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when there's nothing good on TV or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in developing his/her/its work.  The small busin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find SWIFT PAINT great for producing professional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s such as pi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hether you have serious work to do, or want to challe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abilities, or simply want to be entertained, Swift Pa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x.  Enjoy exploring all of the images 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ay H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t least one copy of the original PAINT diskette in cas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s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ub-directory on your hard disk (refer to the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 &gt; MAKEDIR C:\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he PAINT diskette into a floppy drive and COPY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directory you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paint by typing PAINT while in the 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one or more blank formatted disks at hand on which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he disk in the floppy drive and at the drive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- JOYSTICK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A mouse is the recommended device to use with PAIN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  In order for the mouse to work you must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driver prior to running PAINT.  See your MOU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install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#1 - the left button on the mouse or the Enter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#2 - the right button on the mouse or the space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- Move the mouse on a fl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e joystick is properly connecte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#1 - the primary joystick button or the Enter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#2 - the secondary joystick button or the space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- Move the stick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#1 - the Ent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#2 - the spaceba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- press an up/down/left/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of the keyboard perform special fun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" - the MINUS key works as a FINE-TUNER. When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the crosshair moves in steps of 'pixels' (pix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gh acronym for 'picture element'- a pixel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area of the screen - a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 - the PLUS key works as a MACRO-TUNER. When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then movement of the CROSSHAIR is done in big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you to mov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- the ESCAPE key performs the UNDO key. Press this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ver make a "boo-boo" on your painting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id with the current function (tool) will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's how the UNDO works: When you call up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makes a copy of the screen dat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f computer memory. When you press UNDO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of the screen is brought back to the scree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is means, in effect, is that calling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permanent whatever is on the scree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example: suppose you have been using CIR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ve made a dozen circles on the screen; and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n unlucky thirteenth circle in the wrong pl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take. If you press UNDO at this time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s will disappear!  THE CAUTION, THEN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IODICALLY CALL UP THE MAIN MENU TO LOCK-IN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.  And while we're on the subject of caution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idea to periodically save your painting to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the cat comes by and PULLS YOUR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Lock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lt;NumLock&gt; key is used with FREEHAND paint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, it works as though you are continuous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#1.  Press &lt;Numlock&gt; again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 MENU is displayed each time you first start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all up the MAIN MENU from your painting, press butt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elect an option from the MAIN MENU and all its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 the "*" character in front of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ess either button,  and the option will be activated; or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menu exists for the selected option, then tha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, and you can select from tha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AP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APES from the main menu, and the following menu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Draws a line on the screen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the crosshair on the screen where you would like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ne and press button #1 or the enter key on#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ve to the desired second point and press button #1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#2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  Draws an ellipse or circle on the screen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the crosshair where you would lik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lipse and press butt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ve left/right to change the width and up/dow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button #1 to finish or button #2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Draws a rectangle on the screen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the crosshair where you would like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, and press butt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ve left/right to change the width and up/dow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button #1 to finish or button #2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  Draws an ellipse and fills it with either the current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e the steps for drawing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Draws rectangle and fills it with either the current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e the steps for drawing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ORDINATES from the main menu turns on and off a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-left of the screen. This display shows the X,Y 'pixel'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hird number indicating the byte address offset from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are not able to paint within the coordinate display area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L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LOR CHANGE to change a single color to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or palett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color to be changed (old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rectangle will display at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rectangle to the screen area to be col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button #1 and all the old colors within the rectangl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olor. (Press the 'G' key on the keyboard to change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button #2 to exit, and you will return to the func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before using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lets you 'paint' with five built-in brush styles (see BRU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ng FREEHAND, then whenever button #1 is pressed,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ing a canvas with a brush full of paint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the brush depends on the value selected at the 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dot-brush ONLY is active, and SIZE is greater than on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 may be used as the FREEH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&lt;NumLock&gt; key is active, then it is like keeping button #1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If the plus ("+") key is active, then brush strokes will hav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ive available brush styles to be used with FRE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dot-brush ONLY is active, and SIZE is greater than on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 may be used as the FREEH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iment with different BRUSHES to see thei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type characters anywhere on the screen using a PATTERN 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rosshair to the desired location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desired charact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osshair will move to the right of the display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 the above step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ke a mistake you may press the &lt;Esc&gt; key for UNDO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FUL KEYS" for more details on u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pace-bar on the keyboard produces a space while in TEXT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d as button #2. For button #2, hold down the &lt;Alt&gt; key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ing down the &lt;Ctrl&gt; key while pressing a letter key produc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displayed on the screen (eg. Ctrl+B produces a "smiley fa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a 'closed' area on the screen with the current color 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rosshair anywhere within the area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button #1 to begin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area is not closed (that is - the boundary is broke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will 'leak' outside the area. The remedy is to press &lt;Esc&gt; for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and fix the leaks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lette from the MAIN MENU to select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"B" to cycle through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"P" to toggle the two optional palettes (CG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TERNS from the MAIN MENU and the following menu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Choose a pattern from the current set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ition the crosshair below the desir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button #1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ill be returned to your painting with the la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attern will be in effect until another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or a color is selected from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Change a pattern in the current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(as above) the patter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8x8 grid will display with the elements (boxes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tern. The crosshair will be on the upper-lef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color palette will display below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the 'P' key to move 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 the crosshair to the desired color and press butt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crosshair will return 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ove the crosshair to the element to be change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&lt;NumLock&gt; may be activated (see USEFUL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button #2 when finished, and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the pattern. If you do, then type "Y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-file procedure described in LOADING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ill be returned to your painting with the la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Read in a custom designed pattern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llow the load-file procedure described in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llows you to "magnify" a small area of your paintin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lose-up, pixel-by-pixel enhancement of your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rectangle will display at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rectangle to the screen area to be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button #1 to zoom in on the area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button #2 to exit, and you will return to the func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before using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the procedures described for PATTERNS-EDIT to edit th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from the main menu and the following menu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  Load a previously-saved painting from a dis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llow the load-file procedu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  Save the current pain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follow the save-file procedu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Save a "cutout" area of the current painting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crosshair will 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 rectangular area of your painting to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ing the procedures described f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ill be asked the name of the cu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llow the save-file procedu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Read in a cutout from a disk, and display it to one or mor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llow the load-file procedu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the cutout has loaded from the disk, it will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location from which it was copied (see COPY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button #1 once, and the cutout will mo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ha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ess button #1 a second time (at the same location) to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py of the cutout at that location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move the crosshair before pressing button #1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then the cutout will move to the new crosshai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PASTE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ess button #2 when you are finished pasting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ed to the previ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have selected CLEAR by mistake, then press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r painting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Sends a copy of the screen imag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IBM or EPSON compatible printer must be attached as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ke certain your printer is ON-LINE and set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before selecting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may take several minutes for PRINT to complet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on the speed of your printer and the number of pixe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 a painting, pattern, or cutout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the top left of the screen, the following line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IR:  &lt;current-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: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*" in front of DIR: means the computer is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accept the &lt;current-path&gt; or to ente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exit LOAD-FILE, press butt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accept the &lt;current-path&gt;, press butt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enter a different path, type it at the keyboa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*" in front of FILE: means the computer is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accept the current &lt;file&gt; or ente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exit LOAD-FILE, press butt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accept &lt;file&gt;, press butt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enter a different file name, type it at the keyboar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may include 'wild-cards' (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ing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any files are found, a "window" will display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oll the window up/down to see files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osition the name of the desired file to lo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ess button #1 to load the file or button #2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no files were found the "*" will move back to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you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 painting, pattern, or cutout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llow the same procedure as described in LO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exception that the &lt;file&gt; name must be a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