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FROM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 brings a few chang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a snake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t now 'flashes' before it dissa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 over if three rats ar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date, level and speed to score tab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ccidental 'coiling' before star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'help' scree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'coiling' to sto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key buffer to avoid false starts on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other minor enhancem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