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BASE 2.1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al #103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 xml:space="preserve">t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SSS   IIIII   MMMMMM    BBBB     AAA     SSSS   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        I     M  M  M   B   B   A   A   S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SSSS     I     M  M  M   BBBBB   AAAAA   SSSSS   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    I     M  M  M   B   B   A   A       S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SSS    IIIII   M  M  M   BBBB    A   A   SSSS    EEE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\/\/\/\/\/\/\/\/\/\/\/\/\/\/\/\/\/\/\/\/\/\/\/\/\/\/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SIMBASE(tm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Baseball Simulation Program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S'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areware for 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hilip M.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Me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MS Software of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09 Tripp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pea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Canada  K2J 1E2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BASE 2.1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#103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rsion 2.1 of SIMBASE, the Baseball Simulation Progra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released on January 30, 1989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MS Software of Canad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9 Tripp Cresc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pean, Ontari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ada K2J 1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) Copyright 1987, 1988, 1989 Philip M. Smi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ed in Nepean, Ontario, Cana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MBASE(tm) and Baseball Simulation Program(tm) are trademark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PMS Software of Canada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ISCLAIMER OF WARRANT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software, database and documentation are licensed "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", without warranties of merchantability, of performanc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fitness for any particular purpose or of any other kind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ther expressed or implied.  Because of the various hardw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software environments into which this program may be p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for other reasons, absolutely no warranty of fitness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 particular purpose is offered.  All warranties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pressly disclaime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user must assume the entire risk of using the program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 using the SIMBASE product you agree that neither PM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ftware of Canada nor any of its owners, employees or 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lated parties will be liable to you or any third party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 use of or performance of this product, or for any damag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atsoever whether based on contract, tort or otherwis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BASE 2.1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#103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 Page.....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laimer of Warranty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 of Contents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 Conditions.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.  Introduction.............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I.  How to Run the Program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.  Program Functions...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1&gt;  Help Function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2&gt;  Select Teams Function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3&gt;  Select Lineups Function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4&gt;  Show Player Statistics Function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5&gt;  Single Game Simulation Function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6&gt;  Multiple Game Simulation Function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7&gt;  Show Player Simulation Statistics Function....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8&gt;  Report Printing Function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9&gt;  Configuration Function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10&gt; Shareware Registration Function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F1&gt; Show PREBAT Plays Function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F2&gt; Show POSTBAT Plays Function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F3&gt; Show Batting Probabilities Function...........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F4&gt; Show Runs, Hits and Errors Function...........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sc&gt; Escape Function...............................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BASE 2.1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#103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OF CONTENT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V.  Internal Workings of the Model...................... 2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.  Configuring the Program to Your Personal Tastes.....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.1  Display Monitors and Video Modes..............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.2  The Data Directory............................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.3  Base Speed and Pitcher Accuracy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.4  The Pitcher Power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.5  Random Number Generators......................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.6  Sound Effects..................................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.  Illustrative Practical Results Derive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........................................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I.  Last Words and Future Directions....................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NEX 1.  Revision History.................................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NEX 2.  Background Information About SIMBASE.............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NEX 3.  Becoming a Registered User of SIMBASE............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BASE 2.1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#103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CENSE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MBASE(tm) is distributed under the Shareware concept. 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encouraged to try it before you buy it and to share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others to try too.  The fact that SIMBASE is Sharew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ans you can evaluate it risk-free.  However the SIMBA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areware product is NOT "Public Domain" and is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Freeware".  SIMBASE is a copyrighted software product crea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owned by PMS Software of Canada located in Nepean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tario, Canada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MS Software of Canada grants you without charge the right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produce and redistribute the SIMBASE diskettes for your ow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ial use or for others to try, so long as no price is charg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no changes are made to the program, database, document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on and other files on the diskettes.  Computer and 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ubs are encouraged to copy the diskettes and share them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ir members, under the same conditions.  A distribu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ce may be charged to cover the cost of the diskette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ipping and handling, up to a maximum of $10 per diskett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ercial use of the program is strictly prohibited and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may not be included or bundled with other goods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rvices, unless prior permission is obtained in writing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MS Software of Canada.  Usage of the SIMBASE Sharew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ftware product is subject to the limitation that you mu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ke no changes to this license agreement and the follow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pyright notice which appears in the software, documentation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r interface, menus and magnetic media: (C) Copyright 1987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988, 1989 Philip M. Smith.  All rights reser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ay make and keep back-up copies of the software for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inuing personal use, provided (i) that you copy all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pyright and trademark information indicated on the initi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een display onto your backup diskette label and (ii)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register.  Also you may distribute copies of SIMBAS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ther persons, but solely for their evaluation (that is,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cide whether to continue using the product and therefor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ister) during a thirty (30) day trial period.  SIMBASE mu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be sold or otherwise provided as part of a larger system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as a part of a more inclusive product or service, witho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press written consent and licensing from PMS Softwar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ad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ights to receive any financial or other benefit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MBASE Shareware product and to modify the product or emplo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s components in any kind of derivative work are reserv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lusively to PMS Software of Canada.  If after the thirty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 evaluation period you wish to continue using the progra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you are expected to register your copy with PMS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Canada at a cost of US $45 or Can $54 (your choice), plus a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BASE 2.1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#1030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mall shipping charge.  Registering entitles you to recei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out additional charge a personal, serialized, curr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rsion of the program, its complete C language source co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one (1) annual database update.  In addition, you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iven notice of future new versions of the program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base updates when they become available.  Your register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rial number will entitle you to technical support by mail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 telephone from the program's author Philip Smith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til you have registered and thereby received the C langua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urce code (which is NOT Shareware and copies of which m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be distributed to other persons), you may not revers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gineer, disassemble, modify, decompile or create derivati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rks from the product.  Only registered users are entitle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ify and recompile the program.  Even then, PMS Softwar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ada retains all rights with respect to the marketing, sa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other distribution of any such derivative products.  We m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contacted 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MS Software of Canad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9 Tripp Cresc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pean, Ontari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ada K2J 1E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BASE 2.1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#103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IMBASE(tm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Baseball Simulation Program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hareware for the IBM P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C) Copyright 1987, 1988, 1989 Philip M. Sm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January 30, 1989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game of baseball lends itself quite naturally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babilistic analysis and computer modelling.  This BASEB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MULATION PROGRAM is intended as a tool for analyz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yers, lineups, general characteristics and prospects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jor or minor league baseball teams.  SIMBASE is NOT meant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a "game" itself.  It does NOT make little graphic images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seball players move about on the screen and it does NOT ca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in the role of team manager for a particular game,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ast not in the sense of letting you decide when to bunt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to pinch hit or when to bring in a relief pitcher.  W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ogram DOES do is this:  it provides you with a tool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alyzing the value of a particular player or a group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yers to a team over the course of one or more full season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allows you to review the pluses and minuses of differ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yer lineups.  And it provides a framework within which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 forecast the likely outcome for a full baseball season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use the program to help you assess current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storical won-loss records in the major leagues, or you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it to help improve the prospects of your own local te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is Version 2.1 of the SIMBASE program.  It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ing released effective January 30, 1989.  The previou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lease was Version 2.0, dated October 10, 1988 and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itial public release was Version 1.1, dated August 1987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were many improvements in Version 2.0 and there are mo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ill in Version 2.1.  Between Version 1 and Version 2.0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ding was redone more efficiently, in the C language instea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in BASIC.  The database was expanded to include statistic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all 26 major league teams.  The user interface was ma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re streamlined, providing the ability to select team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ups interactively.  The simulation output was extende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lude a display of player performance statistics dur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mulations, plus a detailed printed report.  Users were giv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choice of random number generator fun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new release, Version 2.1, includes sever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mprovements in addition to those just mentioned: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MBASE 2.1                                             Page 8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rial #10300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  First, the simulations now take proper account of eac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dividual player's ability to steal bases. 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endency of each individual pitcher to throw wil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itches and to balk is also taken into accou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  Second, the help system has been expanded to provid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ast access to several screens of information abou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ow to use the program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  Third, the program has been made fully reconfigurab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rom within itself.  You can now change dat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rectories, alter video modes, customize the scree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lours to your tastes, switch sound effects off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n, select random number generators and change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imulation model parameters directly, using a "point-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-shoot" menu within the program.   You can als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ave your choices to a configuration file on disk f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e automatically whenever the program is ru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ubsequent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  Finally, a bug in version 2.0 that prevented the progra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rom working correctly on the IBM monochrome monit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video mode 7) has been fixed, some typographica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istakes in the database have been corrected,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ding has been tightened up in places, the scree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splay has been enhanced and the manual has bee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oroughly revi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users' manual has been designed to help you mak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ll use of the many features of the BASEBALL SIMUL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.  It explains the various program function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bes the probability model of baseball that is used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ives some illustrations of the program's capabilitie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nual is organized in seven chapters and three annex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next chapter, Chapter II, provides a brie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verview of how to use the program.  If you want to dig righ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, without worrying about the details and special progra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eatures, you could start by reading this chapter. 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plains the basics:  how to get the program started and w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do when it is up and running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hapter III provides a thorough explanation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's fifteen major functions.  They are invoked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ing one of the function keys or &lt;Ctrl&gt;-shifted func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ys.  You should read this Chapter of the manual careful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beginning to end in order to familiarize yourself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ull range of program features.  It can also be used as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ference guide to be called upon any time you are us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MBASE 2.1                                             Page 9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rial #10300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hapter IV of the manual explains the intern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rkings of the simulation model itself.  It is not essenti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it be read.  You can make good use of SIMBASE and nev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other with this Chapter.  But sooner or later most users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bably want to read this part of the manual, to satisf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ir curiosity if for no other reason.  Expert users may wa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try their skills at improving upon the model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mpiling the program -- and to do this will require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pter IV be studied quite carefu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hapter V explains how you go about configur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to suit your personal preferences.  It explains h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set the display video mode to accommodate your monitor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apter and how to select a customized colour scheme, if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ve a colour graphics monitor.  Sound effects can also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witched off and on.  The simulation parameters, affec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se speed, pitcher accuracy and pitcher power, can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tered.  One of four random number generators can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ed.  And the data directory, where the PREBAT, POSTB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SIMTEAM data are found (these terms are defined below)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 be specified.  The configuration options can be specifi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the command line when you start up SIMBASE or they can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ified from within the program.  This is all explained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pter V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hapter VI shows some practical examples of how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works and what it can be used for.  Using the Montre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pos and New York Mets as examples, it explore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arative strength of two Expos pitchers and consider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vantages and disadvantages of two alternative Expos bat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up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hapter VII contains some final words and indicat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directions for the future development of SIM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manual concludes with three annexes.  The fir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vides a recap of the revision history of SIMBASE.  Annex 2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ains some addtional background information about SIMBA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its developer.   Finally, Annex 3 provides a copy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m to be mailed in when registering your copy of SIM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aseball is a complex game.  It is safe to say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 one will ever succeed in creating a program that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mulate all of its features 100% faithfully.  Certainly the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still room for further improvement in the SIMBASE program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rther work is continuing to make it both more realistic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re efficient.  But the program already does simulat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utcomes of real world major league baseball games quite well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is hoped that you will find this new version of SIMBA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oth useful and enjoyabl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MBASE 2.1                                             Page 1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rial #10300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.  How to Run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unning the BASEBALL SIMULATION PROGRAM is easy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have a HARD DISK on your system, just create a ne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ory called SIMBASE, copy all the files from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tribution diskettes to this directory, and type SIMBASE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OS prompt.  Wait a brief moment while the SIMTEAM fil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checked and then proceed by choosing options us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nction keys.  The F1 key will get you started.  If you wis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work directly with the FLOPPY DISKETTES rather than with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rd disk, then just type SIMGO at the DOS prom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program is distributed on two diskettes, whi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 the following fil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ETTE #1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.ME   -  A brief introduction to SIMB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BASE.DOC  -  The SIMBASE documentation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BASE.EXE  -  The SIMBASE program itsel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BASE.HLP  -  The SIMBASE on-line help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BASE.REG  -  The SIMBASE registration for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BASE.SUM  -  A brief summary of SIMBASE's main featur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GO.BAT  -  Batch file to quick-start SIMBA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SETUP.BAT  -  Batch file to copy SIMBASE to a hard 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ETTE #2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.ME   -  A brief introduction to SIMB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BASE.PO0  -  POSTBAT plays file number 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BASE.PO1  -  POSTBAT plays file number 1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BASE.PO2  -  POSTBAT plays file number 2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BASE.PR0  -  PREBAT plays file number 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BASE.PR1  -  PREBAT plays file number 1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BASE.PR2  -  PREBAT plays file number 2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PRINT.COM  -  Utility program to print the SIMBASE manua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SETUP.BAT  -  Batch file to copy SIMBASE to a hard dis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TEAM.1    -  The data file for team number 1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TEAM.2    -  The data file for team number 2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         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TEAM.26   -  The data file for team number 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skette #1 contains the program itsel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SIMBASE.EXE), a file with on-line help inform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SIMBASE.HLP) that can be called up from within SIMBASE,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istration form (SIMBASE.REG) that can be printed out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in the program (by pressing &lt;F10&gt; and then P), this SIMBA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ual (SIMBASE.DOC), a short text file with a summary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's main features (SIMBASE.SUM), a quick start batch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use if you wish to operate directly from the flopp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ettes (SIMGO.BAT), a batch file to copy the SIMBASE fil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your hard disk if you have one (SIMSETUP.BAT) and a sm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xt file with summary information about the program (READ.ME)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MBASE 2.1                                             Page 11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rial #10300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skette #2 contains three PREBAT data fil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SIMBASE.PR0, SIMBASE.PR1, SIMBASE.PR2), three POSTBAT dat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s (SIMBASE.PO0, SIMBASE.PO1, SIMBASE.PO2), twenty-six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MTEAM files (SIMTEAM.1, SIMTEAM.2, ... SIMTEAM.26) and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mall utility program to print out the SIMBASE manu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SIMPRINT.COM).  It also contains additional copies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.ME and SIMSETUP.BAT files that are on Diskette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can run the program by putting diskette #1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a: drive, putting diskette #2 in your b: drive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suing the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MBASE f=b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 the DOS prompt.  (The "f=" option tells the program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EBAT, POSTBAT and SIMTEAM files can be found in the ro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ory on the b: drive.  This option and the 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figuration options are explained in Chapter V below)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can also operate from a single disk drive,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ollowing manner.  Put the first SIMBASE distribu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ette (containing the SIMBASE.EXE file) in the disk dri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type SIMBASE followed by &lt;Enter&gt;.  DOS will load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and it will begin executing.  One of the first step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ogram performs is to check which teams are availabl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will find no teams on the diskette and will inform you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n the message line at the bottom of the screen. 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be asked whether you want to retry.  At this point, swa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econd distribution diskette for the first in the dis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ive.  Then press &lt;Enter&gt; for a retry.  The program shoul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nd the team files it is looking for and proceed witho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rther problem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s mentioned earlier, if you have a hard disk dri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create a directory with a name such as SIMBASE, cop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of the files from the two distribution diskettes into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ory and then simply issue the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M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 the DOS prompt.  In this case the "f=" option is not need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cause the default case assumes all files are in the sa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ory on the same disk drive.  (If you wanted to us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and line option anyway, the proper form would b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MBASE f=c:\SIMBASE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suming that your hard drive is designated c: and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ory where the files are stored is named SIMBASE.)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BASE 2.1           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#103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en the program is loading you will see a messa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ed on the bottom line of the screen that says: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Loading the SIMBASE program and checking teams 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program is loaded, the teams are checked and SIM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ready to respond to your commands, a second message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ed on this line that says: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SIMBASE is now ready to go.  Choose a func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 press &lt;F1&gt; for help."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peaker will beep at this point to let you know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MBASE is loaded and ready to go (unless of course you ha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figured the program previously with sound effects switch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f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might start by choosing teams and lineup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n proceeding to simulate one or more ball games (more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below).  As soon as you initiate a game simulation,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will try to read in the PREBAT and POSTBAT pl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, which takes three or four seconds.  I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is unable to find these files at this point, an err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ert will be displayed on the message line.  You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fered an opportunity to swap diskettes if necessary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try.  Normally, however, no such disk swapping should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cessary at this stage since the PREBAT and POSTBAT dat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s are on the same diskette as the SIMTEAM data which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reads in when it starts u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se examples illustrate an important featur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ogram.  The bottom line of the screen always acts as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ssage line.  It provides important information about w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ogram is doing and what kind of inputs it expects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, if any.  You should keep your eye on the message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fter the program is loaded you can begin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ing the &lt;F1&gt; key.  This will give you a small "hel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een" that summarizes the separate actions performed by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in function keys.  The program uses fifteen such keys: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n function keys themselves (&lt;F1&gt;, &lt;F2&gt;, ... &lt;F10&gt;),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rst four control-shifted keys (&lt;Ctrl&gt;-&lt;F1&gt;, &lt;Ctrl&gt;-&lt;F2&gt;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Ctrl&gt;-&lt;F3&gt; and &lt;Ctrl&gt;-&lt;F4&gt;, known also as &lt;CF1&gt;, &lt;CF2&gt;, &lt;CF3&gt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&lt;CF4&gt;) and the escape key &lt;Esc&gt;.  Chapter III bel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vides a detailed account of what each function key is us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.  From the summary help screen you can proceed to a set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rther help screens, by pressing any key other than &lt;Esc&gt;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veral pages of on-line help provide an overview of SIMBAS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summary of how the program works and a quick reference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s function keys and configuration option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MBASE 2.1                                             Page 13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rial #10300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you want to get a quick "hands on" idea of w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ogram is all about, you should begin with the &lt;F5&gt; key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will see the baseball diamond and the scoreboard appear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player will come up to bat.  A single game simulation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n begin, taking you step-by-step through the probabilisti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utcomes for each AT-BAT phase, using default team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ups.  You proceed from one step to the next by pressing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y -- any key except the &lt;Esc&gt; key, which takes you out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ingle game simulation and back to the main program lev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epping through a single game in this manner is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ful way to learn how the program works.  But it is not w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ogram is really intended for -- and moreover, it so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ets very boring!  To really use SIMBASE productively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ust run a large number of games and look at the average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ndom factors can easily dominate in any one ballgame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ults of one or two games alone mean almost nothing.  To se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at is really going on, you must run a large number of gam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look at the central tendency.  This is true in real lif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seball and it is also true in this simulation program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fference however is that in real life it takes six month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lete a full season's worth of games.  With this program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kes only eight minutes or so!  (It could take more or les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pending on what kind of computer you are using and whi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options are in effect.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run a multi-game simulation, just press the &lt;F6&gt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y.  The more games you run the better, from the point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iew of getting a reliable statistical sample.  But there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deoffs here.  No one wants to sit waiting passively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nt of the computer screen for a lengthy period. 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way, there are diminishing returns:  after a point, add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re games does not make the sample much more reliabl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'll have to experiment with the program to arrive at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wn judgement on how large your samples should be.  If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ve a very powerful machine, say an 80386 or an 80286 with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gh clock speed, you can afford to use larger samples.  O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ood approach is to run three full seasons of 162 games -- 486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ames in total -- for the sample.  But this takes 20-25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nutes on an 8 MHz 80286 based machine.  You may want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ttle for fewer games in your sample.  The maximum number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ames you can do at one time is 65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nce you are familiar with the program and are u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seriously, you will want to amend the player lineups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uffling players.  Rearranging the lineups betwe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mulations is the name of the game here.  It is by doing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you can learn the net advantage of using batter X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rd batting spot instead of in the 4th one, for example. 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mend the player lineups with the &lt;F3&gt; key.  You will also wa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work with a variety of different teams.  You choose you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MBASE 2.1                                             Page 14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rial #10300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ams with the &lt;F2&gt; key.  And you will want to see lots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tailed output from the simulations, on your screen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ssibly on your printer.  For this you use the &lt;F7&gt;, &lt;F8&gt;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Ctrl&gt;-&lt;F4&gt; keys.  You may want to examine the input statistic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currently from the 1987 season), which you can do by u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&lt;F4&gt; key.  Finally, the unadjusted PREBAT/POSTBAT plays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ive the simulations and the derived hitting probabiliti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 be examined by using the &lt;Ctrl&gt;-&lt;F1&gt;, &lt;Ctrl&gt;-&lt;F2&gt;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Ctrl&gt;-&lt;F3&gt; key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ventually you may want to set up your own databas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haps using statistics from your local amateur and sem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fessional baseball teams.  This is easily done with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rd processor that reads and writes pure ASCII file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Bob Wallace's PC-WRITE (C) and Magma Software Systems' NE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RK WORD (C) are two excellent Shareware options for this.)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you create new SIMTEAM files or make changes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isting National and American League files, be sure to stic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ctly to the current format.  The program expects certa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 to be in certain columns, although it is tolera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bout the order in which you put the lines within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ticular fil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BASE 2.1                 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rial #10300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I.  Program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program's operation is based on 15 maj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keys:  the keys &lt;F1&gt;, &lt;F2&gt;, ... &lt;F10&gt;, the contro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ifted function keys &lt;Ctrl&gt;-&lt;F1&gt;, &lt;Ctrl&gt;-&lt;F2&gt;, &lt;Ctrl&gt;-&lt;F3&gt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&lt;Ctrl&gt;-&lt;F4&gt; and the escape key &lt;Esc&gt;.  If the program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pecting one of these keys and you press some other key,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normally hear a beep (unless sounds are switched off)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ollowing is an account of how each of the function key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1&gt;  Help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unction key &lt;F1&gt; is the HELP key.  You can press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y whenever the program expects a major function key. 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display a short explanation of what each of the 15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nction keys is used for.  HELP comes in two parts.  The fir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a single screen "quick guide" for the main function key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screen is kept constantly in memory and appears instant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you press &lt;F1&gt;.  The second part of HELP consists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veral other screens of more detailed information that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ored on disk.  If, after pressing &lt;F1&gt;, you press any ke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ther than &lt;Esc&gt; then this additional information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mmediately read in from the disk.  You can page backward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ward through the different screens, using the &lt;PgDn&gt;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PgUp&gt;, &lt;Home&gt; and &lt;End&gt; keys.  You can also skip directly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 one of the five HELP subjects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view of SIMBASE                 Press &lt;Alt&gt;-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to Use SIMBASE                  Press &lt;Alt&gt;-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Keys                       Press &lt;Alt&gt;-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 Workings of SIMBASE        Press &lt;Alt&gt;-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options                Press &lt;Alt&gt;-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2&gt;  Select Team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unction key &lt;F2&gt; is used to select the teams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play.  If you do not press this key to select team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plicitly, then the two default teams Toronto Blue Jay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w York Yankees will be used.  (These two teams ar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s because they are named SIMTEAM.1 and SIMTEAM.2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nt two other teams to be the defaults, all you have to do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order the team names accordingly.)  When you press the &lt;F2&gt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y, the 26 National and American League team names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ed.  You use the cursor control keys (the arrow keys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move to the first team you want, and then press the retur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y.  This will select the visiting team and display its na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 the top of the screen.  Then you use the cursor contro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ys again to move to the second team you want, and select i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BASE 2.1                  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#103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 pressing the return key a second time.  You can change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nd if you wish, by simply repeating the procedure.  You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ven have the same team play against itself!  When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ions are ready you press the &lt;Esc&gt; key.  The progra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ceeds to read the statistics for the players on the tw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ed teams.  It then returns to the main program level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are ready to execute another function by pressing an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nction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3&gt;  Select Lineup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unction key &lt;F3&gt; is used to select the play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ups.  Each team has a default lineup and these defaul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displayed initially.  You change the lineups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llowing manner.  First move the cursor, using the arr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ys, to a player.  Press the return key to select the play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it will then be shown as "selected" at the bottom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een.  Then move the cursor to another player and pres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turn key again.  The previously selected player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wapped for this second player.  The players not currently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10-player lineup are listed as hitters and pitchers o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nch.  These players are "stacked" on top of one another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ly one of them can be seen at a time.  You must mov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sor to the first one and then proceed through the list o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 one by pressing the arrow key again.  When you complet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st of hitters on the bench the cursor will jump to the li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pitchers.  The "select and swap" procedure can be us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ither to switch the positions of two players already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up, or to move players to and from the ben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game can play with or without the designa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tter rule.  The lineups include nine places for batter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separate, tenth place for the pitcher.  If you wish to pl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 National League rules, the pitcher must be listed twic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ce as a hitter and again as a pitcher.  The database has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itchers' pitching records, but only a few pitchers' bat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rds are included at this time.  If you want to pl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out the designated hitter rule and the batting record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itcher you have chosen is not in the database, then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uld use the batting record for another pitcher.  Mo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itchers are poor hitters, so this approximation may wor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equately in many cases.  If you simply must have the prop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tistics for your favorite pitcher, then you can add them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atabase yourself:  the statistics are stored in a set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CII files called SIMTEAM.1, SIMTEAM.2, ... SIMTEAM.26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 be easily modified by virtually any wordproces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. You just edit the SIMTEAM file with your wor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cessor and add one more batter line, analogous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thers already in the fil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BASE 2.1                  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#103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4&gt;  Show Player Statistic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unction key &lt;F4&gt; is used to display the play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tistics for the two teams that will play.  These ar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tting statistics that drive the BAT phase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mulations.  They are drawn from the full 1987 season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lude all major players on each team.  The statistic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ed for hitters are:  the number of at bats (AB),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ber of singles (1B), doubles (2B), triples (3B) and ho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uns (HR), the total number of hits (H), the number of bas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balls (BB), the number of strikeouts (SO), the number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ther outs (OO), the batting average (BA) and the slugg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verage (SA).  For pitchers the statistics displayed ar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ber of wins (W) and losses (L), the number of at bats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ponents (AB), the number of one-to-three-base hits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ponents (1-3B), the number of home runs by opponents (HR)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otal number of hits by opponents (H), the number of bas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balls given up to opponents (BB), the number of strikeou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opponents (SO), the batting average of opponents (BA),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-base average of opponents (OBA) and each pitcher's earn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un average (ERA).  There are four screens of data and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ge from one to the next by pressing any key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database also contains some other statistic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are not displayed by the &lt;F4&gt; key.  Some of these, such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tolen base records for the hitters and the wild pitch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lk records for the pitchers, are used in the other phases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imulations.  You can examine the SIMTEAM files to se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ll extent of the information available in the databas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Vernon Buerg's LIST (C) program is an excellent Sharew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that could be used for this purpose.  Alternatively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ould use your word processor or the DOS "type" command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5&gt;  Single Game Simulation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unction key &lt;F5&gt; is used to play a single game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ep-by-step mode.  This function is included in the progra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demonstrate how the simulations are conducted.  When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&lt;F5&gt; a baseball diamond is displayed with an accompany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oresheet.  You cause the simulations to proceed by pres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 key.  Three keypresses are required for each batter, sin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are three phases to each at bat (more on this in Chap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V below).  A box on the screen contains text describing w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happening.  The &lt;F5&gt; function has no real use other than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monstrate, in slow motion, how the simulations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rformed.  It is not intended as a "game" function, as n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vision has been made to allow player substitutions or 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cisions by the manager during the course of the game.  Su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ame features could be included in a future version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, however, if users indicate they would like to hav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BASE 2.1                 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#103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m built 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en you use the &lt;F5&gt; function to demonstrate how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llgame is simulated you will see a brief textual descrip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what is happening in a box in the lower left hand por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e screen.  You will also see a play number and a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bability, enclosed in square brackets, within this sa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ox.  The play number identifies the outcome derived from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BAT and POSTBAT data files (and displayed with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Ctrl&gt;-&lt;F1&gt; and &lt;Ctrl&gt;-&lt;F2&gt; keys -- more on this below)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bability shown is the adjusted PREBAT or POSTB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bability, calculated as described in Chapter IV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 also includes the random number that has generated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ticular play and the associated seed value.  You can 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"r=" command line option to select a random numb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enerator explicitly or you can pick one via the configur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u (the &lt;F9&gt; key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6&gt;  Multiple Game Simulation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unction key &lt;F6&gt; is the most important function ke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program.  It causes a number of game simulations to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rformed, using the teams and lineups that have be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viously selected.  When you press &lt;F6&gt; a question box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ears on the screen asking how many game simulations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sh to compute.  You must select a number greater than 0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 more than 650.  It takes 2-3 seconds to compute each ga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mulation on an 80286 based PC.  It could take more or l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me than this, depending on what kind of machine you hav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imulation time per game is also significantly affected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odel parameters and random number generator use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verage simulation time per game is reported on the scre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the simulations are don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en the simulations are complete a short summary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esults will be displayed on the screen and you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erted by a beep.  This summary includes the total runs, hi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errors accounted for by each team plus the average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ndard deviations and variances for each of these variable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number of wins and the winning percentage for each team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so displayed.  You can see more detailed results by u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&lt;F7&gt;, &lt;F8&gt; and &lt;CF4&gt; keys.  When you use the &lt;F6&gt; func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conduct multiple simulations, exactly the same process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ing followed as when you conduct a single simulation u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&lt;F5&gt; function, although the play-by-play results are n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nger displayed on the screen and the simulations are do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re quickly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MBASE 2.1                                            Page 19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rial #10300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7&gt;  Show Player Simulation Statistic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unction key &lt;F7&gt; displays the player statistics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imulated games.  The display is similar to that obtain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the &lt;F4&gt; key, except that the statistics are calcula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the simulations rather than from the 1987 season.  F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eens are displayed, showing the hitters and pitcher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ch team.  You display these screens sequentially by pres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key.  If the number of games simulated is very large,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mulated player batting averages should be close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tual statistics from 1987.  For a small number of gam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wever, the statistics could diverge quite markedly from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ll season benchmark numb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8&gt;  Report Printing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unction key &lt;F8&gt; generates a detailed report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mulation results on the printer.  Two kinds of output can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btained:  a short summary of the results or a longer, mo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tailed summary.  The short summary includ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the number of games play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-  the "base speed" and "pitcher accuracy"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actors used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the "pitching power" parameter us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the type of random number generator us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the lineups for each tea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-  the runs, hits and errors summary tabl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(same as displayed automatically o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creen following a set of simulations); 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-  the player performance statistics (sam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s displayed on the screen with the &lt;F7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key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longer printout includes all of these results plu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tailed game-by-game runs, hits and errors results (the sa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displayed on the screen with the &lt;Ctrl&gt;-&lt;F4&gt; key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9&gt;  Configuration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&lt;F9&gt; key brings up the configuration menu.  The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forty reconfigurable items, 32 of which are specific scre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tributes and the other eight of which are simulatio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BASE 2.1                    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#103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ameters and other user-definable items.  The user simp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ves the cursor to the item that is to be changed and press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&lt;Enter&gt; key.  This brings up a smaller window within whi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rious options are presented.  Choices are made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mplemented by typing in a response and pressing the &lt;Enter&gt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y again.  As is the case throughout SIMBASE, the option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cel and return to a higher level menu is always availabl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Just press the &lt;Esc&gt; key.  The optional reconfigurable item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lu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the disk drive and directory name where the dat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n be found (that is the PREBAT, POSTBAT and SIMTEA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the "base speed" multipli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the "pitcher accuracy" multipli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the "pitching power" parame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whether sound effects are turned off or 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which of the video modes 2 (black and white)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(colour) or 7 (monochrome) is to be us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which of the four random number generators is to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d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whether or not to save the chosen configuration to disk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screen colours (attributes) for 32 distinct scre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lements used in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a user selects a custom configuration using this menu,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saved to disk in the file SIMBASE.CFG if so specified. 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equent runs of SIMBASE this file is detected and the p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ed configuration parameters take effect automatic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10&gt;  Shareware Registration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&lt;F10&gt; key displays an explanation of the Sharew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cept and outlines the benefits to be derived from beco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registered user of the SIMBASE program.  You can pri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ut a registration form automatically by pressing the &lt;P&gt; ke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ter invoking the &lt;F10&gt; function.  The registration form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so included at the end of this manual, along with addition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bout the SIMBASE Shareware pack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BASE 2.1                    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#103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F1&gt;  Show PREBAT Play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&lt;Ctrl&gt;-&lt;F1&gt; key displays the unadjusted PREB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ys that drive the simulations.  There are 137 of the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ys.  They interact with the hitters' stolen base record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the pitchers' wild pitch and balk records in determin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outcome of the PREBAT phase of the simulations.  Thei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ole in the simulations is described in more detail in Chap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V below.  Some impossible (zero probability) plays have be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luded in the list for completeness.  You can choose to se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se too or to pass them by, as you prefer.  You can als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oose the play number (between 1 and 137) that you wish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gin the display wi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F2&gt;  Show POSTBAT Play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&lt;Ctrl&gt;-&lt;F2&gt; key is similar to the &lt;Ctrl&gt;-&lt;F1&gt; ke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displays the POSTBAT plays that drive the simulation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are 607 of these plays.  Their role too is described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re detail in Chapter IV below.  Again, some impossible (zer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bability) plays have been included in the list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leteness.  You can choose to see these too or to pass the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, as you prefer.  You can also choose the play numb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between 1 and 607) that you wish to begin wi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F3&gt;  Show Batting Probabilitie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unction key &lt;Ctrl&gt;-&lt;F3&gt; displays the hit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babilities that drive the simulations.  These probabiliti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calculated from the player statistics for the 1987 season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ree sets of probabilities are displayed.  The first i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t of probabilities based solely on the hitters' over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tting records (that is, without any allowance fo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ticular pitcher they will be facing).  Each hitter has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parate set of probabilities in this display, based on 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wn record.  The second set of probabilities is based sole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the opposing pitcher's statistical record.  All hitters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particular team have the same set of probabilities in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se, as they all face the same opposing pitcher.  Finally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hird set of probabilities is a combination of the fir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wo.  In fact, this third set of probabilities is the o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tually used in the simulations.  In combining a hitter'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babilities with a pitcher's, it is possible to p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latively more or relatively less weight on the pitcher'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rd.  Baseball lore has it that "good pitching beats goo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tting", suggesting that the pitchers' probabilities shoul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et the greater weight.  But you may not agree with this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incorporates a parameter (the "pitching power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ameter) that will allow you to put more or less weight o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MBASE 2.1                                            Page 22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rial #10300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itchers' statistics relative to the hitters', accord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your preference (more on this below).  The default valu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this parameter is one, which implies equal weight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itchers and hit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F4&gt;  Show Runs, Hits and Error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unction key &lt;Ctrl&gt;-&lt;F4&gt; displays the detailed run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ts and errors table for the previous set of simulated game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display shows the number of runs, hits and erro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ounted for by each team for each game simulated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 can continue on for several screens if a large numb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games have been simulated, since only 15 games can be show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a singl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sc&gt;  Escap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nally, the &lt;Esc&gt; key is used to back out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atever function you are performing within the program,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exit to DOS.  In the latter case, a warning will appear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essage line at the bottom of the screen, asking if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ALLY want to quit the program.  If you do, then pres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Y&gt; key for yes.  Pressing any other key (including &lt;Esc&gt;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ond time) will tell the program not to exit, but to retur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the main program level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MBASE 2.1                                            Page 23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rial #10300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V.  Internal Workings of the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program generates probabilistic outcomes for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quence of AT-BATs, based on individual batter and pitc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tistics from real world games.  Each AT-BAT is broken dow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o three PHASEs, called the PREBAT phase, the BAT pha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the POSTBAT phase.  The program generates random numbe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tween zero and one for each PHASE of each AT-BAT, and t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oks up the associated outcome in a probability tabl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veral alternative random number generators are availa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in the program, although the results are not great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fected by the particular choice (see Chapter V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figuration options for more information about alternati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ndom number generators).  The program keeps genera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-BATs until three outs are accumulated.  Full nine-inn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ames are simulated.  The possibility of extra innings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owed for.  The program can simulate several games in rapi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ccession and then generate a summary table display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ults.  To print the results, use &lt;F8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hree PHASEs of each AT-BAT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1)  The PREBAT 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the period while the batter is 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te.  During this period runners may attem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teal or may be picked off, balks may occu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d pitches may be thrown, etcetera.  In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ds, any runners who happen to be on base 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vance or be thrown out in various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2)  The BAT 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is the PHASE where the direct outcome o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AT-BAT itself is determined.  It can be on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 eight possibiliti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i)  a hit that is normally a single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i)  a hit that is normally a doubl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ii)  a hit that is normally a triple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v)  a home run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v)  a walk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vi)  a strikeou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vii)  a ground ball that is normally an out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viii)  a fly ball that is normally an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3)  The POSTBAT 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the period when runners, possib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luding the hitter, are running the bas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the BAT outcome.  It is a time wh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BASE 2.1                                            Page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#103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ing, throwing and running errors, dou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ys, etcetera can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net outcome from the AT-BAT is the combined result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erdependent outcomes from these three PHA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simulation is organized around the eigh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ssible states of the bases that may occu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1)  All bases clea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2)  One player on firs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3)  One player on seco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4)  One player on thir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5)  Players on first and seco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6)  Players on second and thir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7)  Players on first and thir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8)  Base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innings start with state (1) and proceed through a seri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ransformations to other states as the inning progresse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obabilities of different outcomes under each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ree sequential PHASEs of an AT-BAT depend upon the initi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te.  For example, the probability of a ground ball dou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y at first and second in the POSTBAT phase is zero i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itial state is (1) or (3) or (4) or (6) (these are som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"impossible plays" referred to earlier, in the discuss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e &lt;CF1&gt; and &lt;CF2&gt; functions), but it will be a positi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ber with any other initial st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o the SIMBASE model of the game of baseball break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ch AT-BAT down into three separate phases:  the PREBAT, B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POSTBAT phases.  In each of these phases the outcome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termined by random drawings from given probabil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tributions, which are in turn based on player performan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tistics.  The rest of this chapter will explain how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bability distributions themselves are compu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et us look now at the first phase, the PREB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hase.  The probabilities for the outcomes under this phas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odel are determined based on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the base runners' statistics for stolen bases and numb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times caught stealing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the pitchers' statistics for wild pitches and balk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the "key" base runner at the time (the one most likel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teal);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the PREBAT play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BASE 2.1                                            Page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#103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versions of the program prior to version 2.1,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babilities for the outcomes under the PREBAT phase we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xed independently of the player statistics.  They are n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termined through a more complicated but more realisti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cess, which is as follo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player comes up to bat.  If there are no runne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base -- base state (1) -- or if the PREBAT probabil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ultipliers have been switched off via the "p1=" and "p2=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figuration options (see Chapter V), then the PREBAT outco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ssibilities are simply the unadjusted probabilities from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BAT data files.  These unadjusted probabilities can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ed from within the program using the &lt;Ctrl&gt;-&lt;F1&gt; key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ngs only get complicated if there are one or more runne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base and the multipliers have been left switched on.  The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on by default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 this latter case, the first step in the model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determine the key runner.  This is the runner most like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attempt a steal and most likely to be the main focus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tention for the pitcher.  Which runner this is depends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tate of the bas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e of the bases         Key runner lo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         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ner on 1st only                On 1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ner on 2nd only                On 2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ner on 3rd only                On 3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ners 1st &amp; 2nd                 On 2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ners 2nd &amp; 3rd                 On 3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ners 1st &amp; 3rd                 On 1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ses loaded                      On 3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iven the current state of the bases, the appropriate set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adjusted transition probabilities is taken from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BAT data files.  This set of probabilities is then adjus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sed on the stolen base and caught stealing records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y runner, and on the wild pitch and balk records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posing pitcher.  The unadjusted probabilities are tho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ch apply for the "average" situation, with an "average" ke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unner and an "average" pitcher.  The subsequent "multiplier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justments are explained in the following exampl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et us consider PREBAT play number 16.  In this pl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unner on first base successfully steals second base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adjusted probability for this play is 7 per cent. 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bability gets scaled up or down based on whether the stol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se record for the key runner, in this case the player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rst base, is better or worse than the overall major leagu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verage.  The multiplier is calculated as the ratio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ber of bases successfully stolen by the player to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BASE 2.1                                            Page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#103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ber of times the player reached base (hits - home runs +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ses on balls + times hit by a pitch), all divided by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verall major league average for this same ratio.  Thus,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verage base stealer would have a multiplier near unity, s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7 per cent unadjusted probability would continue to apply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strong base stealer would have a multiplier much grea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n one and the chance of a successful steal would be grea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n 7 per cent.  A weak base stealer would have a multipli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ss than one and the probability would be scaled down under 7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r c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EBAT plays involving a pick-off or a caugh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ealing result, a runner advance on a wild pitch, a runn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vance on a balk by the pitcher or combinations of the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ccurrences are handled similarly.  In each cas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adjusted probability from the PREBAT data files is scaled u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down on the basis of the performance statistics of the ke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unner and the opposing pitch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was mentioned earlier, one of the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s in the program allows the user to constrain the ext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which the unadjusted PREBAT probabilities get scaled up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wn to reflect individual players' performance records.  The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two such options, one pertaining to the maximum base spe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actors (stolen bases and caught stealing) and the 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rtaining to the maximum pitcher accuracy factors (wil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itches and balks).  These options take on integer valu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tween 0 and 9.  When set to 2, for example, they woul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strain the multipliers to a maximum of 2 and a minimum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/2.  The default case has these options set to 1 for bo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se speed and pitcher accuracy.  If either option is set to 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n the multiplier feature is switched off and the unadjus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BAT probabilities apply.  Setting both options to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ppresses all the model features pertaining to individu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yer speed and pitching accuracy.  You might want to d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, for example, when studying the comparative merits of tw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luggers, neither of whom has significant base steal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bility -- suppressing adjustments to the PREBAT probabiliti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eeds up the simulations considerably.  (See Chapter V bel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more details on these and the other configuration option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velopments during PHASE (2) of the simul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ally constitute the heart of the game.  It is here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tter meets pitcher and the real action takes place.  In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HASE of the game the individual player batting and pitch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tistics are used to determine the probabilities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fferent outcomes.  The probabilities are recompu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parately for each batter-pitcher combin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s with the adjusted PREBAT probabilities,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uted BAT probabilities are also based on performanc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BASE 2.1                                            Page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#103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tistics from past baseball games.  The player statistic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mselves are recorded in the ASCII files SIMTEAM.1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MTEAM.2, ...  SIMTEAM.26.  You may want to updat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tistics with numbers for the current season when they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vailable.  Or you may want to add data for your own loc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mateur or semi-professional teams.  There are many sources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 you can draw on to update or augment the databas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luding your daily newspaper.  Some particularly goo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ilations of baseball facts and analysis covering the 1987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ason are "The Bill James Baseball Abstract" (Ballanti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ooks, New York, 1988), "The 1988 Elias Baseball Analyst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Macmillan Publishing Company, New York, 1988), "Gravengood'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seball Today" (PPC Publications, 1988) and "The Spor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ws Official Baseball Guide" (The Sporting News Publish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any, 1988).  The SIMBASE database will be update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lude the 1988 season statistics sometime in the first hal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1989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ow are the BAT probabilities for PHASE (2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lculated?  Let us suppose Tim Wallach comes up to bat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wight Gooden is pitching for the Mets.  The question then i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ch of the eight possible outcomes in the BAT pha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explained above) will be the outcome?  Let us look first at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llach's stats.  He had 593 official at bats last year plu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7 bases on balls, for a total of 630 plate appearance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Free trips to first base are not counted in official "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ts" but they are counted in "plate appearances".) 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ans his total ex post probability of walking in any giv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te appearance was 5.6 per cent (100*37/630).  Wallach g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77 hits in the 1987 season, of which 105 were singles, 42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re doubles, 4 were triples and 26 were home run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sequently the probabilities of his getting a singl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uble, triple or home run can be calculated as 16.7 per cent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.7 per cent, 0.6 per cent and 4.1 per cent respectively.  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ruck out 98 times and hit ground ball or fly ball outs 318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mes.  So his overall ex post probability vector, based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s 630 plate appearances against a wide range of pitchers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987, was quite impressive and looked this wa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                  16.7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                    6.7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iple                    0.6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r                     4.1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t, total              -----&gt; 28.1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 on balls                     5.6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base, total                  -----&gt; 33.7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ke out                       15.6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und or fly ball out           50.7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, total                      -----&gt; 66.3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                                 -----&gt; 100.0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BASE 2.1                                            Page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#103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ut what about the influence of Met ace Dwigh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ooden?  These averages for Wallach are based on the wi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riety of pitchers he faced through the course of the 1987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ason.  Gooden is substantially above average in pitch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bility, a real "good-un" as Duke Snider likes to say.  How d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 take this into account?  One possibility would b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mpute Wallach's averages using only his plate appearanc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gainst Gooden.  But this would give us a very small samp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would be statistically unreliable.  It would gauge nei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llach's hitting ability nor Gooden's pitching abil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equat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s an alternative, a weighted average of the fu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ason probabilities for the hitter and the pitcher w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sidered.  For the hitter, probabilities were calculated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bed for Wallach's case in the table above.  Fo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itcher, much the same thing was done for hits and walk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owed.  For example, Dwight Gooden faced 756 batter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lking 53, allowing 162 hits and getting strikeout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oundouts or flyouts on the other 541 hitters.  Looking on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 Gooden's stats, the estimated probabilities are 21.4 per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ent for a hit, 7.0 per cent for a walk, 28.4 per cent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etting on base and 71.6 per cent for an out.  To comput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nal probabilities when Wallach faces Gooden, weigh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verages of their respective probabilities in each catego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re consid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at weights to use?  To examine this question so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mple least squares regression analysis was tried.  A samp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hitter-pitcher matchups was assembled and the ex po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tting average in each matchup (the dependent variable) w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tted as a function of the hitter's overall batting avera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the pitcher's overall batting average allowed.  Care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tting statistics for several players were used and on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ses where 40 or more matchups between the particular hit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pitcher were available were considered.  One more or l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usible result was the following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all BA  =    0.43 * Hitter's B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matchup      (0.16)  for care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  0.57 * Pitcher's BA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0.16)    for care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ndard error of estimate = 6.6%      Observations =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is much room for more research on this aspect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mulation.  A larger sample should be assembled and mo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phisticated models consider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MBASE 2.1                                            Page 29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rial #10300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simpler approach than this was used in the progra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self, for a couple of reasons.  First, the regress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ults were not robust enough to warrant much confidenc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ond, a simple weighted average approach as just describ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s a rather bizarre implication:  it pulls up the hit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babilities for abysmally bad hitters, even when they fa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ood quality pitchers.  For the program a more ad hoc formul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s used:  the final BAT probabilities are computed us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tter's overall averages, multiplied by the ratios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itcher's probabilities to the overall league avera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babilities, with the latter ratios being raised to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bitrary "pitcher power".  The default value for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itcher power exponent is one, but you can experiment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ther values by using the "s=" configuration option (se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pter V below).  If the pitcher is better than averag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tter's probabilities deteriorate as they should, regardl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e pitcher power value.  A pitcher power of o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mplies equal weighting for the pitcher's and hitter'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tistics.  A value slightly greater than one puts grea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ight on the pitcher's statistics while a value slightly l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n one puts greater weight on the hitter's statistics. 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ultiplicative formula, while very simple, appears to be qui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ffe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l the raw statistics as well as the hitters'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weighted and pitching-weighted BAT phase probabiliti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displayed by the program if you ask for them via the &lt;F4&gt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&lt;Ctrl&gt;-&lt;F3&gt; functions.  The PREBAT and POSTB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babilities can be examined using the &lt;Ctrl&gt;-&lt;F1&gt;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Ctrl&gt;-&lt;F2&gt; function key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ne excellent source of detailed information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jor league baseball that could be used to improve o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stimates in the PREBAT and POSTBAT play files is Projec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oresheet, an informal non-profit organization of baseb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ans scattered across North America that keeps detail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uterized records on all baseball games played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ational and American leagues.  The organization was found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 Bill James, the doyen of intelligent baseball analysis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based in Chicago.  It has accumulated extremely detail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rds on every major league baseball game played since (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luding) 1984.  The database is available to the public bo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printed form and on floppies.  For more information se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ublication "The Great American Baseball Stat Book," publish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 Ballantine Books in New York in 1987.  This book presents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rge quantity of statistics derived from the Projec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oresheet database.  Alternatively, you can write to Projec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oresheet, P.O.  Box 46074, Chicago, Illinois, 60646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MBASE 2.1                                            Page 3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rial #10300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.  Configuring the Program to Your Personal Tas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IMBASE is fully reconfigurable to suit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rsonal preferences.  Reconfiguration can be accomplish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ree different way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by command line options, when you start 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ogram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  by using the &lt;F9&gt; function from within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gram; 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  by saving your preferred configuration parameters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t with &lt;F9&gt;, in a separate SIMBASE.CFG file which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present, is read automatically when the program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s started 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s was mentioned earlier, the program contains a fe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ameters which, while they have default values, can also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d to suit the user.  You do not need to make us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se options if you are satisfied with the default value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t they are available to experiment with if you need them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specify a configurable option via the command line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mply add one or more arguments to the DOS command line w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start SIMBASE.  There are seven options that can be se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ia the command line.  You can specify none, one, two, thre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ur, five, six or all seven of the options on the comm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after the program name SIMBASE, in any order.  No spac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quotes are allowed WITHIN any of these arguments, althoug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rguments themselves are separated from one another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ace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change an option from WITHIN the program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mply press the &lt;F9&gt; key, move the cursor to the option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erest and press the &lt;Enter&gt; key.  Let us look at each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options in tur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.1  Display Monitors and Video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program has been designed to automatically sen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video mode and act accordingly.  If you have a col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nitor (CGA, EGA or VGA) you should see multiple colou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mmediately on startup.  If you have a true monochrome monit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should see clear black and white (or black and green,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lack and yellow) immediately.  Everything should be fi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LESS you have a "black and white graphics" or "monochro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aphics" monitor with a colour adapter card.  In this ca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computer may simulate the 16 available colours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ades of grey, some of which may be very difficult to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BASE 2.1                                            Page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#1030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cern.  If you find this to be the case, you should swit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video mode 2 in one of the ways explained below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re are three sub-options here.  You can se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ideo mode to 2 if you have a black and white graphics or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lour graphics monitor.  This will give you a black and whi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ideo display.  You can set the video mode to 3 if you have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lour graphics monitor.  This will give you a multi-col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.  Or you can set it to 7 if you have a true monochro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nitor.  This will give you a black and white display.  B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careful.  If you tell the program to use a video mode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not compatible with your equipment you may see nothing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after attempting to change the video mode.  If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ppens, you can try to exit SIMBASE by pressing the &lt;Esc&gt; ke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llowed by the &lt;y&gt; key.  If you are successful, the origin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ideo mode will be reestablished on exit.  If not, there is n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m done but you will have to reboo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you have a colour monitor and are using vide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e 3 when you start SIMBASE, you should get full col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ults automatically.  However if you start SIMBASE with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 mode previously set to mode 2, possibly by the DO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E command or by some other program run before SIMBASE, t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MBASE will keep this video mode and you will see black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te.  In this situation you can use function key &lt;F9&gt;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witch to video mode 3 and get full colour results.  Or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 start up SIMBASE with the command line option: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MBASE d=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the same effect.  Alternatively, if SIMBASE starts up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lour and you prefer black and white, then you can switch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ideo mode 2 in either of the same two ways.  Whatever chang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ake to the video mode are reversed when you make a norm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it from SIMBASE:  you return to the DOS prompt with the sa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ideo mode you began with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you have a black and white monitor the resul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normally be clearly visible in black and white.  Howev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some cases you may wish to tell the program explicitly w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ind of monitor to assume.  You should certainly do this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are having any difficulty in reading the screen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.2  The Dat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ile the SIMBASE program itself is contained in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ngle file called SIMBASE.EXE, the program requires sever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pporting files if it is to work properly.  These suppor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s include three files with PREBAT play inform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SIMBASE.PR0, SIMBASE.PR1, SIMBASE.PR2), three files with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BASE 2.1                                            Page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#103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STBAT play information (SIMBASE.PO0, SIMBASE.PO1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MBASE.PO2) and twenty-six files with SIMTEAM statistic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SIMTEAM.1, SIMTEAM.2, ... SIMTEAM.26).  The program must kn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w to find these files.  By default, it assumes tha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s are located in the same directory that the SIMBASE.EX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is being executed from.  Thus, if you have a hard dis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your system you may find it most convenient to copy all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les into a single directory and work directly out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directory.  The SETUP.BAT file included on the SIMBA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tribution diskettes is intended for this purpose --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eates a directory called c:\SIMBASE\ and copies all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files from the diskettes to this directory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owever, for one reason or another you may want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ep the supporting data files in a directory that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fferent from the one containing SIMBASE.EXE.  If you do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ve a hard disk on your computer system and work with flopp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s only, for example, you will fall into this catego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nce it is not possible to fit all the original (unarchived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s onto a single 360K double density floppy diskette. 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ses like this a way is needed to inform the program abo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re to find the supporting data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way you tell the program about the dat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ory is via the "f=" command line option, or via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rst configuration option in the &lt;F9&gt; menu.  For exampl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ppose you are working with a two floppy diskette system,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using the a: drive to hold the diskette with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MBASE.EXE program on it (distribution disk #1) and you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ing the b: drive to hold the diskette with the suppor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 files on it (distribution disk #2).  Then you would star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 the program by issuing the following command at the DO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mp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MBASE f=b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would of course issue this command from within the a:\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ory where the SIMBASE.EXE program itself would,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sumption, be locate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s another example, suppose you have a hard disk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have copied the SIMBASE.EXE program into a directo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lled c:\SIMBASE\ and you have copied the supporting dat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s into a sub-directory of this directory call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:\SIMBASE\DATA\.  Then you would start up SIMBASE by issu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ollowing command at the DOS promp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MBASE f=c:\SIMBASE\DATA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would of course issue this command from with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:\SIMBASE\ directory where the SIMBASE.EXE program itself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BASE 2.1                                            Page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#103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uld be loc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s mentioned, you can also change the data directo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within the program by using the &lt;F9&gt; function.  Af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ing &lt;F9&gt; you will see the currently-defined dat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ory name listed as the first configuration item and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sor already placed on it.  Just hit &lt;Enter&gt; and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ory name will be redisplayed in a question box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diting.  You can edit it as you wish and then press &lt;Enter&gt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gain to register the new value, or you can escape by pres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&lt;Esc&gt; key.  If you put the "save switch" on in the &lt;F9&gt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u before you escape, then your data directory name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d in the SIMBASE.CFG file for automatic use subs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.3  Base Speed and Pitcher Accuracy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pter IV explained the derivation of the PREB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babilities.  As was noted there, the probabilities from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BAT files are scaled up or down by multipliers, reflec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layers' performance in the stolen base, caught stealing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d pitch and balk categories.  Two configuration options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vailable to modify the manner in which these multiplie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luence the simul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first of these options, "p1=", allows you to se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maximum value for the base speed multipliers (i.e., tho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base stealing and caught stealing).  By doing so, you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mpen their influence.  For example, you might start u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BASE with the comman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MBASE p1=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would constrain the base stealing and caught steal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babilities to be no more than two times and no less th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lf of the basic values in the PREBAT file.  Sett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p1=" option to 1 will switch off the multipliers altoge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force the simulations to work off the unadjusted PREB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babilities.  Setting the option to 0, on the other hand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remove the limit altogether -- this is the defaul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.  Of course you can also change the base spe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iers from within SIMBASE, via the &lt;F9&gt;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second multiplier option, "p2=", is similar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rst, except that it sets maximum and minimum probabil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ultipliers for wild pitches and balks by the pitcher.  On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gain, a value of 0 puts no limits on the multiplier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lue of 1 removes the influence of the multiplier altoge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a value i between 2 and 9 limits the multiplier to no mo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i and no less than 1/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BASE 2.1                                            Page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#103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turn off all base speed and pitcher accurac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ier effects the command lin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MBASE p1=1 p2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.4  The Pitcher Pow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Chapter IV the role of the "pitcher power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simulations was explained.  The default value of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ameter is 1.000000 but you can experiment with differ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lues slightly greater than or less than one.  Valu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substantially" greater than or less than one do not make mu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nse and should probably be avoided, but you can experim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you please.  You do this with the "s=" command line option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via the &lt;F9&gt; menu.  Values greater than one will put mo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ight on the pitchers' statistics and less on the batters'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le values less than one will have the opposite effect. 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, if you wanted the pitcher power to be 1.010000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uld start up SIMBASE by issuing the following command a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S prompt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MBASE s=1.0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is recommended that six decimals of accuracy be includ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specifying a value for the pitcher pow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.5  Random Number Gen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random number generator command line option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r=", allows you to specify which generator function you wis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use.  The default, generator number 1, is the RAND func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comes with the Borland International Turbo C compiler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rsion 2.0.  Generator number 2 uses the linear congruenti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thod.  Random numbers R are generated by the formula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 = {(double)[(R*125)%2796203]}/2796203.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re % is the modulus operator.  Numbers are calcula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quentially, after the process is started up with a se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lue.  Generator number 3 uses the linear congruential metho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n added intercept.  Random numbers R are generat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ormula: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 = {(double)[(R*32719+3)%32749]}/32749.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gain, numbers are calculated sequentially after the proc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started up with a seed value.  Finally, generator number 4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a combination of the other three generators.  With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enerator a random number is first generated using generato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BASE 2.1                                            Page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#103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ber 1.  If the resulting number is greater than 0.50000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n the final random number is calculated with generat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ber 2.  Otherwise it is calculated with generator number 3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ach of these generators requires a seed value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gets one automatically by reading the system clo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can select one of these four random numb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enerators by including an "r=" argument on the command lin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example, if you want to use generator number 3 you woul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rt up SIMBASE by issuing the following command at the DO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mp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MBASE r=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ce again, you can also set this option through the &lt;F9&gt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step-by-step ballgame display requested with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F5&gt; function key contains two pieces of information abo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andom numbers:  each random number generated is display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ong with the associated seed value, in the description box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ongside the play number and probability.  This allows you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rd the random numbers and test them for randomness af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act, should you so desi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.6  Sound Eff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IMBASE has a few sound effects and they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witched on by default.  There is a beep after the initi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ad of the program and more beeps are heard when you press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y that SIMBASE is not expecting.  These beeps are intend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provide helpful audio feedback, but some users may prefer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re quiet environment.  You can switch all sound effects of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ia the command line option "b=0".  The argument value of 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urns sounds off while a value of 1 turns them on.  You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so switch sound effects off and on within the program, vi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&lt;F9&gt; menu.  If you save a configuration file with sound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witched off then they will always be off automatically, ea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me you run SIMBAS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BASE 2.1                                            Page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#103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.  Illustrative Practical Results from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time it takes for SIMBASE to simulate a ballga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ries greatly, depending upon the computer being used and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s in effect.  For example, it takes about 2.5 seconds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 8 Mhz AT-compatible computer to simulate one ballga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ing default options and it takes about 7 minutes to simula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full 162 game season.  When the program was tested on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lder but enhanced IBM-PC (1.8 on the Norton SysInfo scale)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ok 3.5 seconds per game.  Version 1 of the SIMBASE progra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s much slower, requiring about 10 seconds per game o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-compatible and about 30 seconds per game on the enhanc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BM-PC -- and the simulation model was much less complex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case.  The improved speed of operation in the curr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rsion was achieved by reprogramming, in the C languag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s has been emphasized, the program is real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ended to run many games in rapid succession.  As in re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rld baseball, the outcome of a single game does not tell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ry much.  Even the World Series Champion Minnesota Twins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987 lost 48 per cent of their games in that season. 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ally learn something about a team you must look at its trac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rd over a large number of games.  This is true in the re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rld and it is equally true in computer simul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test the normal properties of the simulation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is currently calibrated, two 162-game series and o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86-game series were run between the Mets and the Expos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me lineups were used for every game, with Gooden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rtinez pitching.  The results were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ets                Exp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     H     E       R     H     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162 gam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erage              3.5   8.2   0.9     3.0   7.8   1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d deviation        2.5   2.8   0.9     2.2   2.9   1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s                   89  (54.9%)         73  (45.1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162 gam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erage              3.9   8.4   0.9     3.5   8.0   1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d deviation        2.8   3.3   1.0     2.4   2.8   1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s                   83  (51.2%)         79  (48.8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rd 486 gam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erage              3.6   7.9   1.0     3.3   8.0   1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d deviation        2.6   3.2   1.0     2.4   3.0   1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s                  256  (52.7%)        230  (47.3%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BASE 2.1                                            Page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#103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purposes of comparison, the corresponding National Leagu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tual average figures for all league teams during the 1987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ason were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Nat. Leag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R     H     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971 games, 12 team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erage                             4.5   8.9   0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king account of the fact that Gooden and Martinez were tw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e better pitchers in the league last year, it is entire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ropriate that the average number of hits and runs scor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Mets-Expos simulations should be somewhat less th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league aver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1987 Expos did not do as well as the Mets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se simulations.  The Expo record was 73 wins and 89 loss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a 45.1% winning percentage) in the first set of simulation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79 and 83 (a 48.8% winning percentage) in the second set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30 and 256 (a 47.3% winning percentage) in the third set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Expos actual season record against all National Leagu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ams was 91 and 71 while the Mets overall season record w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92 and 70.  Against the Mets the Expos were 7 and 9 dur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ular seas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se results do not really tell us much about w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overall performance of the two teams should have be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uring the season.  This is because the identical nine-play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osters were used for each game.  Of course, Gooden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rtinez could not really pitch all 162 games dur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ular season, so these simulations are not realistic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ructured.  Moreover, the hitting lineups also will chan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uring the course of the season due to injuries, play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tigue, managerial decisions, etcetera.  If your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s to forecast an entire season's outcome, you would nee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y different games with different mixes of player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s the next exercise, a further 486 simulations we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un with one change in the Expos lineup:  Tim Raines was mov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first to second in the batting order and Mitch Webs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s moved from second to first.  All other players on bo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ams remained in their same positions.  These simulati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ielded the following 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ets                Exp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     H     E       R     H     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ines in 2nd spo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erage              3.8   8.3   1.0     3.2   7.9   1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d deviation        2.4   3.1   1.1     2.3   2.9   1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s                  272  (56.0%)        214  (44.0%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BASE 2.1                                            Page 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#103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mparing these results with those obtained earli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where Raines was in the lead-off batting spot), we see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light deterioration in the Expos' performance.  The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ults, therefore, provide some evidence in support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gument that the Expos should indeed use Raines as thei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ad-off runner rather than Webster.  However whil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arative results do support this conclusion, they do s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ly weakly.  This is because Mitch Webster also has fair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ood lead-off hitter abilities:  he gets lots of walk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s good speed.  Moreover, Raines has very good RBI abiliti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oes well towards the middle of the batt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illustrate the sensitivity of the simulation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itcher, a further 486 games were run with Bob Sebr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itching for the Expos instead of Dennis Martinez.  Sebra w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e of the Expos poorer pitchers in 1987.  All other playe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two teams' lineups were kept the same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mulations and Raines was returned to his normal lead-of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sition.  The results of this simulation were qui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fferent.  The Mets got 9.5 hits per game and 5.0 runs, mu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tter than with Martinez pitching.  With Gooden st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itching for the Mets and the Expos maintaining the sa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tting lineup, the Expo hits and runs performance w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arable to the previous simulations (7.9 hits per game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3 runs).  The Mets won 317 of the 486 games and the Expo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n just 169 (34.8%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se exercises demonstrate a key point about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: it is most useful as a tool for estimat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fferential impact of one player when he is substituted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other, either by shuffling the batting lineup or by bring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a new player from the bench.  The program as it present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nds is more limited when used as a tool for forecas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ll seasonal outcomes when opposition teams vary, roste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volve and pitchers rotate, although with greater effort the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rts of simulations could also be don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BASE 2.1                                            Page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#103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I.  Last Words and Future Dir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re is no perfect way to simulate baseball game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program provides a workable approach, but there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ways be many improvements that can still be made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el.  Some of these have already been referred to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yers' defensive statistics should be taken into account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ll as their offensive statistics.  The batter-pitc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eraction should be more thoroughly researched.  The POSTB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hase of the simulations should be further refined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ngle-game (&lt;F5&gt;) function could be enhanced to make it mo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game oriented", allowing player substitutions for pin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tting and running and pitching changes as the game proceed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example.  These and other enhancements are projects on 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ture agenda.  We look forward to further ideas from you,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you like SIMBASE and find it useful, plea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ister.  Please tell your friends about the program too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ive them copies for their evaluation.  Give a copy to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cal users' group software library.  And if you feel s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lined, write to your favourite computer magazines and as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m why they do not pay more attention to Shareware produc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ch as SIM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you do not like SIMBASE, please write to tell 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at your reasons are.  User feedback is extremely important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criticisms and suggestions will help me develop improv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rsions of SIMBASE in the futur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MBASE 2.1                                            Page 4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rial #10300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ANNEX 1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REVISION HISTO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RLY VERSIONS OF SIMBA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Version 1.0 of SIMBASE came into the world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ring of 1987.  It was seen by a very small audi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Version 1.1, containing a few bug fixes and 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nor improvements was released to a broader audience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gust 8, 1987.  It was written in the BASIC langu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Version 2.0 of the program was released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ctober 10, 1988.  That second major version was written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 language.  It contained many improvements.  The ma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es wer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  an improved user interface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  a new database with statistics for all 26 maj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eague teams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  the ability to select teams and lineups interactively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  display of player performance statistics from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imulations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  a choice of alternative random number generat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unctions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 "pitcher power" fact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detailed printed output;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more efficient cod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RSION 2.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current version of SIMBASE, version 2.1, contai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rther enhancements.  They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  The PREBAT play probabilities now reflect individua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layer performance statistics on stolen bases, tim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aught stealing, wild pitches and balks.  Previously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MBASE 2.1                                            Page 41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rial #10300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se probabilities were identical for all bas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unners and pitch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  A bug that prevented the program from work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rrectly with the IBM monochrome monitor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patibles -- in video mode 7 -- has been corr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  The help system has been revamped to provide much mo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prehensive information from within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  The program's colour scheme is now full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configurable from within the program.  Users'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ideo mode and colour choices, plus their choices f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data directory, the sound option, the rando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umber generator, and the pitcher power, pitch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ccuracy and base speed parameters, can now be sav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a separate configuration file so they do not hav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be respecified every time the progra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  The program's default colour scheme has been chang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lightly in an effort to accommodate black and whit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or green or amber) graphics monitors that "believ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mselves to be colour monitors".  Of course,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ption of simply instructing the program to use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lack and white video mode is still available.  Se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pter V of this Users'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  The simulation output display now includes a statemen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average real-time required per si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  The unadjusted PREBAT play probabilities have bee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v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  A minor data error in the Milwaukee SIMTEAM file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ertaining to player Dale Sveum, has been corr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  The user interface has been modified slightly and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gram code has been tightened up in several ways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  Finally, the program documentation has bee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ubstantially overhaul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BASE 2.1                                            Page 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#103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ANNEX 2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CKGROUND INFORMATION ABOUT SIM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IMBASE Version 2.1 was developed and compiled u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orland International's Turbo C(R), Version 2.0 compiler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has approximately 25,000 lines of source c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author of SIMBASE, the Baseball Simul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, is Philip M. Smith, a programmer with 20 yea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perience.  Philip is a member of the Association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areware Professionals.  He participates in the Ottawa P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rs' Group.  He holds a Ph.D. degree in economic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tistics from Queen's University in Canada and lives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ity of Nepean on the outskirts of Ottawa, Canada's capital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MBASE 2.1                                            Page 43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rial #10300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NNEX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COMING A REGISTERED USER OF SIM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MBASE(tm) is distributed under the Shareware concept. 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encouraged to try it before you buy it and to share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others to try too.  The fact that SIMBASE is Sharew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ans you can evaluate it risk-free.  However the SIMBA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areware product is NOT "Public Domain" and is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Freeware".  SIMBASE is a copyrighted software product crea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owned by PMS Software of Canada located in Nepean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tario, Canada.  The conditions under which you are licens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use SIMBASE are explained at the beginning of this users'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ual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ive SIMBASE a thorough tryout.  Explore its many feature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like the program and think it will be a useful addi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your software library, then please register.  The next tw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ges provide a registration form for this purpose.  You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so print the registration form from within SIMBASE by u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10 function and then pressing the P key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istration cost is only US $45 (or Can $54) plus a sm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ipping and handling charge.  Registration brings sever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nefits as outlined on the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, on the other hand, you dislike SIMBASE or find some of i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eatures so deficient that you have decided not to us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, then a letter to the author expressing your view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bout the program would be much appreciated.  User feedback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tal for the development of goo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 you for taking the time to examine SIM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MS Software of Canad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9 Tripp Cresc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pean, Ontari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ada  K2J 1E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BASE 2.1                                     Serial #1030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ORM            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ease register me as an authorized user of SIMBASE(tm),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seball Simulation Program(tm).  I understand I will recei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personal, serialized, current version of the program, i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lete C source code and the one database update fo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, all on 5 1/4 inch MS-DOS formatted 360K flopp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ettes.  In addition, I will be given notice of future ne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rsions of the program and database updates when they beco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vailable.  I will be entitled to technical support by mail o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lephone from the program's developer, Philip Smi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         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     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EET        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            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/PROVINCE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RY         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/POSTAL CODE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PHONE     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st        Number              To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License:       US $45.00        ______      ________.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Can $54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us Shipping:     US  $5.00        ______      ________.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Can  $6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tario residents add 8 per cent sales tax . .  __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amount remitted  . . . . . . . . . . . .  __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ease make payment by bank or postal money order, or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al cheque, payable to PMS Software of Cana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TO:   PMS Software of Canad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9 Tripp Cresc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pean, Ontari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ADA, K2J 1E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BASE 2.1                                     Serial #1030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ORM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at new features would you like to see added to the Baseb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mulation Program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your opinion, what features most need to be improved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rent version (2.1)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did you hear about, or first see a copy of SIMBA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