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PUBLISHED BY HOMECRA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ORS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oftware in the collector's series has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a certain type of collection.  Each allows you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llection using 21 different characteristics and you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based on any combination of the information you'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ies is unique in that each of the programs has thre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eration providing screens for beginning collectors through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only need to catalog the information that is importa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oftware is a part of the collectors s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CORD COLLECTORS (LPs, 45s, CDs, cassette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CORD COLLECTORS - CLASSICAL MUS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CORD COLLECTORS - Jazz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K MINDER (Books and magazine arti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IC BOOK COLLECTORS (comic boo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HOTOGRAPHERS (Slides, negatives and pr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M &amp; VIDEO TAPES (movies, TV shows &amp; home vide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PORTS CARDS (baseball cards, footbal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INDEX (Misc.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ipes, dieting instructions, jokes, tri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rcise instructi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IN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TIQU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TAR PERFORMERS (memorabilia - Elvis, sport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PACE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TAMP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HIP MODEL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GUN COLLECTORS (available 1/30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re's more collector's software on the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UTILITIES FOR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more flexibility to the software in our collector's serie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e Super Utilities for collectors.  These add-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 User defined report formats.  You can set up your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like you want them.</w:t>
        <w:tab/>
        <w:t>Supports wide carriag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 Any/all lines can be indexed and alphabet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 Multiple level sorts can be done.  Thus, for example, i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der you can get a listing of books in alphabetical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 with each author's books listed in alphabetical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gt; The ability to create "child" databases using the results of a searc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to create the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FINAN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Loan (The Financial Calculator) - Home Loan not only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35.00</w:t>
        <w:tab/>
        <w:tab/>
        <w:tab/>
        <w:t>monthly payment for nearly any type loa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vides tables showing the effects of various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s at a glance.  Calculation of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bles, the value of an annuity, presen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ture value are also provided.  In addition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n has special sections to help pla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irement, calculate the value of your IRA,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your children's college expenses an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quity calculations for 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Insurance (Home Inventory and Insurance Planning) - provides a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59.95</w:t>
        <w:tab/>
        <w:tab/>
        <w:tab/>
        <w:t>you to keep track of what you own,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ted, what it cost, and any identifying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me Insurance uses the same user interf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lectors series and thus each it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ventory can be cataloged using any of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istics (serial #, model #, colo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me Insurance also provides several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help with your insurance planning.  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urance estimator will take your current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tus and your future plans, and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mount of life insurance you need.  An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rds file provides a convient plac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tal information about your insurance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Money Manager IIa - home budgeting and checkbook software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.00</w:t>
        <w:tab/>
        <w:tab/>
        <w:tab/>
        <w:t xml:space="preserve"> check printing, tracking of tax ded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ransactions, unlimited split transactions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800 expense catagories, credit card trac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ny more adv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'n' Learn - combines 6 education games (plus an additional 12 var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</w:t>
        <w:tab/>
        <w:tab/>
        <w:t xml:space="preserve"> for very young children - ages 18 months to 4 yea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am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manda's Letter Lotto &gt; learn 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ach-A-Doodle &gt; Etch-A-Sketch typ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lor Screen &gt; a very simple game that changes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lor Match &gt; learn colors and 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rd Whirl &gt; learn about words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xt Number &gt; learn numbers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lack Board Shapes &gt; learn to match sh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Play 'n' Learn games are also designed to hel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earn about using computers.  They teach skill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om just getting a response from pushing any ke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ultiple key combinations and making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any of the abov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me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alatin, 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sed any of the information, push CTRL NUM LOCK to p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any other key to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u missed any of the information, push CTRL NUM LOCK to paus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