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CBINGO   F A M I L Y   P C   F U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### N O T I C E ###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are encouraged to share this program with other us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n the condition that the program is not distributed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 modified form, that no fee or consideration is char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d that this notice is not bypassed or removed. 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re using this program and finding it enjoyable, or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value, then your contribution ($10 suggested) will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greatly appreciate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</w:t>
      </w:r>
      <w:r>
        <w:rPr/>
        <w:t>Written By: Mike Bielkiewic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</w:t>
      </w:r>
      <w:r>
        <w:rPr/>
        <w:t>PO Box 205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NOTE: ALL RIGHTS RESERVED             Clifton Park, 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PYRIGHT (1989)                               1206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</w:t>
      </w:r>
      <w:r>
        <w:rPr/>
        <w:t>(518) 371-20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CBINGO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INGO is a PC implementation of the traditional game of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simple to play and should bring hours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BINGO PLAY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int Bingo cards on a dot-matrix printer which emul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printer.  Up to eight Bingo cards may be printed on a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1 inch page.  The minimum number of Bingo cards is two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set maximum.  NOTE: You may use a non dot-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larger cards produced by a dot-matrix ar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PCBIN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laying the game, press the number 1 and the PC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ndom number and display the selected number on the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number will be bracketed [] on the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B, I, N, G or O.  Wait for your players to check thei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nd press 1 again to call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ING A 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calls out "BINGO", you may verify their c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2 and following the screen instructions.  The P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inning letter and number.  Once you have entered them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to see if the number has been ca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the PC will display that the number is "O.K." and ask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re winning numbers.  If you hear a BEEP, check the player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because the number entered could not be found amoung thos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enjoy the game and look forward to hearing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